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both"/>
        <w:rPr>
          <w:sz w:val="36"/>
        </w:rPr>
      </w:pPr>
      <w:r>
        <w:rPr>
          <w:sz w:val="36"/>
        </w:rPr>
        <w:t>Průřezový program</w:t>
      </w:r>
    </w:p>
    <w:p>
      <w:pPr>
        <w:pStyle w:val="Heading"/>
        <w:rPr>
          <w:sz w:val="36"/>
        </w:rPr>
      </w:pPr>
      <w:r>
        <w:rPr>
          <w:sz w:val="36"/>
        </w:rPr>
        <w:t xml:space="preserve"> </w:t>
      </w:r>
      <w:r>
        <w:rPr>
          <w:sz w:val="36"/>
          <w:u w:val="single"/>
        </w:rPr>
        <w:t>Lidské zdroje pro výzkum a vývoj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harakteristika programu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féra lidských zdrojů představuje v českém VaV složitou a dosud jen ve velmi omezené míře prozkoumanou oblast poznání. Rozpracování této problematiky v rámci průřezového programu „Lidské zdroje ve VaV“ je spojeno s otázkou zvládnutí analýzy problematiky, která je nejen velmi rozsáhlá, ale i obtížně přístupná. Za spolupráce 15-členného panelu odborníků na danou oblast i s využitím analýzy externího experta byly při řešení tohoto problému uplatněny postupy umožňující uspořádat identifikované dílčí problémy a následně využít získané poznatky k podpoře cílů NPOVaV. Výsledky všech těchto aktivit byly využity nejen při realizaci níže zmíněných cílů programu, ale i k tomu, aby v určité míře podpořily snahu o syntézu poznatků týkající se lidských zdrojů v českém VaV. Jako nejdůležitější byly identifikovány následující priority rozvoje lidských zdrojů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ílit odpovědnost struktur VaV za příklon dětí a mládeže k vědě a  výzkum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ytvořit legislativní, ekonomický a organizační rámec pro podporu a rozvoj špičkových vědeckých osobností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pořádat stávající strukturu lidských zdrojů do vysoce mobilní a tedy i flexibilní základn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ílit ve sféře vědeckovýzkumných institucí tvorbu prodemokraticky vytvářených sítí vztahů a institucionálních vazeb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kcentovat vstřícnost k sociálním potřebám mladých a mladších vědců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Výsledky realizace programu lze využít jak pro rozvoj  analytické činnosti v oblasti výzkumu lidských zdrojů tak i pro rozpracování nových strategií rozvoje českého VaV v období, kdy se do struktury a efektivity řízení lidských zdrojů stále výrazněji promítají efekty rozvoje evropského či globálně orientovaného VaV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íle programu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vybrat z množiny existujících problémů v oblasti lidských zdrojů ve vědě, výzkumu a vývoji ty, které nejvíce ovlivňují aktuální situaci v dané sféře a u nichž lze předpokládat nárůst jejich významu v dalších letech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rakterizovat tyto problémy ve vazbě na způsoby jejich řešení v časovém horizontu 10 let a hledat způsoby, jak zlepšit či napravit míru uspořádanosti lidských zdrojů v systému výzkumu a vývoje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vrhnout programy zmírňování či odstraňování identifikovaných problémů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vést vybraná témata do formy výzkumných projektů, jejichž řešení přispěje k podpoře lidského potenciálu české vědy a následně k výběru priorit jak hlavních tak dílčích programů orientovaného výzkumu a vývo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hDr. Marie Čermáková, Sociologický ústav AV ČR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ředsedkyně panelu Lidské zdroje pro výzkum a vývo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97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1:46:00Z</dcterms:created>
  <dc:creator>Marie Cermakova</dc:creator>
  <dc:description/>
  <dc:language>en-US</dc:language>
  <cp:lastModifiedBy>Kadlecikova</cp:lastModifiedBy>
  <dcterms:modified xsi:type="dcterms:W3CDTF">2001-12-10T12:37:00Z</dcterms:modified>
  <cp:revision>11</cp:revision>
  <dc:subject/>
  <dc:title>Cíle a charakteristika programu „Lidské zdroje pro VaV“ -</dc:title>
</cp:coreProperties>
</file>