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růřezový program</w:t>
      </w:r>
    </w:p>
    <w:p>
      <w:pPr>
        <w:pStyle w:val="Heading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Integrovaný výzkum a vývoj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program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rPr/>
      </w:pPr>
      <w:r>
        <w:rPr/>
        <w:t>Pro integraci výzkumu a vývoje je - v rámci Národního programu orientovaného výzkumu a vývoje (NPOVaV) – využitelná jeho stávající organizační struktura a legislativa doplněná o návrhy systémových opatření z panelu „Integrovaný výzkum a vývoj“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Základní charakteristikou integrovaného výzkumu</w:t>
      </w:r>
      <w:r>
        <w:rPr/>
        <w:t xml:space="preserve"> je jeho různorodost, zahrnující </w:t>
      </w:r>
      <w:r>
        <w:rPr>
          <w:i/>
        </w:rPr>
        <w:t>integraci jednotlivých fází výzkumu a vývoje</w:t>
      </w:r>
      <w:r>
        <w:rPr/>
        <w:t xml:space="preserve"> (v ideálním případě až kompletní integraci od základního výzkumu až po zavedení inovovaného produktu na trh, tj. integraci stadií: získání primárních vědeckých poznatků z badatelského výzkumu - orientovaný základní výzkum - aplikovaný výzkum - vývoj - zavedení nové technologie), </w:t>
      </w:r>
      <w:r>
        <w:rPr>
          <w:i/>
        </w:rPr>
        <w:t>integraci výzkumných institucí</w:t>
      </w:r>
      <w:r>
        <w:rPr/>
        <w:t xml:space="preserve"> (vysokoškolská pracoviště, pracoviště ústavů Akademie věd České republiky, průmyslová a resortní výzkumná pracoviště) a </w:t>
      </w:r>
      <w:r>
        <w:rPr>
          <w:i/>
        </w:rPr>
        <w:t>integraci jednotlivých výzkumníků a menších výzkumných týmů z různých oborů do „ad hoc“ sestavovaných větších integrovaných výzkumných týmů pro rychlé řešení orientovaných problémů.</w:t>
      </w:r>
    </w:p>
    <w:p>
      <w:pPr>
        <w:pStyle w:val="TextBodyIndent"/>
        <w:spacing w:before="0" w:after="120"/>
        <w:ind w:hanging="0"/>
        <w:rPr/>
      </w:pPr>
      <w:r>
        <w:rPr>
          <w:u w:val="single"/>
        </w:rPr>
        <w:t>Základním problémem integrace</w:t>
      </w:r>
      <w:r>
        <w:rPr/>
        <w:t xml:space="preserve"> výzkumu a vývoje v České republice pro účely inovace výrobních portfolií a zvýšení konkurenceschopnosti firem nejrůznějších velikostí se jeví </w:t>
      </w:r>
      <w:r>
        <w:rPr>
          <w:u w:val="single"/>
        </w:rPr>
        <w:t>propojení základního výzkumu s dalšími navazujícími stadii</w:t>
      </w:r>
      <w:r>
        <w:rPr/>
        <w:t>, které nakonec vedou až k zavedení nových produktů na trh. Státem podporovaný orientovaný výzkum má při integraci jednotlivých stadií výzkumu v některých aspektech horší podmínky pro svoje uplatnění než integrace výzkumu v rámci jediné výrobní společnosti. Pro překonání tohoto nedostatku je třeba v budoucnu vytvořit příznivější podmínky  jak pro producenty výsledků výzkumu tak i pro jejich příjemce a realizátory v praxi (v oblasti daňové politiky, podpora ochrany duševního vlastnictví, odstranění bariér pro rychlé využívání výsledků výzkumu v praxi, úprava legislativních podmínek pro využívání výsledků výzkumu v malých a středních firmách, zavedení technologického auditu a posílení komplexního hodnocení výzkumných pracovišť a výzkumných týmů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íle programu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120"/>
        <w:ind w:hanging="0"/>
        <w:rPr/>
      </w:pPr>
      <w:r>
        <w:rPr/>
        <w:t>Při výběru projektů přihlášených do NPOVaV musí být  jako výběrové hledisko uplatňována „potenciální integrovatelnost“, a to jak ve stadiích vlastního výzkumu tak především z hlediska integrovatelnosti výsledků výzkumu s následnými kroky vedoucími až k praktické realizaci a inovacím v praxi. Integrační úvahy v oblasti výzkumu nesmí opomíjet paralelní sledování situace na trhu obchodu s komoditami využívajících výsledků výzkumu a vývoje.</w:t>
      </w:r>
    </w:p>
    <w:p>
      <w:pPr>
        <w:pStyle w:val="TextBody"/>
        <w:rPr/>
      </w:pPr>
      <w:r>
        <w:rPr/>
        <w:t>Při integraci výzkumu a vývoje se musí stát trvalým zájmem poskytovatele i příjemců finanční podpory vyhledávat vhodné překryvové oblasti pro oborovou integraci výzkumu v České republice. Návrhy z odborných panelů poskytly pro tento úkol rozsáhlý materiál, na který je třeba dále navázat, především z pohledu státních orgánů, které musí sehrát rozhodující roli při výběru a zvýšené finanční podpoře integrovaných projektů s největší šancí na realizaci a uplatnění ve světovém měřítku. Cílem integračních snah musí být zapojování sociologických a humanistických oborů do inženýrských projektů, stejně jako automatické integrace ekologických aspektů výzkumu do práce přírodovědných a inženýrských týmů.</w:t>
      </w:r>
    </w:p>
    <w:p>
      <w:pPr>
        <w:pStyle w:val="Normal"/>
        <w:rPr/>
      </w:pPr>
      <w:r>
        <w:rPr/>
        <w:t>Projekty financované z NPOVaV musí co nejdříve vzbudit zájem sítí elitních evropských výzkumných pracovišť (tj. „networks of excellence“, považovaných v 6. rámcovém programu Evropské unie za rozhodující organizační strukturu v oblasti výzkumu a vývoje pro zvýšení konkurenceschopnosti evropských ekonomik) o integraci českých výzkumných pracovišť do této nově vytvářené evropské organizační struktury (ERA - Evropský výzkumný prostor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Doc.Ing.Josef Koubek, VŠCHT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předseda panelu Integrovaný výzkum a vývoj 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5:49:00Z</dcterms:created>
  <dc:creator>Josef Koubek</dc:creator>
  <dc:description/>
  <dc:language>en-US</dc:language>
  <cp:lastModifiedBy>Kadlecikova</cp:lastModifiedBy>
  <cp:lastPrinted>2001-12-02T20:14:00Z</cp:lastPrinted>
  <dcterms:modified xsi:type="dcterms:W3CDTF">2001-12-10T12:39:00Z</dcterms:modified>
  <cp:revision>8</cp:revision>
  <dc:subject/>
  <dc:title>Cíle a charakteristiky integrovaného výzkumu a vývoje</dc:title>
</cp:coreProperties>
</file>