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ůřezový program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Regionální a mezinárodní spolupráce ve výzkumu a vývoji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1"/>
        <w:rPr/>
      </w:pPr>
      <w:r>
        <w:rPr/>
        <w:t>Charakteristika programu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Program regionální a mezinárodní spolupráce ve výzkumu a vývoji je koncipován jako program průřezový, jeho úlohou je posoudit významné aspekty regionální a mezinárodní spolupráce ve výzkumu a vývoji a navrhnout  systémová opatření, která by měla být realizována konkrétními institucemi pro realizaci projektu Národního programu orientovaného výzkumu a vývoje (instituce vědecko-výzkumné sféry instituce hospodářské sféry a instituce veřejné správy).</w:t>
      </w:r>
    </w:p>
    <w:p>
      <w:pPr>
        <w:pStyle w:val="Normal"/>
        <w:jc w:val="both"/>
        <w:rPr/>
      </w:pPr>
      <w:r>
        <w:rPr/>
        <w:t xml:space="preserve">Návrh systémových opatření v rámci programu vychází z analýzy současného stavu regionální a mezinárodní spolupráce (SWOT analýza) a ze zásad Národní politiky vědy a výzkumu České republi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íle program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Oblast regionální spolupráce</w:t>
      </w:r>
    </w:p>
    <w:p>
      <w:pPr>
        <w:pStyle w:val="Normal"/>
        <w:jc w:val="both"/>
        <w:rPr/>
      </w:pPr>
      <w:r>
        <w:rPr/>
        <w:t>Program vychází ze situace centrálního uspořádání VaV kapacit (rozmístění kapacit VaV odpovídá historickému vývoji) . V současné době se formují zásady regionálního rozvoje nových krajů, kde podpora regionálního rozvoje se týká mimo jiné výzkumu a vývoje se zřetelem na podporu zavádění nových technologií a inovací a posilování kapacit výzkumu a vývoje tam, kde je to pro rozvoj regionu nezbytné.</w:t>
      </w:r>
    </w:p>
    <w:p>
      <w:pPr>
        <w:pStyle w:val="Normal"/>
        <w:jc w:val="both"/>
        <w:rPr/>
      </w:pPr>
      <w:r>
        <w:rPr/>
        <w:t>V oblasti regionální spolupráce je cílem návrh takových systémových opatření, která, podpořena rozvojovými programy nově vytvářených regionů v závislosti na socioekonomických podmínkách regionu a ve shodě s prioritními směry projektu NPOVaV, povedou k podpoře rozvoje především hospodářsky slabých a strukturálně postižených regionů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Oblast mezinárodní spolupráce</w:t>
      </w:r>
    </w:p>
    <w:p>
      <w:pPr>
        <w:pStyle w:val="Normal"/>
        <w:jc w:val="both"/>
        <w:rPr/>
      </w:pPr>
      <w:r>
        <w:rPr/>
        <w:t>Program vychází ze situace, že ČR je v současné době zapojena de facto do všech existujících evropských mezinárodních aktivit koordinace spolupráce ve výzkumu a vývoji. V současné době spolupráce zemí EU na poli VaV vyústila k rozhodnutí o vytvoření programu Evropského výzkumného prostoru (ERA), který se nachází v pokročilém stádiu vývoje, kdy jeho další budování je podstatnou aktivitou připravovaného nového rámcového programu EU. V souvislosti s uvažovaným přijetím ČR do EU v roce 2004 je žádoucí účast ČR na budování ERA.</w:t>
      </w:r>
    </w:p>
    <w:p>
      <w:pPr>
        <w:pStyle w:val="Zkladntext2"/>
        <w:rPr/>
      </w:pPr>
      <w:r>
        <w:rPr/>
        <w:t>V oblasti mezinárodní spolupráce je cílem panelu návrh takových systémových opatření, která budou podporovat účast VaV subjektů z ČR na mezinárodních projektech s ohledem na jejich přínos pro naši ekonomiku ve shodě s prioritními směry projektu NPOVaV a filozofií připravovaného nového rámcového programu E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rof.Ing.Tomáš Čermák, CSc., VŠB – Technická univerzita Ostrava</w:t>
      </w:r>
    </w:p>
    <w:p>
      <w:pPr>
        <w:pStyle w:val="Zkladntext2"/>
        <w:rPr/>
      </w:pPr>
      <w:r>
        <w:rPr/>
        <w:t>předseda panelu Regionální a mezinárodní spolupráce ve výzkumu a vývoji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41:00Z</dcterms:created>
  <dc:creator>Ing. Vladimír Smrž</dc:creator>
  <dc:description/>
  <dc:language>en-US</dc:language>
  <cp:lastModifiedBy>Kadlecikova</cp:lastModifiedBy>
  <cp:lastPrinted>2001-11-30T09:33:00Z</cp:lastPrinted>
  <dcterms:modified xsi:type="dcterms:W3CDTF">2001-12-10T13:22:00Z</dcterms:modified>
  <cp:revision>9</cp:revision>
  <dc:subject/>
  <dc:title>Program  regionální a mezinárodní spolupráce ve výzkumu a vývoji </dc:title>
</cp:coreProperties>
</file>