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caps w:val="false"/>
          <w:smallCaps w:val="false"/>
          <w:sz w:val="24"/>
        </w:rPr>
        <w:t>Tématický program č.V:</w:t>
      </w:r>
      <w:r>
        <w:rPr>
          <w:caps w:val="false"/>
          <w:smallCaps w:val="false"/>
          <w:sz w:val="26"/>
        </w:rPr>
        <w:t xml:space="preserve"> </w:t>
        <w:tab/>
      </w:r>
      <w:r>
        <w:rPr>
          <w:caps/>
        </w:rPr>
        <w:t>Moderní společnost a její proměny</w:t>
      </w:r>
    </w:p>
    <w:p>
      <w:pPr>
        <w:pStyle w:val="Normal"/>
        <w:rPr>
          <w:smallCaps/>
          <w:sz w:val="22"/>
          <w:u w:val="single"/>
        </w:rPr>
      </w:pPr>
      <w:r>
        <w:rPr>
          <w:smallCaps/>
          <w:sz w:val="22"/>
          <w:u w:val="single"/>
        </w:rPr>
      </w:r>
    </w:p>
    <w:p>
      <w:pPr>
        <w:pStyle w:val="Normal"/>
        <w:ind w:left="2832" w:hanging="2832"/>
        <w:rPr>
          <w:b/>
          <w:b/>
          <w:sz w:val="22"/>
        </w:rPr>
      </w:pPr>
      <w:r>
        <w:rPr>
          <w:b/>
          <w:bCs/>
          <w:sz w:val="22"/>
        </w:rPr>
        <w:t xml:space="preserve">Dílčí program č. 1: </w:t>
        <w:tab/>
      </w:r>
      <w:r>
        <w:rPr>
          <w:b/>
          <w:bCs/>
          <w:sz w:val="28"/>
          <w:u w:val="single"/>
        </w:rPr>
        <w:t>Výkonově orientovaná, bezpečná a evropsky</w:t>
      </w:r>
      <w:r>
        <w:rPr>
          <w:b/>
          <w:sz w:val="28"/>
          <w:u w:val="single"/>
        </w:rPr>
        <w:t xml:space="preserve"> integrovaná společnost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  <w:t>Obsahem tohoto programu je zkoumat českou společnost z hlediska ekonomických, politických, a právních aspektů vstupu do EU a z hlediska efektů jejího členství v EU. V centru pozornosti budou také procesy globalizace z aspektu vnitřní a vnější bezpečnosti českého státu, jakož i institucionální  reforma českého právního systému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Předpokládané cíle: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rPr/>
      </w:pPr>
      <w:r>
        <w:rPr/>
        <w:t xml:space="preserve">Analýza výkonnosti české ekonomiky v kontextu jejího institucionálního rámce a v prostředí globalizující se ekonomiky, jakož i analýza efektů, které moderní ekonomika vnáší do chování společnosti (výkonový-meritokratický princip jakožto vlivný prvek sociální pozice individua a jeho rodiny, diferenciace životní úrovně sociálních skupin, marginalizace na trhu práce, nová chudoba doprovázená sociálním vylučováním, flexibilita pracovní síly apod.) Zjištěné poznatky mohou přispět k formulaci zásad hospodářské politiky, jakož i k opatřením sociální politiky (1aSP). 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rPr/>
      </w:pPr>
      <w:r>
        <w:rPr/>
        <w:t>Výzkum zprostředkování zájmů mezi jedincem (společností) na straně jedné a státem na straně druhé jakožto klíčového problému současných demokracií. (2aSP)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rPr/>
      </w:pPr>
      <w:r>
        <w:rPr/>
        <w:t>Výzkum otázek spojených s reformou českého právního řádu v souvislosti se vstupem ČR do EU a výzkum kultivace českého právního vědomí. Tyto poznatky mohou přispět k vytvoření standardního právního prostředí, což by mělo přinést významné efekty ve všech oblastech života společnosti. (2aSP)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rPr/>
      </w:pPr>
      <w:r>
        <w:rPr/>
        <w:t>Výzkum následků a účinků integrace české společnosti do evropských a globálních struktur na úrovni jak makrostrukturálních, tak mikrostruktur. Výraznou součástí tohoto výzkumu jsou otázky vnitřní a vnější bezpečnosti. (3aSP)</w:t>
      </w:r>
    </w:p>
    <w:p>
      <w:pPr>
        <w:pStyle w:val="Normal"/>
        <w:spacing w:before="0" w:after="60"/>
        <w:ind w:left="357" w:hanging="0"/>
        <w:rPr/>
      </w:pPr>
      <w:r>
        <w:rPr/>
      </w:r>
    </w:p>
    <w:p>
      <w:pPr>
        <w:pStyle w:val="Normal"/>
        <w:spacing w:before="0" w:after="60"/>
        <w:ind w:left="357" w:hanging="0"/>
        <w:rPr>
          <w:i/>
          <w:i/>
        </w:rPr>
      </w:pPr>
      <w:r>
        <w:rPr>
          <w:i/>
        </w:rPr>
        <w:t>Z jiných panelů jsou navrženy následující cíle: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rPr/>
      </w:pPr>
      <w:r>
        <w:rPr/>
        <w:t>Výzkum teoreticko-metodologických  problémů spojených s efektivním využitím instrumentária současné ekonomické teorie pro praktické zavedení principu trvale udržitelného rozvoje a ochrany životního prostředí. (7. KVSžp-III)</w:t>
      </w:r>
    </w:p>
    <w:p>
      <w:pPr>
        <w:pStyle w:val="Normal"/>
        <w:numPr>
          <w:ilvl w:val="0"/>
          <w:numId w:val="2"/>
        </w:numPr>
        <w:rPr/>
      </w:pPr>
      <w:r>
        <w:rPr/>
        <w:t>Studium natality a jejích determinant, možností individuální a komunitní prevence závažných chorob a úrazů od dětského a mladého věku, potřeb zdravotní péče v různých věkových skupinách populace. Důraz je kladen na výzkum v gerontologii, včetně problematiky sociálního zajištění, optimální lékové politiky a výživy ve stáří. Výsledkem by mohlo být zlepšení demografických ukazatelů a snížení specifické nemocnosti a úmrtnosti v různých věkových kategoriích, resp. oddálení vzniku a rozvoje nemocí; zlepšení kvality života; optimalizace zdravotní a sociální péče; zlepšení efektivity vynakládaných prostředků (12ZD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Odhad ročních finančních nákladů:</w:t>
      </w:r>
    </w:p>
    <w:p>
      <w:pPr>
        <w:pStyle w:val="Normal"/>
        <w:rPr/>
      </w:pPr>
      <w:r>
        <w:rPr/>
        <w:t>Vzhledem k tomu, že např. GAČR přiděluje v letošním roce na všechny projekty společenských věd celkem 52 miliónů Kč na rok, odhaduji, že pro splnění cílů tohoto dílčího programu (kam navíc spadají KVS životního prostředí, zemědělství a zdravotnictví) a vzhledem k tomu, že součástí tohoto dílčího programu je také výzkum z oblasti zemědělství a zdravotnictví, bude ročně potřeba asi 160 miliónů Kč.</w:t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</w:rPr>
      </w:pPr>
      <w:r>
        <w:rPr/>
        <w:t>Doc.PhDr. Ladislav Rabušic, CSc.</w:t>
      </w:r>
    </w:p>
    <w:p>
      <w:pPr>
        <w:pStyle w:val="Normal"/>
        <w:rPr>
          <w:szCs w:val="20"/>
        </w:rPr>
      </w:pPr>
      <w:r>
        <w:rPr/>
        <w:t>Zpravodaj dílčího programu</w:t>
      </w:r>
    </w:p>
    <w:p>
      <w:pPr>
        <w:pStyle w:val="Normal"/>
        <w:ind w:left="2832" w:hanging="2832"/>
        <w:rPr/>
      </w:pPr>
      <w:r>
        <w:rPr/>
        <w:t>Výkonově orientovaná, bezpečná a evropsky integrovaná společnost</w:t>
      </w:r>
    </w:p>
    <w:sectPr>
      <w:type w:val="nextPage"/>
      <w:pgSz w:w="11906" w:h="16838"/>
      <w:pgMar w:left="1418" w:right="1134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mallCaps/>
      <w:sz w:val="28"/>
    </w:rPr>
  </w:style>
  <w:style w:type="character" w:styleId="WW8Num1z0">
    <w:name w:val="WW8Num1z0"/>
    <w:qFormat/>
    <w:rPr>
      <w:b w:val="false"/>
      <w:i w:val="false"/>
      <w:sz w:val="22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30T10:32:00Z</dcterms:created>
  <dc:creator>Martin Neborak</dc:creator>
  <dc:description/>
  <dc:language>en-US</dc:language>
  <cp:lastModifiedBy>Vachova</cp:lastModifiedBy>
  <cp:lastPrinted>2001-10-14T16:56:00Z</cp:lastPrinted>
  <dcterms:modified xsi:type="dcterms:W3CDTF">2001-12-10T12:26:00Z</dcterms:modified>
  <cp:revision>7</cp:revision>
  <dc:subject/>
  <dc:title>TÉMATICKÝ PROGRAM V: MODERNÍ SPOLEČNOST A JEJÍ PROMĚNY</dc:title>
</cp:coreProperties>
</file>