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rPr>
          <w:rFonts w:eastAsia="Arial Unicode MS"/>
          <w:caps/>
        </w:rPr>
      </w:pPr>
      <w:r>
        <w:rPr>
          <w:caps w:val="false"/>
          <w:smallCaps w:val="false"/>
          <w:sz w:val="24"/>
        </w:rPr>
        <w:t>Tématický program č.V:</w:t>
      </w:r>
      <w:r>
        <w:rPr>
          <w:caps w:val="false"/>
          <w:smallCaps w:val="false"/>
          <w:sz w:val="26"/>
        </w:rPr>
        <w:t xml:space="preserve"> </w:t>
        <w:tab/>
        <w:tab/>
      </w:r>
      <w:r>
        <w:rPr>
          <w:caps/>
        </w:rPr>
        <w:t>Moderní společnost a její proměny</w:t>
      </w:r>
    </w:p>
    <w:p>
      <w:pPr>
        <w:pStyle w:val="Normal"/>
        <w:rPr>
          <w:rFonts w:eastAsia="Arial Unicode MS"/>
          <w:smallCaps/>
          <w:sz w:val="22"/>
          <w:u w:val="single"/>
        </w:rPr>
      </w:pPr>
      <w:r>
        <w:rPr>
          <w:rFonts w:eastAsia="Arial Unicode MS"/>
          <w:smallCaps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540" w:hanging="35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ílčí program č. 2: </w:t>
        <w:tab/>
      </w:r>
      <w:r>
        <w:rPr>
          <w:b/>
          <w:bCs/>
          <w:sz w:val="28"/>
          <w:u w:val="single"/>
        </w:rPr>
        <w:t>Sociální soudržnost, sociální diferenciace a národní identit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sz w:val="24"/>
        </w:rPr>
        <w:t>Tento dílčí program byl formulován na základě poznání, že pro existenci a fungování moderní společnost je nezbytná jistá úroveň sociální, kulturní a regionální soudržnosti. Tato soudržnost, která je dána  mezigeneračními vztahy, vztahy mezi náboženskými, etnickými a národnostními skupinami, vztahy mezi pohlavími, mezi sociálně ekonomickými třídami a skupinami, mezi městským a venkovským obyvatelstvem, mezi centrem a periferií, mezi stoupenci různých životních stylů apod. může být rozrušována výrazným rysem moderní společnosti, jíž je diferenciace způsobovaná jednak samotnými principy demokracie, jednak  tendencí k individualizaci životních stylů, jež se odvíjejí od pluralizace životních hodnot. Výraznou charakteristikou existence moderní společnosti je také fakt, že to jsou společnosti vědění (informační společnosti), v nichž vzdělání a vědění tvoří důležitou osu sociální stratifikace, a tudíž i sociální koheze.</w:t>
      </w:r>
    </w:p>
    <w:p>
      <w:pPr>
        <w:pStyle w:val="Normal"/>
        <w:spacing w:before="0" w:after="60"/>
        <w:rPr/>
      </w:pPr>
      <w:r>
        <w:rPr/>
        <w:t>Předpokládané cíle: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nalýzou hodnotových orientací české populace a jejich východisek přispět k porozumění české sociální struktury, a tím i k lepší „čitelnosti“ chování českého obyvatelstva. (1bSP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nalyzovat nové mechanismy sociální stratifikace a zjišťovat legitimitu principů sociální spravedlnosti. Tyto poznatky mohou být využitelné při formulaci některých opatření české sociální politiky. (1bSP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Rozborem socializačních faktorů a institucí jako jsou rodina, škola, média, ale i pracovní prostředí, právní a politický systém, porozumět mechanismům, jimiž se konstituuje sociální, kulturní a regionální koheze v podmínkách pluralitní a heterogenní společnosti. (1bSP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nalýzou schopnosti české společnosti přijímat, selektovat a institucionalizovat modernizační impulsy přispěje tento dílčí program k pochopení fenoménu moderního občanství, roli občanských iniciativ a neziskových organizací. Využití poznatků by mohlo být směrováno do podpory vzniku institucí otevřené a občanské společnosti jakožto výrazného prvku participace obyvatel na životě lokálních sociálních a politických struktur. (2bSP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Výzkumem mechanismů, jimiž občanská společnost reaguje na důsledky modernity (dlouhodobá a snad již i fatální nezaměstnanost některých sociálních skupin, stárnutí společnosti, nové vzorce socializace, imigrace, drogové závislosti apod.) a čelí jejim důsledkům pomůže tento dílčí program porozumět některým základním procesům života společnosti. (2bSP). .</w:t>
      </w:r>
    </w:p>
    <w:p>
      <w:pPr>
        <w:pStyle w:val="Zkladntextodsazen3"/>
        <w:numPr>
          <w:ilvl w:val="0"/>
          <w:numId w:val="2"/>
        </w:numPr>
        <w:rPr/>
      </w:pPr>
      <w:r>
        <w:rPr/>
        <w:t>Analýza podmínek demografické reprodukce obyvatelstva a poznání jejích determinant. Výsledky takového výzkumu by mohly přispět k přijetí některých racionálních opatření v rámci rodinné politiky, které by např. mohly umožnit mladým rodinám sladit profesní a životní aspirace s plozením dětí, a tím také přispět k jisté stabilizaci české porodnosti. (4bSP).</w:t>
      </w:r>
    </w:p>
    <w:p>
      <w:pPr>
        <w:pStyle w:val="Zkladntextodsazen3"/>
        <w:numPr>
          <w:ilvl w:val="0"/>
          <w:numId w:val="2"/>
        </w:numPr>
        <w:rPr/>
      </w:pPr>
      <w:r>
        <w:rPr/>
        <w:t>Poznání efektů demografického stárnutí obyvatelstva v jejich složité mnohovrstevnatosti. Akcentem na tuto dosud opomíjenou komplexnost efektů ekonomických, sociálních, politických a zdravotních lze přispět k formulaci opatření široce koncipovaných programů „sociální politiky pro stárnoucí společnost“, v jejímž ohnisku pozornosti  bude „celkové blaho“ (</w:t>
      </w:r>
      <w:r>
        <w:rPr>
          <w:i/>
        </w:rPr>
        <w:t>well-being</w:t>
      </w:r>
      <w:r>
        <w:rPr/>
        <w:t xml:space="preserve">) seniorů. (4bSP). </w:t>
      </w:r>
    </w:p>
    <w:p>
      <w:pPr>
        <w:pStyle w:val="Zkladntextodsazen3"/>
        <w:numPr>
          <w:ilvl w:val="0"/>
          <w:numId w:val="2"/>
        </w:numPr>
        <w:rPr/>
      </w:pPr>
      <w:r>
        <w:rPr/>
        <w:t>Implementací nových vzdělávacích postupů a podporem vzniku nových vzdělávacích institucí dosáhnout takové úrovně vzdělanosti populace, aby odpovídala požadavkům informační společnosti a stala se tak dynamizujícím prvkem dalšího rozvoje české společnosti. (3bS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jiných panelů jsou navrženy následující cíle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Navrhnout  řešení pro zachování a rozvoj venkovského prostoru na základě analýzy sociálně-ekonomických, demografických a přírodních podmínek venkovských oblastí ČR s cílem zabránit jejich opouštění a vylidňování (22Z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dhad ročních finančních nákladů:</w:t>
      </w:r>
    </w:p>
    <w:p>
      <w:pPr>
        <w:pStyle w:val="Normal"/>
        <w:rPr/>
      </w:pPr>
      <w:r>
        <w:rPr/>
        <w:t>Vzhledem k tomu, že např. GAČR přiděluje v letošním roce na všechny projekty společenských věd celkem 52 miliónů Kč na rok a vzhledem k tomu, že součástí tohoto DP je i výzkum z oblasti zemědělství, odhaduji, že pro splnění cílů tohoto dílčího programu (kam navíc spadají KVS zemědělství a zdravotnictví) bude ročně potřeba asi 140 miliónů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Doc.PhDr. Ladislav Rabušic, CSc.</w:t>
      </w:r>
    </w:p>
    <w:p>
      <w:pPr>
        <w:pStyle w:val="Normal"/>
        <w:rPr>
          <w:szCs w:val="20"/>
        </w:rPr>
      </w:pPr>
      <w:r>
        <w:rPr/>
        <w:t>Zpravodaj dílčího programu</w:t>
      </w:r>
    </w:p>
    <w:p>
      <w:pPr>
        <w:pStyle w:val="Normal"/>
        <w:ind w:left="3540" w:hanging="3540"/>
        <w:rPr/>
      </w:pPr>
      <w:r>
        <w:rPr/>
        <w:t>Sociální soudržnost, sociální diferenciace a národní identi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454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80"/>
      <w:ind w:left="567" w:hanging="0"/>
    </w:pPr>
    <w:rPr/>
  </w:style>
  <w:style w:type="paragraph" w:styleId="Zkladntextodsazen2">
    <w:name w:val="Základní text odsazený 2"/>
    <w:basedOn w:val="Normal"/>
    <w:qFormat/>
    <w:pPr>
      <w:spacing w:before="0" w:after="60"/>
      <w:ind w:left="720" w:hanging="360"/>
    </w:pPr>
    <w:rPr/>
  </w:style>
  <w:style w:type="paragraph" w:styleId="Zkladntextodsazen3">
    <w:name w:val="Základní text odsazený 3"/>
    <w:basedOn w:val="Normal"/>
    <w:qFormat/>
    <w:pPr>
      <w:spacing w:before="0" w:after="6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5:02:00Z</dcterms:created>
  <dc:creator>Martin Neborak</dc:creator>
  <dc:description/>
  <dc:language>en-US</dc:language>
  <cp:lastModifiedBy>Vachova</cp:lastModifiedBy>
  <cp:lastPrinted>2001-12-10T13:37:00Z</cp:lastPrinted>
  <dcterms:modified xsi:type="dcterms:W3CDTF">2001-12-10T12:38:00Z</dcterms:modified>
  <cp:revision>20</cp:revision>
  <dc:subject/>
  <dc:title>TÉMATICKÝ PROGRAM V: MODERNÍ SPOLEČNOST A JEJÍ PROMĚNY</dc:title>
</cp:coreProperties>
</file>