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ématický program IV: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nergie pro ekonomiku a společnos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Z primárních energetických surovin disponuje ČR pouze významnějšími zásobami uhlí.</w:t>
      </w:r>
    </w:p>
    <w:p>
      <w:pPr>
        <w:pStyle w:val="TextBody"/>
        <w:rPr/>
      </w:pPr>
      <w:r>
        <w:rPr/>
        <w:t>Celosvětově v energetice roste role jaderné energetiky, čistých uhelných technologií a obnovitelných zdrojů. Obnovitelné zdroje hrají úlohu doplňkových zdrojů v závislosti na přírodních podmínkách. Celosvětové programy konstatují, že uhlí zůstane i v tomto století významným zdrojem pro výrobu energií (elektřiny a tepla), neboť zásoby uhlí násobně překračují známé zásoby ropy a zemního plynu. Požadavky na ochranu životního prostředí si vynucují rozvoj technologií výroby energií i tep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e řešení tématického programu IV:</w:t>
      </w:r>
    </w:p>
    <w:p>
      <w:pPr>
        <w:pStyle w:val="TextBody"/>
        <w:numPr>
          <w:ilvl w:val="0"/>
          <w:numId w:val="4"/>
        </w:numPr>
        <w:rPr/>
      </w:pPr>
      <w:r>
        <w:rPr/>
        <w:t>Zvýšení bezpečnosti jaderných elektráren.</w:t>
      </w:r>
    </w:p>
    <w:p>
      <w:pPr>
        <w:pStyle w:val="TextBody"/>
        <w:numPr>
          <w:ilvl w:val="0"/>
          <w:numId w:val="4"/>
        </w:numPr>
        <w:rPr/>
      </w:pPr>
      <w:r>
        <w:rPr/>
        <w:t>Zvýšení efektivnosti a prodloužení životnosti jaderných elektráren.</w:t>
      </w:r>
    </w:p>
    <w:p>
      <w:pPr>
        <w:pStyle w:val="TextBody"/>
        <w:numPr>
          <w:ilvl w:val="0"/>
          <w:numId w:val="4"/>
        </w:numPr>
        <w:rPr/>
      </w:pPr>
      <w:r>
        <w:rPr/>
        <w:t>Vývoj metody nakládání s radioaktivním odpadem a vyhořelým palivem.</w:t>
      </w:r>
    </w:p>
    <w:p>
      <w:pPr>
        <w:pStyle w:val="TextBody"/>
        <w:numPr>
          <w:ilvl w:val="0"/>
          <w:numId w:val="4"/>
        </w:numPr>
        <w:rPr/>
      </w:pPr>
      <w:r>
        <w:rPr/>
        <w:t>Navrhnout ekologicky přijatelné způsoby těžby uhlí a uhlíkatých látek.</w:t>
      </w:r>
    </w:p>
    <w:p>
      <w:pPr>
        <w:pStyle w:val="TextBody"/>
        <w:numPr>
          <w:ilvl w:val="0"/>
          <w:numId w:val="4"/>
        </w:numPr>
        <w:rPr/>
      </w:pPr>
      <w:r>
        <w:rPr/>
        <w:t>Nalézt efektivní způsoby těžby a využití uhelného metanu, vhodné pro geologické podmínky uhelných pánví v ČR.</w:t>
      </w:r>
    </w:p>
    <w:p>
      <w:pPr>
        <w:pStyle w:val="TextBody"/>
        <w:numPr>
          <w:ilvl w:val="0"/>
          <w:numId w:val="4"/>
        </w:numPr>
        <w:rPr/>
      </w:pPr>
      <w:r>
        <w:rPr/>
        <w:t>Rozvinout využití uhlí v čistých technologiích v ČR, především zplyňováním</w:t>
      </w:r>
    </w:p>
    <w:p>
      <w:pPr>
        <w:pStyle w:val="TextBody"/>
        <w:numPr>
          <w:ilvl w:val="0"/>
          <w:numId w:val="4"/>
        </w:numPr>
        <w:rPr/>
      </w:pPr>
      <w:r>
        <w:rPr/>
        <w:t>Modernizovat a zvýšit účinnost výroby elektřiny  a  tepla  z uhlí.</w:t>
      </w:r>
    </w:p>
    <w:p>
      <w:pPr>
        <w:pStyle w:val="TextBody"/>
        <w:numPr>
          <w:ilvl w:val="0"/>
          <w:numId w:val="4"/>
        </w:numPr>
        <w:rPr/>
      </w:pPr>
      <w:r>
        <w:rPr/>
        <w:t>Přispět k zajištění spolehlivosti a kvalitě dodávek elektřiny a tepla.</w:t>
      </w:r>
    </w:p>
    <w:p>
      <w:pPr>
        <w:pStyle w:val="TextBody"/>
        <w:numPr>
          <w:ilvl w:val="0"/>
          <w:numId w:val="4"/>
        </w:numPr>
        <w:rPr/>
      </w:pPr>
      <w:r>
        <w:rPr/>
        <w:t>Snížení energetické náročnosti české ekonomiky.</w:t>
      </w:r>
    </w:p>
    <w:p>
      <w:pPr>
        <w:pStyle w:val="TextBody"/>
        <w:numPr>
          <w:ilvl w:val="0"/>
          <w:numId w:val="4"/>
        </w:numPr>
        <w:ind w:left="1429" w:hanging="529"/>
        <w:rPr/>
      </w:pPr>
      <w:r>
        <w:rPr/>
        <w:t>Zvýšení podílu obnovitelných energetických zdrojů na celkovém objemu primárních zdrojů energie.</w:t>
      </w:r>
    </w:p>
    <w:p>
      <w:pPr>
        <w:pStyle w:val="TextBody"/>
        <w:numPr>
          <w:ilvl w:val="0"/>
          <w:numId w:val="4"/>
        </w:numPr>
        <w:ind w:left="1429" w:hanging="529"/>
        <w:rPr/>
      </w:pPr>
      <w:r>
        <w:rPr/>
        <w:t>Zdokonalování technologií pro výrobu energie, pro obnovitelné energetické zdroje a pro uchování energ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nění cílů tématického programu IV je zajišťováno takto:</w:t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rPr/>
      </w:pPr>
      <w:r>
        <w:rPr/>
        <w:t>Cíle 1 až 3 budou plněny v  dílčím programu IV/1 –  (Bezpečná a efektivní jaderná energetika).</w:t>
      </w:r>
    </w:p>
    <w:p>
      <w:pPr>
        <w:pStyle w:val="TextBody"/>
        <w:ind w:left="1440" w:hanging="1440"/>
        <w:rPr/>
      </w:pPr>
      <w:r>
        <w:rPr/>
        <w:t>Cíle  4  až  8  budou plněny  v  dílčím programu  IV/2 –  (Energetické a neenergetické  využití uhlí a uhlíkatých látek).</w:t>
      </w:r>
    </w:p>
    <w:p>
      <w:pPr>
        <w:pStyle w:val="TextBody"/>
        <w:ind w:left="1440" w:hanging="1440"/>
        <w:rPr/>
      </w:pPr>
      <w:r>
        <w:rPr/>
        <w:t>Cíle  9 až 11 budou plněny v dílčím programu IV/3 – (Racionální využití energie a obnovitelné energetické zdroje).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jc w:val="center"/>
        <w:rPr/>
      </w:pPr>
      <w:r>
        <w:rPr>
          <w:u w:val="single"/>
        </w:rPr>
        <w:t>Náklady na řešení tématického programu IV v roce 2003</w:t>
      </w:r>
      <w:r>
        <w:rPr/>
        <w:t xml:space="preserve">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Dílčí program IV/1</w:t>
        <w:tab/>
        <w:tab/>
        <w:tab/>
        <w:t>295 mil. Kč</w:t>
      </w:r>
    </w:p>
    <w:p>
      <w:pPr>
        <w:pStyle w:val="TextBody"/>
        <w:ind w:left="1440" w:hanging="1440"/>
        <w:rPr/>
      </w:pPr>
      <w:r>
        <w:rPr/>
        <w:t>Dílčí program IV/2</w:t>
        <w:tab/>
        <w:tab/>
        <w:tab/>
        <w:t>300 mil. Kč</w:t>
      </w:r>
    </w:p>
    <w:p>
      <w:pPr>
        <w:pStyle w:val="TextBody"/>
        <w:pBdr>
          <w:bottom w:val="single" w:sz="6" w:space="5" w:color="000000"/>
        </w:pBdr>
        <w:ind w:left="1440" w:hanging="1440"/>
        <w:rPr/>
      </w:pPr>
      <w:r>
        <w:rPr/>
        <w:t>Dílčí program IV/2</w:t>
        <w:tab/>
        <w:tab/>
        <w:tab/>
        <w:t>175 mil. Kč</w:t>
      </w:r>
    </w:p>
    <w:p>
      <w:pPr>
        <w:pStyle w:val="TextBody"/>
        <w:ind w:left="1440" w:hanging="1440"/>
        <w:rPr/>
      </w:pPr>
      <w:r>
        <w:rPr/>
        <w:t>Celkem</w:t>
        <w:tab/>
        <w:tab/>
        <w:tab/>
        <w:tab/>
        <w:t>770 mil. Kč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Ing. Jaroslav Němec, DrSc.</w:t>
      </w:r>
    </w:p>
    <w:p>
      <w:pPr>
        <w:pStyle w:val="TextBody"/>
        <w:ind w:left="1440" w:hanging="1440"/>
        <w:rPr/>
      </w:pPr>
      <w:r>
        <w:rPr/>
        <w:t>Ing. Josef Doruška, CSc.</w:t>
      </w:r>
    </w:p>
    <w:p>
      <w:pPr>
        <w:pStyle w:val="TextBody"/>
        <w:ind w:left="1440" w:hanging="1440"/>
        <w:rPr/>
      </w:pPr>
      <w:r>
        <w:rPr/>
        <w:t>Zpravodaj tématického programu</w:t>
      </w:r>
    </w:p>
    <w:p>
      <w:pPr>
        <w:pStyle w:val="TextBody"/>
        <w:ind w:left="1440" w:hanging="1440"/>
        <w:rPr/>
      </w:pPr>
      <w:r>
        <w:rPr/>
        <w:t xml:space="preserve">Energie pro ekonomiku a společnost </w:t>
      </w:r>
    </w:p>
    <w:p>
      <w:pPr>
        <w:pStyle w:val="Heading1"/>
        <w:rPr>
          <w:caps/>
          <w:sz w:val="28"/>
          <w:u w:val="single"/>
        </w:rPr>
      </w:pPr>
      <w:r>
        <w:rPr/>
        <w:t>Tématický program č. IV:</w:t>
        <w:tab/>
      </w:r>
      <w:r>
        <w:rPr>
          <w:caps/>
          <w:sz w:val="28"/>
        </w:rPr>
        <w:t>Energie pro ekonomiku a společnost</w:t>
      </w:r>
    </w:p>
    <w:p>
      <w:pPr>
        <w:pStyle w:val="Normal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Dílčí program č. 1:</w:t>
        <w:tab/>
        <w:tab/>
      </w:r>
      <w:r>
        <w:rPr>
          <w:b/>
          <w:bCs/>
          <w:sz w:val="28"/>
          <w:u w:val="single"/>
        </w:rPr>
        <w:t>Bezpečná a efektivní jaderná energetik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/>
      </w:pPr>
      <w:r>
        <w:rPr/>
        <w:t xml:space="preserve">V ČR bude podíl elektřiny z jaderných zdrojů po uvedení JE Temelín činit 40 až 45%, v EU tento podíl činí cca 35%. Pro evropskou strategii snižování závislosti na dovozu energetických zdrojů a i na nezbytnosti radikálního snížení misí skleníkových plynů je jaderná energetika realizovatelnou alternativou naplnění těchto strategií. Základním předpokladem je však zajištění jaderné bezpečnosti, snížení radiačního rizika, zvýšení konkurenceschopnosti jaderných elektráren na trhu s energií a vyřešení problému jaderného odpa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e dílčího programu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Zvýšení bezpečnosti jaderných elektráre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Zvýšení efektivnosti a prodloužení životnosti jaderných elektráre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Vývoj metody nakládání s radioaktivním odpadem a vyhořelým paliv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krétní náplň stanovených cílů tvoří pr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 1:</w:t>
        <w:tab/>
        <w:t>(KVS – 2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rozvoj metod systémového hodnocení bezpečnostních charakteristik provozu J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modernizace používaných výpočtových programů pro hodnocení jaderné bezpečnosti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analýza havarijních situací a vývoj nástrojů pro předcházení jejich vzniku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voj metod pro hodnocení vlastností a korozní odolnosti materiálů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zvyšování spolehlivosti lidského činitel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snižování radiační zátěže personálu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plnění kritérií přijatých  MAAE  a spolupráce při vytváření kritérií bezpečnosti v E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 2:</w:t>
        <w:tab/>
        <w:t>(KVS – 7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zvýšení účinnosti výrobního zařízení J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zvýšení výkonů bloků J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zapojení jaderných bloků do systémů sekundární a terciální regulace, což zvyšuje regulovatelnost výroby v J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prodloužení pobytu paliv na 5 až 6 let v aktivní zóně sníží výrazně výrobní náklady a zvyšuje konkurenceschopnost 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íl3:</w:t>
        <w:tab/>
        <w:t>(KVS – 10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voj metod měření radioaktivní kontaminace materiálů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voj metod a techn. postupů dekontaminace materiálů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voj nových technik a přístrojů pro fragmentaci a  dekontaminaci konstrukčních materiálů in situ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zkum přírodních a inženýrských bariér úložného systému pro úložiště RA v ČR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360"/>
        <w:rPr/>
      </w:pPr>
      <w:r>
        <w:rPr/>
        <w:t>vývoj metod umožňujících vyšší využití palivových článků a přepracování vyhořelého pali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rPr/>
      </w:pPr>
      <w:r>
        <w:rPr/>
        <w:t>Ing. Jaroslav Němec, DrSc.</w:t>
      </w:r>
    </w:p>
    <w:p>
      <w:pPr>
        <w:pStyle w:val="TextBody"/>
        <w:ind w:left="1440" w:hanging="1440"/>
        <w:rPr/>
      </w:pPr>
      <w:r>
        <w:rPr/>
        <w:t>Ing. Josef Doruška, CSc.</w:t>
      </w:r>
    </w:p>
    <w:p>
      <w:pPr>
        <w:pStyle w:val="TextBody"/>
        <w:ind w:left="1440" w:hanging="1440"/>
        <w:rPr/>
      </w:pPr>
      <w:r>
        <w:rPr/>
        <w:t>Zpravodaj dílčího programu</w:t>
      </w:r>
    </w:p>
    <w:p>
      <w:pPr>
        <w:pStyle w:val="Normal"/>
        <w:jc w:val="both"/>
        <w:rPr>
          <w:caps/>
        </w:rPr>
      </w:pPr>
      <w:r>
        <w:rPr/>
        <w:t>Bezpečná a efektivní jaderná energetika</w:t>
      </w:r>
    </w:p>
    <w:p>
      <w:pPr>
        <w:pStyle w:val="Heading1"/>
        <w:rPr/>
      </w:pPr>
      <w:r>
        <w:rPr/>
        <w:t>Tématický program č. IV:</w:t>
        <w:tab/>
      </w:r>
      <w:r>
        <w:rPr>
          <w:caps/>
          <w:sz w:val="28"/>
        </w:rPr>
        <w:t>Energie pro ekonomiku a společnost</w:t>
      </w:r>
    </w:p>
    <w:p>
      <w:pPr>
        <w:pStyle w:val="Normal"/>
        <w:ind w:left="2832" w:hanging="2832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left="2832" w:hanging="2832"/>
        <w:rPr/>
      </w:pPr>
      <w:r>
        <w:rPr>
          <w:b/>
          <w:bCs/>
        </w:rPr>
        <w:t>Dílčí program č. 2:</w:t>
      </w:r>
      <w:r>
        <w:rPr/>
        <w:tab/>
      </w:r>
      <w:r>
        <w:rPr>
          <w:b/>
          <w:bCs/>
          <w:sz w:val="28"/>
          <w:u w:val="single"/>
        </w:rPr>
        <w:t>Energetické a neenergetické využití uhlí a uhlíkatých látek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/>
      </w:pPr>
      <w:r>
        <w:rPr/>
        <w:t>Dominantním tuzemským zdrojem pro zajištění energetických potřeb ČR je a zůstane uhlí, které v závislosti na vývoji světových cen a zásob ropy a zemního plynu může být současně i chemickou surovinou budoucnosti.</w:t>
      </w:r>
    </w:p>
    <w:p>
      <w:pPr>
        <w:pStyle w:val="TextBody"/>
        <w:ind w:firstLine="708"/>
        <w:rPr/>
      </w:pPr>
      <w:r>
        <w:rPr/>
        <w:t>Spalování uhlí, zejména hnědých, představuje dnes téměř ze 70% surovinu pro výrobu elektrické energie a tepla. Tento podíl se v tomto desetiletí sníží na cca 50%. Výroba energií z uhlí se dosud v ČR  děje převážně v málo efektivních, nedokonalých technologiích, které přes výrazné zlepšení v uplynulých letech stále zatěžují živ. prostředí i krajinu. Z těchto důvodů musí být i s ohledem na požadavky Kiotského protokolu i EU zajišťovány především tyto cíle v orientovaném výzkumu a vývoji:</w:t>
      </w:r>
    </w:p>
    <w:p>
      <w:pPr>
        <w:pStyle w:val="TextBody"/>
        <w:numPr>
          <w:ilvl w:val="0"/>
          <w:numId w:val="3"/>
        </w:numPr>
        <w:rPr/>
      </w:pPr>
      <w:r>
        <w:rPr/>
        <w:t>Navrhnout ekologicky přijatelné způsoby těžby uhlí a uhlíkatých látek.</w:t>
      </w:r>
    </w:p>
    <w:p>
      <w:pPr>
        <w:pStyle w:val="TextBody"/>
        <w:numPr>
          <w:ilvl w:val="0"/>
          <w:numId w:val="3"/>
        </w:numPr>
        <w:rPr/>
      </w:pPr>
      <w:r>
        <w:rPr/>
        <w:t>Nalézt efektivní metody těžby uhelného metanu, vhodné pro geologické podmínky  ČR.</w:t>
      </w:r>
    </w:p>
    <w:p>
      <w:pPr>
        <w:pStyle w:val="TextBody"/>
        <w:numPr>
          <w:ilvl w:val="0"/>
          <w:numId w:val="3"/>
        </w:numPr>
        <w:rPr/>
      </w:pPr>
      <w:r>
        <w:rPr/>
        <w:t>Rozvinout využívání uhlí v čistých technologiích především zplyňováním.</w:t>
      </w:r>
    </w:p>
    <w:p>
      <w:pPr>
        <w:pStyle w:val="TextBody"/>
        <w:numPr>
          <w:ilvl w:val="0"/>
          <w:numId w:val="3"/>
        </w:numPr>
        <w:rPr/>
      </w:pPr>
      <w:r>
        <w:rPr/>
        <w:t>Modernizovat a zvýšit účinnost technologií výroby elektřiny a tepla z uhlí.</w:t>
      </w:r>
    </w:p>
    <w:p>
      <w:pPr>
        <w:pStyle w:val="TextBody"/>
        <w:numPr>
          <w:ilvl w:val="0"/>
          <w:numId w:val="3"/>
        </w:numPr>
        <w:rPr/>
      </w:pPr>
      <w:r>
        <w:rPr/>
        <w:t>Přispět k zajištění spolehlivosti a kvalitě dodávek elektřiny a tepla.</w:t>
      </w:r>
    </w:p>
    <w:p>
      <w:pPr>
        <w:pStyle w:val="TextBody"/>
        <w:ind w:left="900" w:hanging="0"/>
        <w:rPr/>
      </w:pPr>
      <w:r>
        <w:rPr/>
      </w:r>
    </w:p>
    <w:p>
      <w:pPr>
        <w:pStyle w:val="TextBody"/>
        <w:rPr/>
      </w:pPr>
      <w:r>
        <w:rPr/>
        <w:t>Cíl 1:</w:t>
        <w:tab/>
        <w:t>(KVS – 12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navrhnout postup komplexního využití uhelné substance „in situ“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rozvíjet těžební postupy umožňující nejvyšší dosažitelný stupeň ochrany krajiny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řešit geotechnické problémy související s těžbou a následným zahlazením následků hornické činnosti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navrhnout optimální postupy revitalizace hornicky zasažené krajiny</w:t>
      </w:r>
    </w:p>
    <w:p>
      <w:pPr>
        <w:pStyle w:val="TextBody"/>
        <w:rPr/>
      </w:pPr>
      <w:r>
        <w:rPr/>
        <w:t>Cíl 2:</w:t>
        <w:tab/>
        <w:t>(KVS – 11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vypracování metod těžby uhel. metanu vhodných pro geol. podmínky českých uhelných pánví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navrhnout účinné metody degazace metanu z činných dobývacích prostorů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navrhnout efektivní využití uhel. metanu</w:t>
      </w:r>
    </w:p>
    <w:p>
      <w:pPr>
        <w:pStyle w:val="TextBody"/>
        <w:rPr/>
      </w:pPr>
      <w:r>
        <w:rPr/>
        <w:t>Cíl 3:</w:t>
        <w:tab/>
        <w:t>(KVS – 4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navrhnout ekologicky čisté technologické postupy využívání uhlí těžených v ČR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přispět k realizaci technologie zplyňování hnědého uhlí za vysokých teplot a tlaků vyrábějící energetický případně syntetický plyn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přispět k realizaci výroby energií koprocesingem  spalování či zplyňování uhlí a horkých odpadů</w:t>
      </w:r>
    </w:p>
    <w:p>
      <w:pPr>
        <w:pStyle w:val="TextBody"/>
        <w:rPr/>
      </w:pPr>
      <w:r>
        <w:rPr/>
        <w:t>Cíl 4:</w:t>
        <w:tab/>
        <w:t>(KVS – 6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přispět k realizaci  modernizace a zvýšení účinnosti výrob elektřiny a tepla z uhlí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navrhnout nové způsoby odstraňování  obsahu SO</w:t>
      </w:r>
      <w:r>
        <w:rPr>
          <w:vertAlign w:val="subscript"/>
        </w:rPr>
        <w:t>2</w:t>
      </w:r>
      <w:r>
        <w:rPr/>
        <w:t>, snižování obsahu CO</w:t>
      </w:r>
      <w:r>
        <w:rPr>
          <w:vertAlign w:val="subscript"/>
        </w:rPr>
        <w:t xml:space="preserve">2 </w:t>
      </w:r>
      <w:r>
        <w:rPr/>
        <w:t>a NOx z exhalací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nalézt ekologicky přijatelný způsob využívání popílků a škváry  ze spalovacích a zplyňovacích postupů</w:t>
      </w:r>
    </w:p>
    <w:p>
      <w:pPr>
        <w:pStyle w:val="TextBody"/>
        <w:rPr/>
      </w:pPr>
      <w:r>
        <w:rPr/>
        <w:t>Cíl 5:</w:t>
        <w:tab/>
        <w:t>(KVS – 9E)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>přispět k zajištění spolehlivosti a kvality dodávek energií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přispět k rozvoji kombinované výroby elektřiny, zajišťující efektivnější způsoby přeměny a snížení nežádoucích ekologických důsledků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1260" w:hanging="900"/>
        <w:rPr/>
      </w:pPr>
      <w:r>
        <w:rPr/>
        <w:t xml:space="preserve">vypracovat technologie výroby palivových článků 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Ing. Jaroslav Němec, DrSc., Ing. Josef Doruška, CSc.</w:t>
      </w:r>
    </w:p>
    <w:p>
      <w:pPr>
        <w:pStyle w:val="TextBody"/>
        <w:ind w:left="1440" w:hanging="1440"/>
        <w:rPr/>
      </w:pPr>
      <w:r>
        <w:rPr/>
        <w:t>Zpravodaj dílčího programu</w:t>
      </w:r>
    </w:p>
    <w:p>
      <w:pPr>
        <w:pStyle w:val="Normal"/>
        <w:ind w:left="2832" w:hanging="2832"/>
        <w:jc w:val="both"/>
        <w:rPr/>
      </w:pPr>
      <w:r>
        <w:rPr/>
        <w:t>Energetické a neenergetické využití uhlí a uhlíkatých látek</w:t>
      </w:r>
    </w:p>
    <w:p>
      <w:pPr>
        <w:pStyle w:val="TextBody"/>
        <w:ind w:left="1440" w:hanging="1440"/>
        <w:rPr>
          <w:caps/>
          <w:sz w:val="28"/>
          <w:u w:val="single"/>
        </w:rPr>
      </w:pPr>
      <w:r>
        <w:rPr>
          <w:b/>
          <w:bCs/>
        </w:rPr>
        <w:t>Tématický program č. IV:</w:t>
      </w:r>
      <w:r>
        <w:rPr/>
        <w:tab/>
      </w:r>
      <w:r>
        <w:rPr>
          <w:b/>
          <w:bCs/>
          <w:caps/>
          <w:sz w:val="28"/>
        </w:rPr>
        <w:t>Energie pro ekonomiku a společnost</w:t>
      </w:r>
    </w:p>
    <w:p>
      <w:pPr>
        <w:pStyle w:val="TextBody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TextBody"/>
        <w:ind w:left="2832" w:hanging="2832"/>
        <w:rPr/>
      </w:pPr>
      <w:r>
        <w:rPr>
          <w:b/>
          <w:bCs/>
        </w:rPr>
        <w:t>Dílčí program č. 3:</w:t>
        <w:tab/>
      </w:r>
      <w:r>
        <w:rPr>
          <w:b/>
          <w:bCs/>
          <w:sz w:val="28"/>
          <w:u w:val="single"/>
        </w:rPr>
        <w:t>Racionální využití energie a obnovitelné energetické zdroje</w:t>
      </w:r>
    </w:p>
    <w:p>
      <w:pPr>
        <w:pStyle w:val="TextBody"/>
        <w:ind w:left="1440" w:hanging="14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1440" w:hanging="1440"/>
        <w:rPr/>
      </w:pPr>
      <w:r>
        <w:rPr/>
        <w:t>Cíle dílčího programu:</w:t>
      </w:r>
    </w:p>
    <w:p>
      <w:pPr>
        <w:pStyle w:val="TextBody"/>
        <w:numPr>
          <w:ilvl w:val="0"/>
          <w:numId w:val="7"/>
        </w:numPr>
        <w:rPr/>
      </w:pPr>
      <w:r>
        <w:rPr/>
        <w:t>Snížení energetické náročnosti české ekonomiky.</w:t>
      </w:r>
    </w:p>
    <w:p>
      <w:pPr>
        <w:pStyle w:val="TextBody"/>
        <w:numPr>
          <w:ilvl w:val="0"/>
          <w:numId w:val="7"/>
        </w:numPr>
        <w:rPr/>
      </w:pPr>
      <w:r>
        <w:rPr/>
        <w:t>Zvýšení podílu obnovitelných energetických zdrojů na celkovém objemu primárních zdrojů.</w:t>
      </w:r>
    </w:p>
    <w:p>
      <w:pPr>
        <w:pStyle w:val="TextBody"/>
        <w:numPr>
          <w:ilvl w:val="0"/>
          <w:numId w:val="7"/>
        </w:numPr>
        <w:rPr/>
      </w:pPr>
      <w:r>
        <w:rPr/>
        <w:t>Zdokonalování technologií pro výrobu energie, pro využití obnovitelných zdrojů a pro uchování energ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lnění cílů dílčího programu přinese vedle ekonomického efektu i snížení negativního vlivu výroby elektřiny a tepla na životní prostředí i snížení antropogenního podílu na skleníkovém efektu v zemském ovzduší. Snížení energetické náročnosti je jedním z významných předpokladů transformace energetického systému ČR na udržitelný rozvoj a na vývoj nástrojů zvyšování efektivity využití energií, Soustavný vývoj zařízení pro efektivnější a ekologičtější využívání všech energetických zdrojů včetně obnovitelných je důležitým předpokladem udržitelného rozvo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krétní cíle dílčího programu naplňují klíčové směry: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Nástroje zvýšení efektivity užití energie (KVS – 5 ŽP)</w:t>
      </w:r>
    </w:p>
    <w:p>
      <w:pPr>
        <w:pStyle w:val="TextBody"/>
        <w:ind w:left="708" w:hanging="0"/>
        <w:rPr/>
      </w:pPr>
      <w:r>
        <w:rPr/>
        <w:t>Obsahem je vývoj efektivních nástrojů informačních, ekonomických a legislativních. Dále pak zásadním způsobem přispět ke snížení energetické náročnosti výrobních postupů a služeb, včetně zemědělství a dopravy, zaváděním progresivních technologií, které vedou ke zkrácení doby návratnosti investic.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Využití obnovitelných energetických zdrojů (KVS – 16 E)</w:t>
      </w:r>
    </w:p>
    <w:p>
      <w:pPr>
        <w:pStyle w:val="TextBody"/>
        <w:ind w:left="708" w:hanging="0"/>
        <w:rPr/>
      </w:pPr>
      <w:r>
        <w:rPr/>
        <w:t>V podmínkách ČR jde o využití biomasy ze zemědělských a lesních odpadů, využití cíleně vyprodukovaných rostlin včetně vypracování technologií jejich pěstování, dále pak o využití tříděných komunálních odpadů, využití geotermální energie, energie slunečního záření, energie větru, využití metanu ze skládek komunálního odpadu a dalších. Energetické využití biomasy může řešit i problém ekonomicky nevýhodného zemědělského obdělávání půdy.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Progresivní technologie pro výrobu energie, obnovitelné zdroje energie a uchování energie ( KVS – 5 SZ)</w:t>
      </w:r>
    </w:p>
    <w:p>
      <w:pPr>
        <w:pStyle w:val="TextBody"/>
        <w:ind w:left="708" w:hanging="0"/>
        <w:rPr/>
      </w:pPr>
      <w:r>
        <w:rPr/>
        <w:t>Cílem je vývoj zařízení pro vyšší využití neobnovitelných energetických zdrojů, zařízení využívající omezené a rozptýlené obnovitelné zdroje (sluneční záření, biomasa, geotermální energie, vítr a další) a zařízení pro uchování energie (např. vodíkové hospodářství). Výzkum musí přinést prakticky realizovatelné a efektivní technologie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1440" w:hanging="1440"/>
        <w:rPr/>
      </w:pPr>
      <w:r>
        <w:rPr/>
        <w:t>Ing. Jaroslav Němec, DrSc.</w:t>
      </w:r>
    </w:p>
    <w:p>
      <w:pPr>
        <w:pStyle w:val="TextBody"/>
        <w:ind w:left="1440" w:hanging="1440"/>
        <w:rPr/>
      </w:pPr>
      <w:r>
        <w:rPr/>
        <w:t>Ing. Josef Doruška, CSc.</w:t>
      </w:r>
    </w:p>
    <w:p>
      <w:pPr>
        <w:pStyle w:val="TextBody"/>
        <w:ind w:left="1440" w:hanging="1440"/>
        <w:rPr/>
      </w:pPr>
      <w:r>
        <w:rPr/>
        <w:t>Zpravodaj dílčího programu</w:t>
      </w:r>
    </w:p>
    <w:p>
      <w:pPr>
        <w:pStyle w:val="TextBody"/>
        <w:ind w:left="2832" w:hanging="2832"/>
        <w:rPr/>
      </w:pPr>
      <w:r>
        <w:rPr/>
        <w:t>Racionální využití energie a obnovitelné energetické zdroje</w:t>
      </w:r>
    </w:p>
    <w:p>
      <w:pPr>
        <w:pStyle w:val="TextBody"/>
        <w:ind w:left="708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7"/>
        </w:tabs>
        <w:ind w:left="2137" w:hanging="360"/>
      </w:pPr>
      <w:rPr/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3:58:00Z</dcterms:created>
  <dc:creator>Energie Kladno</dc:creator>
  <dc:description/>
  <dc:language>en-US</dc:language>
  <cp:lastModifiedBy>Vachova</cp:lastModifiedBy>
  <cp:lastPrinted>2001-12-10T13:33:00Z</cp:lastPrinted>
  <dcterms:modified xsi:type="dcterms:W3CDTF">2001-12-10T12:34:00Z</dcterms:modified>
  <cp:revision>8</cp:revision>
  <dc:subject/>
  <dc:title>Dílčí program:</dc:title>
</cp:coreProperties>
</file>