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178" w:hanging="3178"/>
        <w:jc w:val="left"/>
        <w:rPr/>
      </w:pPr>
      <w:r>
        <w:rPr>
          <w:sz w:val="24"/>
        </w:rPr>
        <w:t>Tématický program č. III:</w:t>
        <w:tab/>
      </w:r>
      <w:r>
        <w:rPr/>
        <w:tab/>
        <w:t>K</w:t>
      </w:r>
      <w:r>
        <w:rPr>
          <w:caps/>
        </w:rPr>
        <w:t>onkurenceschopnost  při udržitelném rozvoji</w:t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rPr/>
      </w:pPr>
      <w:r>
        <w:rPr>
          <w:sz w:val="24"/>
        </w:rPr>
        <w:t xml:space="preserve">Dílčí program č. 1: </w:t>
        <w:tab/>
        <w:tab/>
        <w:tab/>
        <w:tab/>
        <w:tab/>
        <w:tab/>
      </w:r>
      <w:r>
        <w:rPr>
          <w:u w:val="single"/>
        </w:rPr>
        <w:t>Výrobní procesy a systém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ření dílčího programu:</w:t>
      </w:r>
    </w:p>
    <w:p>
      <w:pPr>
        <w:pStyle w:val="Normal"/>
        <w:numPr>
          <w:ilvl w:val="0"/>
          <w:numId w:val="2"/>
        </w:numPr>
        <w:rPr/>
      </w:pPr>
      <w:r>
        <w:rPr/>
        <w:t>Výzkum a vývoj technologií a zařízení pro působení na vnitřní nebo vnější prostředí s ohledem na redukci dopadů lidské činnosti. Vývoj technologií chemického zneškodňování nebezpečných odpadů, radioaktivních odpadů a zvýšení recyklace odpadů. 6SZ, VVS 9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zkum a vývoj technologií pro zpracování technických textilních materiálů a skla. KVS 03 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zkum a vývoj spojitých metalurgických technologií. KVS 04 M </w:t>
      </w:r>
    </w:p>
    <w:p>
      <w:pPr>
        <w:pStyle w:val="Normal"/>
        <w:numPr>
          <w:ilvl w:val="0"/>
          <w:numId w:val="2"/>
        </w:numPr>
        <w:rPr/>
      </w:pPr>
      <w:r>
        <w:rPr/>
        <w:t>Výzkum a vývoj komponent strojů a zařízení s vyšším stupněm funkční a konstrukční integrace s uplatněním efektivní kombinace materiálů, mechatroniky a progresivních technologií pro realizaci. 1 SZ</w:t>
      </w:r>
    </w:p>
    <w:p>
      <w:pPr>
        <w:pStyle w:val="Normal"/>
        <w:numPr>
          <w:ilvl w:val="0"/>
          <w:numId w:val="2"/>
        </w:numPr>
        <w:rPr/>
      </w:pPr>
      <w:r>
        <w:rPr/>
        <w:t>Výzkum a vývoj struktur strojů a jejich systémů s využitím špičkových standardních komponent na základě uplatnění moderních simulačních a experimentálních metod v procesu navrhování a optimalizace. 3 SZ</w:t>
      </w:r>
    </w:p>
    <w:p>
      <w:pPr>
        <w:pStyle w:val="Normal"/>
        <w:numPr>
          <w:ilvl w:val="0"/>
          <w:numId w:val="2"/>
        </w:numPr>
        <w:rPr/>
      </w:pPr>
      <w:r>
        <w:rPr/>
        <w:t>Vývoj nových strukturně organizovaných specifických katalyzátorů a katalytických procesů. 1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voj výrobních procesů pro přípravu vysoce sofistikovaných organických sloučenin sloužících jako vstupní polotovary pro farmacii, výrobu agrochemikálií a dalších produktů. 3C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voj reaktorového mikroinženýrství, transportních jevů a multifunkčních reaktorů. 4CH </w:t>
      </w:r>
    </w:p>
    <w:p>
      <w:pPr>
        <w:pStyle w:val="Normal"/>
        <w:numPr>
          <w:ilvl w:val="0"/>
          <w:numId w:val="2"/>
        </w:numPr>
        <w:rPr/>
      </w:pPr>
      <w:r>
        <w:rPr/>
        <w:t>Výzkum a vývoj vysoce sofistikovaných výrobních procesů se zaměřením na beztřískové technologie, konvenční a nekonvenční metody obrábění kovových a nekovových materiálů, spojování materiálů a konstrukčních prvků 2V, 3V, 7V, 11V</w:t>
      </w:r>
    </w:p>
    <w:p>
      <w:pPr>
        <w:pStyle w:val="Normal"/>
        <w:numPr>
          <w:ilvl w:val="0"/>
          <w:numId w:val="2"/>
        </w:numPr>
        <w:rPr/>
      </w:pPr>
      <w:r>
        <w:rPr/>
        <w:t>Vývoj speciálních anorganických materiálů a technologií jejich výroby. KVS 05 M + 2CH - část</w:t>
      </w:r>
    </w:p>
    <w:p>
      <w:pPr>
        <w:pStyle w:val="Normal"/>
        <w:numPr>
          <w:ilvl w:val="0"/>
          <w:numId w:val="2"/>
        </w:numPr>
        <w:rPr/>
      </w:pPr>
      <w:r>
        <w:rPr/>
        <w:t>Vývoj metod navrhování a experimentálního výzkumu struktur strojů a jejich komponent, přístroje s číslicovou parametrizací a počítačovým zpracováním dat pro diagnostiku výrobních strojů a systémů, zkušební metody pro ověřování kvality a jakosti výrobků. 2SZ, 13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e jednotlivých zaměření dílčího programu:</w:t>
      </w:r>
    </w:p>
    <w:p>
      <w:pPr>
        <w:pStyle w:val="Normal"/>
        <w:numPr>
          <w:ilvl w:val="0"/>
          <w:numId w:val="3"/>
        </w:numPr>
        <w:rPr/>
      </w:pPr>
      <w:r>
        <w:rPr/>
        <w:t>Ochrana prostředí a snížení dopadů lidské činnosti na prostředí tak, aby byly trvale odděleny křivky hospodářského růstu a křivky zátěže prostředí. Nahrazení dosavadního zneškodňování nebezpečných odpadů spalováním a ukládáním chemickými procesy a zvýšením recyklace odpadů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Intenzifikace výroby technických textilních materiálů a skla ve vztahu k jejich progresivním aplikacím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lepšení vlastností ocelových výrobků a zvýšení úrovně zpracování metalurgických odpadů, rozvoj technologií a  intenzifikace výroby ve vztahu k jejich progresivním aplikacím</w:t>
      </w:r>
    </w:p>
    <w:p>
      <w:pPr>
        <w:pStyle w:val="Normal"/>
        <w:numPr>
          <w:ilvl w:val="0"/>
          <w:numId w:val="3"/>
        </w:numPr>
        <w:rPr/>
      </w:pPr>
      <w:r>
        <w:rPr/>
        <w:t>Zvýšení konkurenceschopnosti prostřednictvím nových technických řešení, zvýšením pružnosti a rychlosti reakce na výsledky rozvoje konstrukcí strojů</w:t>
      </w:r>
    </w:p>
    <w:p>
      <w:pPr>
        <w:pStyle w:val="Normal"/>
        <w:numPr>
          <w:ilvl w:val="0"/>
          <w:numId w:val="3"/>
        </w:numPr>
        <w:rPr/>
      </w:pPr>
      <w:r>
        <w:rPr/>
        <w:t>Zvýšení úrovně parametrů, zrychlení procesu  návrhu a realizace konstrukcí  strojů a jejich systémů, vytvoření a rozšíření aplikačního prostoru pro malé a střední podniky zejména se zaměřením na konvenční stroje, unikátní, účelové a speciální stroje v jednotlivých dílčích oborech.</w:t>
      </w:r>
    </w:p>
    <w:p>
      <w:pPr>
        <w:pStyle w:val="Normal"/>
        <w:numPr>
          <w:ilvl w:val="0"/>
          <w:numId w:val="3"/>
        </w:numPr>
        <w:rPr/>
      </w:pPr>
      <w:r>
        <w:rPr/>
        <w:t>Zvýšení efektivity výroby při současném snížení negativních vlivů na životní prostředí.</w:t>
      </w:r>
    </w:p>
    <w:p>
      <w:pPr>
        <w:pStyle w:val="Normal"/>
        <w:numPr>
          <w:ilvl w:val="0"/>
          <w:numId w:val="3"/>
        </w:numPr>
        <w:rPr/>
      </w:pPr>
      <w:r>
        <w:rPr/>
        <w:t>Snížení materiálové a energetické náročnosti, zlepšení využití tuzemské výrobní základny a výroba produktů s vyšší užitnou hodnotou.</w:t>
      </w:r>
    </w:p>
    <w:p>
      <w:pPr>
        <w:pStyle w:val="Normal"/>
        <w:numPr>
          <w:ilvl w:val="0"/>
          <w:numId w:val="3"/>
        </w:numPr>
        <w:rPr/>
      </w:pPr>
      <w:r>
        <w:rPr/>
        <w:t>Vývoj reaktorového mikroinženýrství, transportních jevů a multifunkčních reaktorů s cílem zlepšení konkurenceschopnosti chemických, biologických, biochemických, potravinářských a farmaceutických technologií.</w:t>
      </w:r>
    </w:p>
    <w:p>
      <w:pPr>
        <w:pStyle w:val="Normal"/>
        <w:numPr>
          <w:ilvl w:val="0"/>
          <w:numId w:val="3"/>
        </w:numPr>
        <w:rPr/>
      </w:pPr>
      <w:r>
        <w:rPr/>
        <w:t>Zvýšení produktivity výrobních procesů, úspora primárních materiálových vstupů, snížení energetické náročnosti a snížení ekologické zátěže. Zvyšování podílu</w:t>
      </w:r>
      <w:r>
        <w:rPr>
          <w:b/>
        </w:rPr>
        <w:t xml:space="preserve"> </w:t>
      </w:r>
      <w:r>
        <w:rPr/>
        <w:t>automatizace</w:t>
      </w:r>
      <w:r>
        <w:rPr>
          <w:b/>
        </w:rPr>
        <w:t>,</w:t>
      </w:r>
      <w:r>
        <w:rPr/>
        <w:t xml:space="preserve"> monitoring kvality polotovarů a finálních výrobků a zpětné ovlivňování průběhů výrobních procesů.</w:t>
      </w:r>
    </w:p>
    <w:p>
      <w:pPr>
        <w:pStyle w:val="Normal"/>
        <w:numPr>
          <w:ilvl w:val="0"/>
          <w:numId w:val="3"/>
        </w:numPr>
        <w:rPr/>
      </w:pPr>
      <w:r>
        <w:rPr/>
        <w:t>Rozšíření výroby a zvýšení kvality užitkového a technického skla, speciální keramiky,  kompozitů, biokeramiky pro zdravotnictví, speciální materiály pro elektroniku.</w:t>
      </w:r>
    </w:p>
    <w:p>
      <w:pPr>
        <w:pStyle w:val="Normal"/>
        <w:ind w:left="675" w:hanging="315"/>
        <w:rPr/>
      </w:pPr>
      <w:r>
        <w:rPr/>
        <w:t>11.</w:t>
        <w:tab/>
        <w:t>Zkrácení předvýrobních etap, zkrácení testování strojů a zařízení, optimalizace parametrů, dosažení vyšší užitné hodnoty strojů, zvýšení využití výrobních zařízení, produktivity a kvality výro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of. Ing. Jaroslav Talácko, CSc</w:t>
      </w:r>
    </w:p>
    <w:p>
      <w:pPr>
        <w:pStyle w:val="Normal"/>
        <w:jc w:val="left"/>
        <w:rPr/>
      </w:pPr>
      <w:r>
        <w:rPr/>
        <w:t>Zpravodaj dílčího programu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robní procesy a systémy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2:34:00Z</dcterms:created>
  <dc:creator>Vachova</dc:creator>
  <dc:description/>
  <dc:language>en-US</dc:language>
  <cp:lastModifiedBy>Vachova</cp:lastModifiedBy>
  <cp:lastPrinted>2001-11-16T09:47:00Z</cp:lastPrinted>
  <dcterms:modified xsi:type="dcterms:W3CDTF">2001-12-10T11:49:00Z</dcterms:modified>
  <cp:revision>5</cp:revision>
  <dc:subject/>
  <dc:title>DÍLČÍ  PROGRAM:   VÝROBNÍ PROCESY A SYSTÉMY</dc:title>
</cp:coreProperties>
</file>