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both"/>
        <w:rPr/>
      </w:pPr>
      <w:r>
        <w:rPr>
          <w:b/>
          <w:sz w:val="24"/>
        </w:rPr>
        <w:t xml:space="preserve">Tematický program I. </w:t>
        <w:tab/>
      </w:r>
      <w:r>
        <w:rPr>
          <w:b/>
          <w:caps/>
        </w:rPr>
        <w:t>Kvalita života</w:t>
      </w:r>
    </w:p>
    <w:p>
      <w:pPr>
        <w:pStyle w:val="Heading1"/>
        <w:spacing w:before="0" w:after="1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1"/>
        <w:spacing w:before="0" w:after="120"/>
        <w:jc w:val="both"/>
        <w:rPr>
          <w:b/>
          <w:b/>
        </w:rPr>
      </w:pPr>
      <w:r>
        <w:rPr>
          <w:b/>
          <w:sz w:val="24"/>
        </w:rPr>
        <w:t>Dílčí program 1:</w:t>
        <w:tab/>
        <w:t xml:space="preserve"> </w:t>
        <w:tab/>
      </w:r>
      <w:r>
        <w:rPr>
          <w:b/>
          <w:u w:val="single"/>
        </w:rPr>
        <w:t>Zdraví obyvatel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 xml:space="preserve">Hlavní cíl (HC):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Snížení nemocnosti a úmrtnosti na nejzávažnější skupiny nemocí u obyvatel České republiky.  Rozvíjení podmínek pro ochranu a podporu zdraví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 xml:space="preserve">Dílčí cíle 1 – 5 (DC 1 - 5) </w:t>
      </w:r>
      <w:r>
        <w:rPr>
          <w:sz w:val="24"/>
        </w:rPr>
        <w:t>jsou formulovány v klíčových výzkumných směrech (KVS) 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DC 1: 1ZD + 1F - Molekulárně biologické a genetické postupy a prostředky v prevenci, diagnostice a léčbě nejzávažnějších onemocnění.</w:t>
      </w:r>
    </w:p>
    <w:p>
      <w:pPr>
        <w:pStyle w:val="TextBody"/>
        <w:rPr/>
      </w:pPr>
      <w:r>
        <w:rPr/>
        <w:t>DC 2: 2ZD - Použití nových technologických a informačních přístupů a přístrojového vybavení v prevenci, diagnostice a léčbě nejzávažnějších onemocnění</w:t>
      </w:r>
    </w:p>
    <w:p>
      <w:pPr>
        <w:pStyle w:val="TextBody"/>
        <w:rPr/>
      </w:pPr>
      <w:r>
        <w:rPr/>
        <w:t>DC 3: 11ZD - Zdraví a jeho determinanty.</w:t>
      </w:r>
    </w:p>
    <w:p>
      <w:pPr>
        <w:pStyle w:val="TextBody"/>
        <w:rPr/>
      </w:pPr>
      <w:r>
        <w:rPr/>
        <w:t xml:space="preserve">DC 4: 3F - Příprava a charakterizace farmakologicky aktivních látek založených na nových principech účinku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C 5: 4F -  Mechanismy účinku léčiv a jejich osud v organismu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Ostatní cíle (OC)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OC 1: Vytvoření podmínek pro prodloužení očekávaného lidského života o dva roky v průběhu deseti let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OC 2: Vytvoření zdravotních podmínek pro zlepšení kvality života ve vyšších věkových kategoriích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OC 3: Vypracování a zavedení metod vedoucích ke snížení zdravotních dopadů potenciálních bezpečnostních rizik a rizik vyplývajících z globálních změn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OC 4: Zavedení diagnostických a léčebných metod a prostředků vedoucích ke zkracování doby hospitalizace</w:t>
      </w:r>
    </w:p>
    <w:p>
      <w:pPr>
        <w:pStyle w:val="TextBody"/>
        <w:rPr/>
      </w:pPr>
      <w:r>
        <w:rPr/>
        <w:t>OC 5: Vypracování systému pro ošetřování seniorů v zařízeních mimo sektor zdravotnictví a oddělení systému zdravotnictví a sociální péče. Vývoj léků a léčebných pomůcek s důrazem na „pacient-friendly“ použit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ílčí program I. Zdraví obyvatel má za základní cíl snížení nemocnosti a úmrtnosti na nejzávažnější skupiny nemocí u obyvatel České republiky. Mezi tyto nemoci patří nádorové choroby, kardiovaskulární a cerebrovaskulární choroby, diabetes mellitus, poruchy metabolismu, výživy a endokrinní onemocnění, nervové a duševní choroby, infekční a autoimunitní onemocnění, onemocnění kostí, kloubů a úrazy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Výsledkem by mělo být i předpokládané prodloužení života o další dva roky v průběhu příštích deseti let. K  tomuto cíli směřuje praktické využití poznatků vědy, především molekulárně genetických postupů a prostředků pro prevenci, diagnostiku a léčbu nejzávažnějších nemocí. Využití genového inženýrství v medicíně a farmacii představuje směr, který v  průběhu desetiletí změní tvář medicíny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Použití nových technologických a informačních přístupů v prevenci, diagnostice a léčbě nejzávažnějších nemocí zahrnují nanotechnologie, biotechnologie, nové materiály včetně biomateriálů, informační technologie a prostředky telemedicíny používané jak přímo v procesu vlastní diagnostiky a léčení, tak při výzkumu a vývoji nových farmak. Na tuto problematiku navazuje využití databází informačních systémů, metod molekulárního modelování a simulací a zpracování biosignálů. Všechny tyto přístupy se musí projevit i při řízení a zlepšení kvality zdravotní péče. </w:t>
      </w:r>
    </w:p>
    <w:p>
      <w:pPr>
        <w:pStyle w:val="TextBody"/>
        <w:rPr/>
      </w:pPr>
      <w:r>
        <w:rPr/>
        <w:t>Základem dalšího rozvoje úspěšné léčby je i příprava a charakterizace farmakologicky aktivních struktur, studium mechanismů jejich účinku a distribuce léčiv v organismu.</w:t>
      </w:r>
    </w:p>
    <w:p>
      <w:pPr>
        <w:pStyle w:val="TextBody"/>
        <w:rPr/>
      </w:pPr>
      <w:r>
        <w:rPr/>
        <w:t>Součástí DP je vývoj přístrojů a prostředků pro diagnostiku, terapii nezávažnějších onemocnění (včetně přístrojů na bázi částicového a elektromagnetického záření)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Problematiku zdraví je nutné zkoumat konkrétně ve vztahu k jeho určujícím faktorům vnitřním i vnějším, hledat postupy ke snížení účinku negativních faktorů na zdraví a kvalitu života, stejně jako cesty k ovlivnění působení faktorů genetických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Cílem musí být i zavedení takových metod, které by snížily zdravotní rizika potencionálních problémů vyplývajících z globálních bezpečnostních a ekologických změn.</w:t>
      </w:r>
    </w:p>
    <w:p>
      <w:pPr>
        <w:pStyle w:val="TextBody"/>
        <w:rPr/>
      </w:pPr>
      <w:r>
        <w:rPr/>
        <w:t xml:space="preserve">Konkrétní dopady implementace tematického panelu musí vést ke zlepšení kvality lékařské péče, kvality života nemocných a racionalizaci systému zdravotní péč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of. MUDr. Michal Anděl , CSc.</w:t>
      </w:r>
    </w:p>
    <w:p>
      <w:pPr>
        <w:pStyle w:val="Normal"/>
        <w:rPr>
          <w:sz w:val="24"/>
        </w:rPr>
      </w:pPr>
      <w:r>
        <w:rPr>
          <w:sz w:val="24"/>
        </w:rPr>
        <w:t>MUDr. Pavel Dlouhý</w:t>
      </w:r>
    </w:p>
    <w:p>
      <w:pPr>
        <w:pStyle w:val="Normal"/>
        <w:rPr>
          <w:sz w:val="24"/>
        </w:rPr>
      </w:pPr>
      <w:r>
        <w:rPr>
          <w:sz w:val="24"/>
        </w:rPr>
        <w:t xml:space="preserve">Zpravodaj dílčího programu </w:t>
      </w:r>
    </w:p>
    <w:p>
      <w:pPr>
        <w:pStyle w:val="Heading1"/>
        <w:spacing w:before="0" w:after="120"/>
        <w:jc w:val="both"/>
        <w:rPr/>
      </w:pPr>
      <w:r>
        <w:rPr>
          <w:bCs/>
          <w:sz w:val="24"/>
        </w:rPr>
        <w:t>Zdraví obyvatel</w:t>
      </w:r>
    </w:p>
    <w:p>
      <w:pPr>
        <w:pStyle w:val="TextBody"/>
        <w:spacing w:before="0" w:after="12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0:52:00Z</dcterms:created>
  <dc:creator>Eva Hillerova</dc:creator>
  <dc:description/>
  <dc:language>en-US</dc:language>
  <cp:lastModifiedBy>Vachova</cp:lastModifiedBy>
  <cp:lastPrinted>2001-10-26T17:49:00Z</cp:lastPrinted>
  <dcterms:modified xsi:type="dcterms:W3CDTF">2001-12-10T10:26:00Z</dcterms:modified>
  <cp:revision>6</cp:revision>
  <dc:subject/>
  <dc:title>Dílčí program Zdraví obyvatel</dc:title>
</cp:coreProperties>
</file>