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3540"/>
        <w:jc w:val="left"/>
        <w:rPr>
          <w:rFonts w:eastAsia="Arial Unicode MS"/>
          <w:b/>
          <w:b/>
          <w:bCs/>
          <w:caps/>
          <w:sz w:val="28"/>
        </w:rPr>
      </w:pPr>
      <w:r>
        <w:rPr>
          <w:b/>
          <w:bCs/>
        </w:rPr>
        <w:t>Tématický program č. III:</w:t>
        <w:tab/>
      </w:r>
      <w:r>
        <w:rPr>
          <w:b/>
          <w:bCs/>
          <w:sz w:val="28"/>
        </w:rPr>
        <w:t>K</w:t>
      </w:r>
      <w:r>
        <w:rPr>
          <w:b/>
          <w:bCs/>
          <w:caps/>
          <w:sz w:val="28"/>
        </w:rPr>
        <w:t>onkurenceschopnost  při udržitelném rozvoji</w:t>
      </w:r>
    </w:p>
    <w:p>
      <w:pPr>
        <w:pStyle w:val="Normal"/>
        <w:rPr>
          <w:rFonts w:eastAsia="Arial Unicode MS"/>
          <w:b/>
          <w:b/>
          <w:bCs/>
          <w:caps/>
          <w:sz w:val="24"/>
        </w:rPr>
      </w:pPr>
      <w:r>
        <w:rPr>
          <w:rFonts w:eastAsia="Arial Unicode MS"/>
          <w:b/>
          <w:bCs/>
          <w:caps/>
          <w:sz w:val="24"/>
        </w:rPr>
      </w:r>
    </w:p>
    <w:p>
      <w:pPr>
        <w:pStyle w:val="Heading1"/>
        <w:rPr/>
      </w:pPr>
      <w:r>
        <w:rPr>
          <w:b/>
          <w:bCs/>
        </w:rPr>
        <w:t>Dílčí program č. 2:</w:t>
        <w:tab/>
        <w:tab/>
        <w:t xml:space="preserve"> </w:t>
        <w:tab/>
      </w:r>
      <w:r>
        <w:rPr>
          <w:b/>
          <w:bCs/>
          <w:sz w:val="28"/>
          <w:u w:val="single"/>
        </w:rPr>
        <w:t>Bezpečná a ekonomická doprava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ílčí program předkládá podle jednotlivých KVS tyto cí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2D Zlepšení veřejné dopravy a budování integrovaných systémů přepravy osob</w:t>
      </w:r>
      <w:r>
        <w:rPr>
          <w:sz w:val="24"/>
        </w:rPr>
        <w:t xml:space="preserve"> zlepšit uspokojování přepravních potřeb obyvatelstva a vytvořit podmínky pro budování integrovaných dopravních systém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3D Zlepšení technického stavu, modernizace dopravní infrastruktury a dopravních prostředků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zlepšit technický stav, modernizovat dopravní infrastrukturu a dopravní prostředk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6D  Nové způsoby a nástroje investičního modelování rozvoje dopravních sítí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podpořit ekonomické předpoklady rozvoje dopravní infrastruktury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3ŽP Dopravní systémy a zařízení pro udržitelnou dopravu</w:t>
      </w:r>
    </w:p>
    <w:p>
      <w:pPr>
        <w:pStyle w:val="Normal"/>
        <w:ind w:left="709" w:hanging="283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vyvinout nové konkurenceschopné konstrukce dopravních prostředků zabezpečujících  trvale udržitelnou mobilitu a vytvořit teoretické podklady pro změnu systému dopravy ve prospěch nižšího využití individuálních motorových vozidel a vyššího využití  MHD, zejména při prosazování principů snižování energetické náročnosti dopravy, snižování emisí škodlivin, zavádění alternativních pohon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6SU   Pozemní komunikace nové generac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výšit efektivnost výstavby nových pozemních komunikací a zvýšit účinnost údržby a rekonstrukce stávající sítě pozemních komunikací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plnění stanovených cílů lze dosáhnout těmito prostředk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íl 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3" w:leader="none"/>
        </w:tabs>
        <w:ind w:left="1093" w:hanging="733"/>
        <w:jc w:val="both"/>
        <w:rPr>
          <w:sz w:val="24"/>
        </w:rPr>
      </w:pPr>
      <w:r>
        <w:rPr>
          <w:sz w:val="24"/>
        </w:rPr>
        <w:t>navrhnout metody zlepšení veřejné osobní dopravy a budování integrovaných systémů přepravy osob, kooperace IAD s MHD a ID, optimalizace dopravní obslužnosti veřejnou dopravou, zvyšování kvality přepravních služeb, harmonizace dopravních systém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3" w:leader="none"/>
        </w:tabs>
        <w:ind w:left="1093" w:hanging="733"/>
        <w:jc w:val="both"/>
        <w:rPr/>
      </w:pPr>
      <w:r>
        <w:rPr>
          <w:sz w:val="24"/>
        </w:rPr>
        <w:t xml:space="preserve">vyvinout logistické metody a technologie, vč. citylogistiky, do obsluhy geografických center a demografických regionů, optimalizovat metody alokací logistických center v obsluhovaných regionech 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(předpokládané náklady 60 mil. Kč/rok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íl 2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3" w:leader="none"/>
        </w:tabs>
        <w:ind w:left="1093" w:hanging="733"/>
        <w:jc w:val="both"/>
        <w:rPr>
          <w:sz w:val="24"/>
        </w:rPr>
      </w:pPr>
      <w:r>
        <w:rPr>
          <w:sz w:val="24"/>
        </w:rPr>
        <w:t>vyvinout a aplikovat palubní diagnostické systémy, komponenty a produkty pro integrovanou železniční a městskou hromadnou a regionální doprav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3" w:leader="none"/>
        </w:tabs>
        <w:ind w:left="1093" w:hanging="733"/>
        <w:jc w:val="both"/>
        <w:rPr>
          <w:sz w:val="24"/>
        </w:rPr>
      </w:pPr>
      <w:r>
        <w:rPr>
          <w:sz w:val="24"/>
        </w:rPr>
        <w:t>modernizovat kolejová vozidla pro kolejovou dopravu, vyvinout komponety pro budoucí koncept vozidel MHD typu bus, s možným přechodem na nové zdroje energ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3" w:leader="none"/>
        </w:tabs>
        <w:ind w:left="1093" w:hanging="733"/>
        <w:jc w:val="both"/>
        <w:rPr/>
      </w:pPr>
      <w:r>
        <w:rPr>
          <w:sz w:val="24"/>
        </w:rPr>
        <w:t>vyvinout moderní dopravní prostředky IDS, propracovat vztah dopravních prostředků a infrastruktury a systému integrované tramvaje v ID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3" w:leader="none"/>
        </w:tabs>
        <w:ind w:left="1093" w:hanging="733"/>
        <w:jc w:val="both"/>
        <w:rPr>
          <w:sz w:val="24"/>
        </w:rPr>
      </w:pPr>
      <w:r>
        <w:rPr>
          <w:sz w:val="24"/>
        </w:rPr>
        <w:t>navrhnout možnosti uplatnění dopravních systémů ČR jako tranzitního území v centru Evropy a zkvalitnění parametrů dopravních cest</w:t>
      </w:r>
    </w:p>
    <w:p>
      <w:pPr>
        <w:pStyle w:val="Normal"/>
        <w:ind w:left="1093" w:hanging="0"/>
        <w:jc w:val="both"/>
        <w:rPr>
          <w:i/>
          <w:i/>
          <w:sz w:val="24"/>
        </w:rPr>
      </w:pPr>
      <w:r>
        <w:rPr>
          <w:i/>
          <w:sz w:val="24"/>
        </w:rPr>
        <w:t>(předpokládané náklady 35 mil. Kč/rok)</w:t>
      </w:r>
      <w:r>
        <w:br w:type="page"/>
      </w:r>
    </w:p>
    <w:p>
      <w:pPr>
        <w:pStyle w:val="Normal"/>
        <w:ind w:left="109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íl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3" w:leader="none"/>
          <w:tab w:val="left" w:pos="1273" w:leader="none"/>
        </w:tabs>
        <w:ind w:left="1093" w:hanging="733"/>
        <w:jc w:val="both"/>
        <w:rPr>
          <w:sz w:val="24"/>
        </w:rPr>
      </w:pPr>
      <w:r>
        <w:rPr>
          <w:sz w:val="24"/>
        </w:rPr>
        <w:t>propracovat metody posuzování ekonomické efektivnosti investování do dopravy a alokace nákladů po dobu životního cyklu, včetně alternativních metod financování</w:t>
      </w:r>
    </w:p>
    <w:p>
      <w:pPr>
        <w:pStyle w:val="Normal"/>
        <w:tabs>
          <w:tab w:val="clear" w:pos="708"/>
          <w:tab w:val="left" w:pos="1413" w:leader="none"/>
        </w:tabs>
        <w:ind w:left="1093" w:hanging="0"/>
        <w:jc w:val="both"/>
        <w:rPr>
          <w:sz w:val="24"/>
        </w:rPr>
      </w:pPr>
      <w:r>
        <w:rPr>
          <w:i/>
          <w:sz w:val="24"/>
        </w:rPr>
        <w:t>(předpokládané náklady 30 mil. Kč/rok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íl 4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3" w:leader="none"/>
        </w:tabs>
        <w:ind w:left="1093" w:hanging="733"/>
        <w:jc w:val="both"/>
        <w:rPr/>
      </w:pPr>
      <w:r>
        <w:rPr>
          <w:sz w:val="24"/>
        </w:rPr>
        <w:t>vyvinout nové komponenty pro dopravní prostředky při aplikaci špičkových technologií v automatizovaném režimu provoz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3" w:leader="none"/>
        </w:tabs>
        <w:ind w:left="1093" w:hanging="733"/>
        <w:jc w:val="both"/>
        <w:rPr>
          <w:i/>
          <w:i/>
          <w:sz w:val="24"/>
        </w:rPr>
      </w:pPr>
      <w:r>
        <w:rPr>
          <w:sz w:val="24"/>
        </w:rPr>
        <w:t>propracovat analyticko-statistické metody, navrhnout optimalizační dopravní mode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3" w:leader="none"/>
        </w:tabs>
        <w:ind w:left="1093" w:hanging="733"/>
        <w:jc w:val="both"/>
        <w:rPr>
          <w:sz w:val="24"/>
        </w:rPr>
      </w:pPr>
      <w:r>
        <w:rPr>
          <w:sz w:val="24"/>
        </w:rPr>
        <w:t>rozpracovat metody prosazování ekoefektivizace dopravních prostředků, zejména automobilů</w:t>
      </w:r>
    </w:p>
    <w:p>
      <w:pPr>
        <w:pStyle w:val="Normal"/>
        <w:ind w:left="1093" w:hanging="0"/>
        <w:jc w:val="both"/>
        <w:rPr>
          <w:i/>
          <w:i/>
          <w:sz w:val="24"/>
        </w:rPr>
      </w:pPr>
      <w:r>
        <w:rPr>
          <w:i/>
          <w:sz w:val="24"/>
        </w:rPr>
        <w:t>(předpokládané náklady 80mil. Kč/rok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íl 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3" w:leader="none"/>
        </w:tabs>
        <w:ind w:left="1093" w:hanging="733"/>
        <w:jc w:val="both"/>
        <w:rPr>
          <w:sz w:val="24"/>
        </w:rPr>
      </w:pPr>
      <w:r>
        <w:rPr>
          <w:sz w:val="24"/>
        </w:rPr>
        <w:t>vypracovat kombinaci návrhu nových progresivních materiálů, nových technologií a inovací návrhových, zkušebních a diagnostických postupů</w:t>
      </w:r>
    </w:p>
    <w:p>
      <w:pPr>
        <w:pStyle w:val="Normal"/>
        <w:ind w:left="1093" w:hanging="0"/>
        <w:jc w:val="both"/>
        <w:rPr>
          <w:i/>
          <w:i/>
          <w:sz w:val="24"/>
        </w:rPr>
      </w:pPr>
      <w:r>
        <w:rPr>
          <w:i/>
          <w:sz w:val="24"/>
        </w:rPr>
        <w:t>(předpokládané náklady 25 mil. Kč/rok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</w:t>
      </w:r>
      <w:r>
        <w:rPr>
          <w:i/>
          <w:sz w:val="24"/>
        </w:rPr>
        <w:t>Předpokládané náklady celkem 230 mil Kč/rok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Ing. Petr Moos, CSc.</w:t>
      </w:r>
    </w:p>
    <w:p>
      <w:pPr>
        <w:pStyle w:val="Normal"/>
        <w:jc w:val="both"/>
        <w:rPr/>
      </w:pPr>
      <w:r>
        <w:rPr>
          <w:sz w:val="24"/>
        </w:rPr>
        <w:t>Doc. Dr. Ing. Otto Pastor, CS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ravodaj dílčího programu</w:t>
      </w:r>
    </w:p>
    <w:p>
      <w:pPr>
        <w:pStyle w:val="Heading1"/>
        <w:rPr/>
      </w:pPr>
      <w:r>
        <w:rPr/>
        <w:t>Bezpečná a ekonomická doprav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3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3"/>
        </w:tabs>
        <w:ind w:left="1413" w:hanging="73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13"/>
        </w:tabs>
        <w:ind w:left="1413" w:hanging="73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13"/>
        </w:tabs>
        <w:ind w:left="1413" w:hanging="73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13"/>
        </w:tabs>
        <w:ind w:left="1413" w:hanging="73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13"/>
        </w:tabs>
        <w:ind w:left="1413" w:hanging="73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0:49:00Z</dcterms:created>
  <dc:creator>Pastor</dc:creator>
  <dc:description/>
  <dc:language>en-US</dc:language>
  <cp:lastModifiedBy>Vachova</cp:lastModifiedBy>
  <cp:lastPrinted>2001-11-29T10:32:00Z</cp:lastPrinted>
  <dcterms:modified xsi:type="dcterms:W3CDTF">2001-12-10T11:52:00Z</dcterms:modified>
  <cp:revision>6</cp:revision>
  <dc:subject/>
  <dc:title>DÍLČÍ  PROGRAM:  3</dc:title>
</cp:coreProperties>
</file>