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0" w:hanging="0"/>
        <w:jc w:val="both"/>
        <w:rPr>
          <w:rFonts w:eastAsia="Arial Unicode MS"/>
          <w:bCs w:val="false"/>
          <w:caps/>
          <w:sz w:val="32"/>
        </w:rPr>
      </w:pPr>
      <w:r>
        <w:rPr>
          <w:bCs w:val="false"/>
          <w:sz w:val="24"/>
        </w:rPr>
        <w:t>Tematický program I.</w:t>
      </w:r>
      <w:r>
        <w:rPr>
          <w:b w:val="false"/>
          <w:sz w:val="24"/>
        </w:rPr>
        <w:t xml:space="preserve"> </w:t>
        <w:tab/>
      </w:r>
      <w:r>
        <w:rPr>
          <w:bCs w:val="false"/>
          <w:caps/>
          <w:sz w:val="28"/>
        </w:rPr>
        <w:t>Kvalita života</w:t>
      </w:r>
    </w:p>
    <w:p>
      <w:pPr>
        <w:pStyle w:val="Normal"/>
        <w:spacing w:lineRule="auto" w:line="240"/>
        <w:rPr>
          <w:rFonts w:eastAsia="Arial Unicode MS"/>
          <w:b/>
          <w:b/>
          <w:bCs/>
          <w:caps/>
          <w:sz w:val="32"/>
          <w:szCs w:val="20"/>
        </w:rPr>
      </w:pPr>
      <w:r>
        <w:rPr>
          <w:rFonts w:eastAsia="Arial Unicode MS"/>
          <w:b/>
          <w:bCs/>
          <w:caps/>
          <w:sz w:val="32"/>
          <w:szCs w:val="20"/>
        </w:rPr>
      </w:r>
    </w:p>
    <w:p>
      <w:pPr>
        <w:pStyle w:val="Normal"/>
        <w:spacing w:lineRule="auto" w:line="240"/>
        <w:rPr/>
      </w:pPr>
      <w:r>
        <w:rPr>
          <w:b/>
          <w:bCs/>
          <w:szCs w:val="20"/>
        </w:rPr>
        <w:t>Dílčí program č.2:</w:t>
      </w:r>
      <w:r>
        <w:rPr>
          <w:szCs w:val="20"/>
        </w:rPr>
        <w:t xml:space="preserve">   </w:t>
        <w:tab/>
        <w:tab/>
      </w:r>
      <w:r>
        <w:rPr>
          <w:b/>
          <w:bCs/>
          <w:sz w:val="28"/>
          <w:szCs w:val="20"/>
          <w:u w:val="single"/>
        </w:rPr>
        <w:t>Kvalitní a bezpečná výživa</w:t>
      </w:r>
    </w:p>
    <w:p>
      <w:pPr>
        <w:pStyle w:val="Normal"/>
        <w:spacing w:lineRule="auto" w:line="24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Hlavním cílem výzkumu (posláním výzkumu) je zajistit kvalitní a bezpečné potraviny a potravní doplňky české provenience, které přispějí ke zlepšení zdravotního stavu obyvatel a ke kvalitě jejich života. Cílem výzkumu je získat podklady pro zajištění zdraví v řetězci: zdravá rostlina – zdravé hospodářské zvíře –  bezpečné potraviny – zdravý člověk – a to vše ve zdravém prostředí. Výsledky výzkumu se uplatní u producentů a zpracovatelů zemědělských produktů a potravin, výrobců fytofarmak a dále v kontrolních organizacích a orgánech státní správy a také při certifikaci potravin a certifikaci výrobců potravin. Přínosy z výsledků výzkumu se očekávají u spotřebitelů potravin především ve zdravotní prevenci, případně u pacientů pokud se týká fytofarmak a potravních doplňků.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Dílčí cíle podle jednotlivých zaměření (KVS) dílčího programu: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  <w:t>5ZE  Zdraví rostlin</w:t>
      </w:r>
    </w:p>
    <w:p>
      <w:pPr>
        <w:pStyle w:val="Normal"/>
        <w:spacing w:lineRule="auto" w:line="240"/>
        <w:ind w:left="360" w:hanging="0"/>
        <w:rPr>
          <w:szCs w:val="20"/>
        </w:rPr>
      </w:pPr>
      <w:r>
        <w:rPr>
          <w:szCs w:val="20"/>
        </w:rPr>
        <w:t>Nové metody diagnostiky patogenů, inovace prostředků, metod a systémů ochrany zemědělských plodin a skladovaných produktů vůči  škodlivým organismům (chorobám, škůdcům a plevelům), které přispějí ke zlepšení zdravotního stavu rostlin, k minimalizaci spotřeby syntetických pesticidů a k omezení výskytu reziduí pesticidů a ostatních kontaminantů v potravinových řetězcích.</w:t>
      </w:r>
    </w:p>
    <w:p>
      <w:pPr>
        <w:pStyle w:val="Normal"/>
        <w:spacing w:lineRule="auto" w:line="240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  <w:t>1 ZE Diagnostika, terapie a prevence nemocí hospodářských zvířat, alimentárních infekcí a zoonóz</w:t>
      </w:r>
    </w:p>
    <w:p>
      <w:pPr>
        <w:pStyle w:val="Normal"/>
        <w:spacing w:lineRule="auto" w:line="240"/>
        <w:ind w:left="360" w:hanging="0"/>
        <w:rPr>
          <w:szCs w:val="20"/>
        </w:rPr>
      </w:pPr>
      <w:r>
        <w:rPr>
          <w:szCs w:val="20"/>
        </w:rPr>
        <w:t>Nové metody diagnostiky patogenů a infekčních chorob hospodářských zvířat, zvýšení účinnosti terapie, imunoprofylaxe a prevence nemocí, nové poznatky o metabolických a jiných poruchách zdraví neinfekčního původu a poznatky přispívající k zajištění reprodukčního potenciálu hospodářských zvířat. Při rešení problematiky epidemiologie alimentárních infekcí a zoonóz je cílem získast poznatky pro prevenci a eradikaci těchto nemocí.</w:t>
      </w:r>
    </w:p>
    <w:p>
      <w:pPr>
        <w:pStyle w:val="Normal"/>
        <w:spacing w:lineRule="auto" w:line="240"/>
        <w:ind w:left="720" w:hanging="0"/>
        <w:rPr>
          <w:szCs w:val="20"/>
        </w:rPr>
      </w:pPr>
      <w:r>
        <w:rPr>
          <w:szCs w:val="20"/>
        </w:rPr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  <w:t>4 ZE Geneticky modifikované organismy, jejich užití a hodnocení rizik</w:t>
      </w:r>
    </w:p>
    <w:p>
      <w:pPr>
        <w:pStyle w:val="Normal"/>
        <w:spacing w:lineRule="auto" w:line="240"/>
        <w:ind w:left="360" w:hanging="0"/>
        <w:rPr>
          <w:szCs w:val="20"/>
        </w:rPr>
      </w:pPr>
      <w:r>
        <w:rPr>
          <w:szCs w:val="20"/>
        </w:rPr>
        <w:t>Vypracování a prověření metod pro hodnocení užitků a rizik, zejména zdravotních a environmentálních u geneticky modifikovaných organismů využívaných při produkci potravin.</w:t>
      </w:r>
    </w:p>
    <w:p>
      <w:pPr>
        <w:pStyle w:val="Normal"/>
        <w:spacing w:lineRule="auto" w:line="240"/>
        <w:ind w:left="720" w:hanging="0"/>
        <w:rPr>
          <w:szCs w:val="20"/>
        </w:rPr>
      </w:pPr>
      <w:r>
        <w:rPr>
          <w:szCs w:val="20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5 ZE Vývoj metod pro hodnocení zemědělských surovin a potravin pro zajištění jejich jakosti a bzepečnosti pro lidskou výživu</w:t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Metody a systémy pro kontrolu jakosti a  bezpečnosti potravin a zemědělských produktů, včetně metod kontroly způsobů produkce a technologií zpracování potravin v souladu se standardy EU a světovými normami a vypracování metodik pro systémy kontroly a certifikaci potravin, certifikaci výrobců potravin včetně  kontrol v produkčních systémech ze kterých je produkt chráněn ochrannou známkou. </w:t>
      </w:r>
    </w:p>
    <w:p>
      <w:pPr>
        <w:pStyle w:val="TextBodyIndent"/>
        <w:ind w:left="72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  <w:t>10 F Fytofarmaka a potravní doplňky v prevenci a ochraně zdraví před chronickými chorobami</w:t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Výzkum nových druhů fytofarmak a potravních doplňků, obsahujících extrakty z rostlin, vykazující klinicky potvrzený pozitivní fyziologický účinek. Fytochemická analýza, charakterizace, testování biologických účinků.. Vypracování technologických postupů a nalezení vhodných galenických forem. Výzkum geneticky modifikovaných léčivých rostlin obsahujících vyšší koncentrace biologicky účinných komponent a pěstební technologie vyhovující klimatickým a geografickým podmínkám v ČR. 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720" w:hanging="360"/>
        <w:rPr>
          <w:szCs w:val="20"/>
        </w:rPr>
      </w:pPr>
      <w:r>
        <w:rPr>
          <w:szCs w:val="20"/>
        </w:rPr>
        <w:t>Poznámka:</w:t>
      </w:r>
    </w:p>
    <w:p>
      <w:pPr>
        <w:pStyle w:val="Normal"/>
        <w:spacing w:lineRule="auto" w:line="240"/>
        <w:ind w:left="360" w:hanging="0"/>
        <w:rPr/>
      </w:pPr>
      <w:r>
        <w:rPr>
          <w:szCs w:val="20"/>
        </w:rPr>
        <w:t>Odhad prostředků z NPOVaV: 200 mil. Kč/rok, předpokládaná doba řešení 4-5let, podíl základního výzkumu 20% za KVS 1-4 za resort zemědělství (bez KVS</w:t>
      </w:r>
      <w:r>
        <w:rPr>
          <w:sz w:val="20"/>
          <w:szCs w:val="20"/>
        </w:rPr>
        <w:t xml:space="preserve"> 10F).</w:t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Doc. RNDr.Ing. František Kocourek, CSc.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Zpravodaj  dílčího programu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Kvalitní a bezpečná výž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/>
  </w:style>
  <w:style w:type="paragraph" w:styleId="Zkladntextodsazen2">
    <w:name w:val="Základní text odsazený 2"/>
    <w:basedOn w:val="Normal"/>
    <w:qFormat/>
    <w:pPr>
      <w:spacing w:lineRule="auto" w:line="240"/>
      <w:ind w:left="720" w:hanging="0"/>
    </w:pPr>
    <w:rPr/>
  </w:style>
  <w:style w:type="paragraph" w:styleId="Zkladntextodsazen3">
    <w:name w:val="Základní text odsazený 3"/>
    <w:basedOn w:val="Normal"/>
    <w:qFormat/>
    <w:pPr>
      <w:spacing w:lineRule="auto" w:line="240"/>
      <w:ind w:left="360" w:hanging="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9:06:00Z</dcterms:created>
  <dc:creator>RNDr. Ing. Kocourek</dc:creator>
  <dc:description/>
  <dc:language>en-US</dc:language>
  <cp:lastModifiedBy>Vachova</cp:lastModifiedBy>
  <dcterms:modified xsi:type="dcterms:W3CDTF">2001-12-10T10:30:00Z</dcterms:modified>
  <cp:revision>7</cp:revision>
  <dc:subject/>
  <dc:title>Dílčí program:   Kvalitní a bezpečná výživa obyvatel</dc:title>
</cp:coreProperties>
</file>