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hanging="3540"/>
        <w:jc w:val="left"/>
        <w:rPr/>
      </w:pPr>
      <w:r>
        <w:rPr>
          <w:sz w:val="24"/>
        </w:rPr>
        <w:t>Tématický program č. III:</w:t>
        <w:tab/>
      </w:r>
      <w:r>
        <w:rPr/>
        <w:t>K</w:t>
      </w:r>
      <w:r>
        <w:rPr>
          <w:caps/>
        </w:rPr>
        <w:t>onkurenceschopnost  při udržitelném rozvoj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sz w:val="28"/>
          <w:u w:val="single"/>
        </w:rPr>
      </w:pPr>
      <w:r>
        <w:rPr>
          <w:b/>
          <w:bCs/>
        </w:rPr>
        <w:t xml:space="preserve">Dílčí program č. 3: </w:t>
        <w:tab/>
      </w:r>
      <w:r>
        <w:rPr/>
        <w:tab/>
        <w:tab/>
      </w:r>
      <w:r>
        <w:rPr>
          <w:b/>
          <w:bCs/>
          <w:sz w:val="28"/>
          <w:u w:val="single"/>
        </w:rPr>
        <w:t>Stavby a konstrukc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Dílčí program předkládá tyto cí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vinout nové konkurenceschopné technologie pro nosné stavební konstrukce minimalizující náklady na zhotovení, údržbu a odstranění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vinout metody pro optimalizaci materiálů a konstrukcí ke zvýšení spolehlivosti a prodloužení životnos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tvořit obecně použitelnou, transparentní a dostupnou metodiku k dosažení optimalizace staveb z hlediska ceny a jejich užitných vlastností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lnění stanovených cílů lze dosáhnout těmito prostředky :</w:t>
      </w:r>
    </w:p>
    <w:p>
      <w:pPr>
        <w:pStyle w:val="TextBody"/>
        <w:rPr/>
      </w:pPr>
      <w:r>
        <w:rPr/>
        <w:t xml:space="preserve">Cíl 1) : 2. SU (VVS 48, 11, 12) Jedná se o mimořádně závažnou problematiku, jejíž význam roste v souvislosti s nebezpečím hrozby teroristických akcí. Zejména jde o to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vrhnout simulační modely pro predikci chování betonů a maltovin v procesu tuhnutí (zpracování) a využívání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opracovat nové technologie výstavby, zejména u staveb velkých rozměrů (haly, mosty, výškové stavby), které jsou ukazatelem technické úrovně společnosti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yvinout nové detaily ocelových a dřevěných konstrukcí (včetně predikce jejich chování), které často rozhodují o odezvě konstrukce při katastrofách. Cestou ke zvýšení konkurenceschopnosti je zařazení styčníků do evropské databanky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yvinout nové způsoby zakládání (zejména v blízkosti stávající zástavby) s uvážením možných katastrof, zakládání na použité půdě (brownfields) a způsoby těsnění hlubinných stavebních jam (s akcentem na  nenarušení režimu podzemních vod), rozvinout metody a modely pro počítačové sledování kontaminace v čase a prost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íl 2): 3. SU (VVS 23, 43)V současnosti neexistují exaktní metody použitelné k optimalizaci materiálů a konstrukcí ve fázi návrhu, kdy lze zásadním způsobem ovlivnit rozhodující parametry staveb. Tento nedostatek lze překlenout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ojem metod rizikového inženýrství a diagnostiky a jejich uplatněním při návrhu stavebních postupů (zejména v městské zástavbě), při sanacích, modernizacích a rekonstrukcích staveb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pracováním metod ke sledování životnosti a spolehlivosti stave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vojem pravděpodobnostních modelů chování staveb v čase a prosto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rychlenou kalibrací norem EU pro podmínky ČR (stanovení reprezentativních hodnot klimatických zatížení a národních  ukazatelů spolehlivosti ad.)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íl 3) : 7. SU (VVS 42) Naplnění cíle vyžaduje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ypracování metodiky simulace technicko-ekonomických parametrů v čase a proměnném technologickém prostředí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ytvoření stavební specifikace technického a uživatelského standardu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novení základny pro zpracování detailního popisu stavebních dodávek a prací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tvoření metodiky pro modelování vztahu kvalita – životnost, umožňující stanovit doporučenou životnost  staveb a nalézt vhodný okamžik  pro rekonstrukc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g.Miloslav Mašek, CSc</w:t>
      </w:r>
    </w:p>
    <w:p>
      <w:pPr>
        <w:pStyle w:val="Normal"/>
        <w:jc w:val="both"/>
        <w:rPr/>
      </w:pPr>
      <w:r>
        <w:rPr/>
        <w:t xml:space="preserve">Prof. Ing. Jiří Šejnoha, DrSc. </w:t>
      </w:r>
    </w:p>
    <w:p>
      <w:pPr>
        <w:pStyle w:val="Normal"/>
        <w:jc w:val="both"/>
        <w:rPr/>
      </w:pPr>
      <w:r>
        <w:rPr/>
        <w:t>Zpravodaj dílčího programu</w:t>
      </w:r>
    </w:p>
    <w:p>
      <w:pPr>
        <w:pStyle w:val="Normal"/>
        <w:jc w:val="both"/>
        <w:rPr/>
      </w:pPr>
      <w:r>
        <w:rPr/>
        <w:t>Stavby a konstrukce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1:47:00Z</dcterms:created>
  <dc:creator>Kadlecikova</dc:creator>
  <dc:description/>
  <dc:language>en-US</dc:language>
  <cp:lastModifiedBy>Vachova</cp:lastModifiedBy>
  <cp:lastPrinted>2001-10-19T09:15:00Z</cp:lastPrinted>
  <dcterms:modified xsi:type="dcterms:W3CDTF">2001-12-10T11:57:00Z</dcterms:modified>
  <cp:revision>8</cp:revision>
  <dc:subject/>
  <dc:title>DÍLČÍ  PROGRAM :  STAVBY A KONSTRUKCE</dc:title>
</cp:coreProperties>
</file>