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rPr>
          <w:rFonts w:eastAsia="Arial Unicode MS"/>
          <w:caps/>
          <w:sz w:val="28"/>
        </w:rPr>
      </w:pPr>
      <w:r>
        <w:rPr/>
        <w:t>Tématický program č. III:</w:t>
        <w:tab/>
      </w:r>
      <w:r>
        <w:rPr>
          <w:sz w:val="28"/>
        </w:rPr>
        <w:t>K</w:t>
      </w:r>
      <w:r>
        <w:rPr>
          <w:caps/>
          <w:sz w:val="28"/>
        </w:rPr>
        <w:t>onkurenceschopnost  při udržitelném rozvoji</w:t>
      </w:r>
    </w:p>
    <w:p>
      <w:pPr>
        <w:pStyle w:val="Normal"/>
        <w:rPr>
          <w:rFonts w:eastAsia="Arial Unicode MS"/>
          <w:caps/>
          <w:sz w:val="28"/>
        </w:rPr>
      </w:pPr>
      <w:r>
        <w:rPr>
          <w:rFonts w:eastAsia="Arial Unicode MS"/>
          <w:cap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ílčí program č.4:  </w:t>
        <w:tab/>
        <w:tab/>
        <w:tab/>
      </w:r>
      <w:r>
        <w:rPr>
          <w:b/>
          <w:bCs/>
          <w:sz w:val="28"/>
          <w:u w:val="single"/>
        </w:rPr>
        <w:t>Nové materiá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vé materiály dnes iniciují kvalitnější, ekonomičtější, konkurence-schopné a často převratná technická řešení v mnoha oborech. Jsou proto východiskem při zvyšování kvality a produktivity, snižování výrobních nákladů a hrají důležitou roli hnací síly rozvoje průmys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e</w:t>
      </w:r>
    </w:p>
    <w:p>
      <w:pPr>
        <w:pStyle w:val="Normal"/>
        <w:numPr>
          <w:ilvl w:val="0"/>
          <w:numId w:val="3"/>
        </w:numPr>
        <w:rPr/>
      </w:pPr>
      <w:r>
        <w:rPr/>
        <w:t>Orientovat materiálový výzkum do perspektivních směrů a iniciovat nové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ustředit výzkum nových materiálů do jednoho programu. </w:t>
      </w:r>
    </w:p>
    <w:p>
      <w:pPr>
        <w:pStyle w:val="Normal"/>
        <w:numPr>
          <w:ilvl w:val="0"/>
          <w:numId w:val="3"/>
        </w:numPr>
        <w:rPr/>
      </w:pPr>
      <w:r>
        <w:rPr/>
        <w:t>Zvýšit užitnou hodnotu plastů, progresivní keramiky a dalších nových materiálů s cílem výrazně snížit dovoz výrobků z těchto materiálů, zvýšit efektivnost vývozu, zlepšit recyklovatelnost a snížit negativní dopady na životní prostředí.</w:t>
      </w:r>
    </w:p>
    <w:p>
      <w:pPr>
        <w:pStyle w:val="Normal"/>
        <w:numPr>
          <w:ilvl w:val="0"/>
          <w:numId w:val="3"/>
        </w:numPr>
        <w:rPr/>
      </w:pPr>
      <w:r>
        <w:rPr/>
        <w:t>Rychle aplikovat výsledky výzkumu nových materiálů ve strojírenství, elektrotechnice a elektronice, stavebnictví, dopravě, energetice, chemickém a zpracovatelském průmyslu, zemědělství, zdravotnictví, obraně, životním prostředí,  telekomunikacích a informati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etody dosažení cílů </w:t>
      </w:r>
    </w:p>
    <w:p>
      <w:pPr>
        <w:pStyle w:val="Normal"/>
        <w:numPr>
          <w:ilvl w:val="0"/>
          <w:numId w:val="2"/>
        </w:numPr>
        <w:rPr/>
      </w:pPr>
      <w:r>
        <w:rPr/>
        <w:t>V níže uvedených oblastech vycházet z experimentálního a teoretického výzkumu materiálů a modelování vztahů mezi jejich strukturou, vlastnostmi, zpracováním a  použitím. Podle typu aplikace se zaměřit na optimalizaci a predikci vlastností, povrchové jevy a vrstvy, degradaci a recyklaci materiálů a ve všech případech rychle poskytovat výsledky průmyslu pro vývoj konkurenceschopných technických řešení.</w:t>
      </w:r>
    </w:p>
    <w:p>
      <w:pPr>
        <w:pStyle w:val="Normal"/>
        <w:numPr>
          <w:ilvl w:val="0"/>
          <w:numId w:val="2"/>
        </w:numPr>
        <w:rPr/>
      </w:pPr>
      <w:r>
        <w:rPr/>
        <w:t>V oblasti technických polymerů a jejich kompozitů (1a, KVS 02 M) se zaměřit na modifikace polymerů a kompozity včetně kompozitů s navíjenou a tkanou výztuží s optimalizovanými a novými mechanickými a fyzikálními vlastnostmi. Zaměřit se na větší finalizaci výrobků z plastů, vyráběných v ČR zejména ve stavebnictví, automobilovém průmyslu, zemědělství a v potravinářství s cílem snížit dovoz těchto výrobků a zlepšit efektivnost výrobků z plastů. Zvýšit podíl recyklovaných plastů v návaznosti na přijatou legislativu v ČR, implementovanou z E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 progresivní keramice (1b, KVS 07 M) se zaměřit na speciální elektrické, optické, magnetické, chemické a mechanické vlastnosti, vysokou tepelnou a chemickou odolno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zkum materiálů pro vysoké teploty a tlaky (2a, KVS 01 M) zaměřit na speciální slitiny, kompozity a intermetalika k dosažení vyšší účinnosti zařízení zařízení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oblasti materiálů pro biomedicínské aplikace (2b, KVS KVS 08 M) se zaměřit na biokompatibilní kostní, tkáňové, cévní a další náhrady, implantáty a cílené nosiče léků z hlediska klinických potřeb, životnosti materiálů a snížení počtu reoperací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zkum materiálů s vysokým poměrem pevnost/hustota (3b, KVS 06 M) zaměřit na nové struktury, slitiny hliníku, hořčíku, kompozity a zvýšit aplikace zejména v dopravě. </w:t>
      </w:r>
    </w:p>
    <w:p>
      <w:pPr>
        <w:pStyle w:val="Normal"/>
        <w:numPr>
          <w:ilvl w:val="0"/>
          <w:numId w:val="2"/>
        </w:numPr>
        <w:rPr/>
      </w:pPr>
      <w:r>
        <w:rPr/>
        <w:t>V oblasti elektronických a fotonických materiálů (5b, KVS 12 M) se zaměřit především na polovodiče, vlnovody, mikroelektromechanické a nanoelektromechanické systémy, molekulární elektroniku, supramolekulární, nové uhlíkové a biomimetické materiá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materiálech pro stavby a konstrukce (1, KVS 01 SU) se zaměřit na jejich korozní odolnost, omezení mokrých procesů, stabilizaci zemin a produkty spalování a odsíření. 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pro prvý rok NPOVaV:</w:t>
        <w:tab/>
        <w:t xml:space="preserve">Kč 300 mil.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f.Ing.Václav Bouda, DrSc.</w:t>
      </w:r>
    </w:p>
    <w:p>
      <w:pPr>
        <w:pStyle w:val="Normal"/>
        <w:rPr/>
      </w:pPr>
      <w:r>
        <w:rPr/>
        <w:t>Zpravodaj dílčího programu</w:t>
      </w:r>
    </w:p>
    <w:p>
      <w:pPr>
        <w:pStyle w:val="Normal"/>
        <w:rPr/>
      </w:pPr>
      <w:r>
        <w:rPr/>
        <w:t>Nové materiál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1:34:00Z</dcterms:created>
  <dc:creator>Kadlecikova</dc:creator>
  <dc:description/>
  <dc:language>en-US</dc:language>
  <cp:lastModifiedBy>Vachova</cp:lastModifiedBy>
  <cp:lastPrinted>2001-12-07T10:18:00Z</cp:lastPrinted>
  <dcterms:modified xsi:type="dcterms:W3CDTF">2001-12-10T12:08:00Z</dcterms:modified>
  <cp:revision>9</cp:revision>
  <dc:subject/>
  <dc:title>DÍLČÍ  PROGRAM Č</dc:title>
</cp:coreProperties>
</file>