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both"/>
        <w:rPr>
          <w:rFonts w:eastAsia="Arial Unicode MS"/>
          <w:caps/>
          <w:sz w:val="32"/>
        </w:rPr>
      </w:pPr>
      <w:r>
        <w:rPr>
          <w:b/>
        </w:rPr>
        <w:t>Tematický program I.</w:t>
      </w:r>
      <w:r>
        <w:rPr>
          <w:b/>
          <w:bCs/>
        </w:rPr>
        <w:t xml:space="preserve"> </w:t>
        <w:tab/>
      </w:r>
      <w:r>
        <w:rPr>
          <w:b/>
          <w:caps/>
          <w:sz w:val="28"/>
        </w:rPr>
        <w:t>Kvalita života</w:t>
      </w:r>
    </w:p>
    <w:p>
      <w:pPr>
        <w:pStyle w:val="Heading1"/>
        <w:rPr>
          <w:rFonts w:eastAsia="Arial Unicode MS"/>
          <w:b/>
          <w:b/>
          <w:caps/>
          <w:sz w:val="32"/>
        </w:rPr>
      </w:pPr>
      <w:r>
        <w:rPr>
          <w:rFonts w:eastAsia="Arial Unicode MS"/>
          <w:b/>
          <w:caps/>
          <w:sz w:val="32"/>
        </w:rPr>
      </w:r>
    </w:p>
    <w:p>
      <w:pPr>
        <w:pStyle w:val="Heading1"/>
        <w:rPr>
          <w:b/>
          <w:b/>
          <w:u w:val="single"/>
        </w:rPr>
      </w:pPr>
      <w:r>
        <w:rPr>
          <w:b/>
        </w:rPr>
        <w:t xml:space="preserve">Dílčí program č. 4:    </w:t>
        <w:tab/>
      </w:r>
      <w:r>
        <w:rPr>
          <w:b/>
          <w:sz w:val="28"/>
          <w:u w:val="single"/>
        </w:rPr>
        <w:t>Životní prostředí a ochrana přírodních zdroj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sz w:val="24"/>
          <w:u w:val="single"/>
        </w:rPr>
      </w:pPr>
      <w:r>
        <w:rPr>
          <w:sz w:val="24"/>
          <w:u w:val="single"/>
        </w:rPr>
        <w:t>Obecné cíle dílčího programu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sáhnout ve všech parametrech životního prostředí úrovně nejméně průměru E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nimalizovat dopady na lidské zdraví a pohodu, společenská ekonomická aktiva, biodiverzitu a ekosystém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spět k transformaci české ekonomiky v ekoefektivní systé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spět k širšímu využití přírodě blízkých metod hospodaření v zemědělství, lesnictví a dalších sektorech</w:t>
      </w:r>
    </w:p>
    <w:p>
      <w:pPr>
        <w:pStyle w:val="Zkladntext2"/>
        <w:spacing w:before="120" w:after="60"/>
        <w:rPr/>
      </w:pPr>
      <w:r>
        <w:rPr/>
        <w:t>v oblasti orientovaného výzkumu a vývoje vedou k naplňování cílů zejména tyto cest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zkum fyzikálních, chemických, biologických a dalších procesů v životním prostředí, orientovaný na objasnění mechanizmů, rozsahu a limitů antropogenní zátěže prostředí v ČR a na možnosti snížení této zátěž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voj technologií a postupů, které pomohou antropogenní zátěž prostředí v ČR významně redukov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alýza a monitoring stavu, vývoje a obnovy přírodních zdrojů v ČR, s důrazem na obnovitelné zdroje (vodu, půdu, ovzduší, biomasu atd.) a ochranu ekosystémů a biodiverzit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alýza a monitoring stavu a vývoje materiálových toků v Č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KVS a jejich konkrétní cíle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b/>
          <w:bCs/>
          <w:i/>
          <w:sz w:val="24"/>
        </w:rPr>
        <w:t xml:space="preserve">Interakce člověka a prostředí </w:t>
      </w:r>
      <w:r>
        <w:rPr>
          <w:i/>
          <w:sz w:val="24"/>
        </w:rPr>
        <w:t xml:space="preserve">(KVS-2ŽP) </w:t>
      </w:r>
    </w:p>
    <w:p>
      <w:pPr>
        <w:pStyle w:val="Normal"/>
        <w:jc w:val="both"/>
        <w:rPr/>
      </w:pPr>
      <w:r>
        <w:rPr>
          <w:sz w:val="24"/>
        </w:rPr>
        <w:t xml:space="preserve">Cílem KVS je </w:t>
      </w:r>
      <w:r>
        <w:rPr>
          <w:bCs/>
          <w:sz w:val="24"/>
        </w:rPr>
        <w:t>snížit ohrožení člověka a ekosystémů antropogenními i přírodními faktory prostředí.</w:t>
      </w:r>
      <w:r>
        <w:rPr>
          <w:sz w:val="24"/>
        </w:rPr>
        <w:t xml:space="preserve"> Výzkum je třeba orientovat na objasnění mechanizmů a rozsahu zátěže prostředí, tedy na distribuci, transport, transformaci a depozici všech rizikových faktorů, zejména chemických látek, s důrazem jak na jejich „vertikální pohyb (od zdroje až po finální receptor, tj. expozici lidské populace), tak na jejich „horizontální pohyb“ (mezi jednotlivými složkami prostředí).</w:t>
      </w:r>
    </w:p>
    <w:p>
      <w:pPr>
        <w:pStyle w:val="Normal"/>
        <w:numPr>
          <w:ilvl w:val="0"/>
          <w:numId w:val="4"/>
        </w:numPr>
        <w:spacing w:before="120" w:after="60"/>
        <w:ind w:left="357" w:hanging="357"/>
        <w:jc w:val="both"/>
        <w:rPr/>
      </w:pPr>
      <w:r>
        <w:rPr>
          <w:b/>
          <w:bCs/>
          <w:i/>
          <w:sz w:val="24"/>
        </w:rPr>
        <w:t xml:space="preserve">Snižování antropogenní zátěže životního prostředí </w:t>
      </w:r>
      <w:r>
        <w:rPr>
          <w:i/>
          <w:sz w:val="24"/>
        </w:rPr>
        <w:t>(KVS-5SU, KVS-4D, KVS-5D, KVS-23ZE)</w:t>
      </w:r>
    </w:p>
    <w:p>
      <w:pPr>
        <w:pStyle w:val="Normal"/>
        <w:jc w:val="both"/>
        <w:rPr/>
      </w:pPr>
      <w:r>
        <w:rPr>
          <w:sz w:val="24"/>
        </w:rPr>
        <w:t>Cílem KVS je snižování antropogenní zátěže prostředí. K dosažení tohoto cíle přispívají nejvíce dva v ČR dosud nedostatečně uplatňované a rozvíjené přístupy: ekoefektivita, jako obecný princip uplatnitelný ve všech produkčních odvětvích ekonomiky, a přírodě blízké hospodaření, jako obecný princip pro zemědělství, lesnictví, rybářství apod. Pro některé důležité sektor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národního hospodářství lze cíle formulovat takto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 oblasti </w:t>
      </w:r>
      <w:r>
        <w:rPr>
          <w:i/>
          <w:iCs/>
          <w:sz w:val="24"/>
        </w:rPr>
        <w:t>průmyslu a energetiky</w:t>
      </w:r>
      <w:r>
        <w:rPr>
          <w:sz w:val="24"/>
        </w:rPr>
        <w:t xml:space="preserve"> je hlavním cílem </w:t>
      </w:r>
      <w:r>
        <w:rPr>
          <w:bCs/>
          <w:sz w:val="24"/>
        </w:rPr>
        <w:t>zvýšit ekoefektivitu</w:t>
      </w:r>
      <w:r>
        <w:rPr>
          <w:sz w:val="24"/>
        </w:rPr>
        <w:t xml:space="preserve"> (vývoj energeticky a materiálově úsporných technologií, systém BAT, směrnice IPPC apod.)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 oblasti </w:t>
      </w:r>
      <w:r>
        <w:rPr>
          <w:i/>
          <w:iCs/>
          <w:sz w:val="24"/>
        </w:rPr>
        <w:t>stavebnictví</w:t>
      </w:r>
      <w:r>
        <w:rPr>
          <w:sz w:val="24"/>
        </w:rPr>
        <w:t xml:space="preserve"> je hlavním cílem rozvíjet výzkumné a vývojové programy zaměřené na posílení ekoefektivity stavebnictví (vývoj energeticky a materiálově úsporných stavebních technologií, snižování prostorových nároků ve stavebnictví - snižování záboru půdy, technologie likvidace staveb, snižování negativních vlivů staveb na okolí apod.).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V oblasti </w:t>
      </w:r>
      <w:r>
        <w:rPr>
          <w:i/>
          <w:iCs/>
        </w:rPr>
        <w:t xml:space="preserve">dopravy </w:t>
      </w:r>
      <w:r>
        <w:rPr/>
        <w:t xml:space="preserve">je hlavním cílem podpořit prostřednictvím výzkumu a vývoje </w:t>
      </w:r>
      <w:r>
        <w:rPr>
          <w:bCs/>
        </w:rPr>
        <w:t>transformaci dopravního systému</w:t>
      </w:r>
      <w:r>
        <w:rPr/>
        <w:t xml:space="preserve"> na systém dlouhodobě udržitelný, tj. takový, ve kterém se uplatní zejména trendy zvyšování podílu hromadné dopravy na úkor individuální dopravy, zvyšování podílu železniční nákladní dopravy na úkor automobilové nákladní dopravy a ekologizace dopravy (výv</w:t>
      </w:r>
      <w:r>
        <w:rPr>
          <w:bCs/>
        </w:rPr>
        <w:t>oj nových dopravních technologií, rozvoj kombinovaných přepravních systémů, budování logistických center, zlepšování technické úrovně dopravních prostředků, zařízení a služeb, rozvoj jednotlivých segmentů hromadné dopravy apod.)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 oblasti </w:t>
      </w:r>
      <w:r>
        <w:rPr>
          <w:i/>
          <w:iCs/>
          <w:sz w:val="24"/>
        </w:rPr>
        <w:t>zemědělství</w:t>
      </w:r>
      <w:r>
        <w:rPr>
          <w:sz w:val="24"/>
        </w:rPr>
        <w:t xml:space="preserve"> je hlavním cílem výzkum a vývoj systémových nástrojů, hospodářských postupů i technologických zařízení podporující širší zavedení přírodě blízkých metod hospodaření, které povedou zejména k poklesu zatížení vod agrochemikáliemi (nitráty, pesticidy atd.) a jinými odpadními produkty zemědělské činnosti, ke snížení eroze, k nižšímu zhutnění půd, ke snížení produkce skleníkových plynů z pěstebních technologií a z chovů hospodářských zvířat do ovzduší a k zachování biodiverzity.</w:t>
      </w:r>
    </w:p>
    <w:p>
      <w:pPr>
        <w:pStyle w:val="Normal"/>
        <w:numPr>
          <w:ilvl w:val="0"/>
          <w:numId w:val="4"/>
        </w:numPr>
        <w:spacing w:before="120" w:after="60"/>
        <w:ind w:left="357" w:hanging="357"/>
        <w:jc w:val="both"/>
        <w:rPr>
          <w:iCs/>
          <w:sz w:val="24"/>
        </w:rPr>
      </w:pPr>
      <w:r>
        <w:rPr>
          <w:b/>
          <w:bCs/>
          <w:i/>
          <w:sz w:val="24"/>
        </w:rPr>
        <w:t>Generování a zpracování odpadů</w:t>
      </w:r>
      <w:r>
        <w:rPr>
          <w:i/>
          <w:sz w:val="24"/>
        </w:rPr>
        <w:t xml:space="preserve"> (KVS-12ZE, VVS-ŽP17)</w:t>
      </w:r>
    </w:p>
    <w:p>
      <w:pPr>
        <w:pStyle w:val="Zkladntextodsazen3"/>
        <w:ind w:left="0" w:hanging="0"/>
        <w:rPr/>
      </w:pPr>
      <w:r>
        <w:rPr/>
        <w:t>Cílem KVS je přispět ke snížení produkce všech druhů odpadů, k výraznému snížení podílu nebezpečných odpadů a ke zvýšení podílu recyklace odpadů v ČR. Výzkum a vývoj je třeba zaměřit na optimalizaci systému odpadového hospodářství a inovace technologií z hlediska produkce odpadu. V oblasti zemědělství a potravinářské výroby je cílem výzkumu vypracovat technologie zpracování odpadů, které budou bezodpadové nebo s nízkým podílem odpadů a umožní produkci nových surovin a výrobků jako jsou hnojiva, krmiva, potraviny apod.</w:t>
      </w:r>
    </w:p>
    <w:p>
      <w:pPr>
        <w:pStyle w:val="Normal"/>
        <w:numPr>
          <w:ilvl w:val="0"/>
          <w:numId w:val="4"/>
        </w:numPr>
        <w:spacing w:before="120" w:after="60"/>
        <w:ind w:left="357" w:hanging="357"/>
        <w:jc w:val="both"/>
        <w:rPr/>
      </w:pPr>
      <w:r>
        <w:rPr>
          <w:b/>
          <w:bCs/>
          <w:i/>
          <w:sz w:val="24"/>
        </w:rPr>
        <w:t>Ochrana přírodních zdrojů a materiálové toky</w:t>
      </w:r>
      <w:r>
        <w:rPr>
          <w:i/>
          <w:sz w:val="24"/>
        </w:rPr>
        <w:t xml:space="preserve">  (KVS-4ŽP)</w:t>
      </w:r>
    </w:p>
    <w:p>
      <w:pPr>
        <w:pStyle w:val="TextBody"/>
        <w:spacing w:before="0" w:after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ílem KVS je vývoj systému a metodiky udržitelného hospodaření s přírodními zdroji pro ČR, který budou integrovat využívání neobnovitelných přírodních zdrojů, zejména nerostných surovin a území, s využíváním, ochranou a revitalizací obnovitelných přírodních zdrojů, především vody, půdy, ovzduší a biomasy. Tento systém musí vhodným způsobem kombinovat ochranu přírodních zdrojů s jejich šetrným, přiměřeným a substitučně zaměřeným využíváním. Cílem KVS je též vývoj národní metodiky pro vyhodnocení a sledování materiálových toků a studium složitých vazeb mezi různými komponentami environmentálně-ekonomického systému, v jehož rámci se uskutečňuje přesun a přeměna přírodních zdrojů.</w:t>
      </w:r>
    </w:p>
    <w:p>
      <w:pPr>
        <w:pStyle w:val="Zkladntext2"/>
        <w:numPr>
          <w:ilvl w:val="0"/>
          <w:numId w:val="4"/>
        </w:numPr>
        <w:spacing w:before="120" w:after="60"/>
        <w:ind w:left="397" w:hanging="397"/>
        <w:rPr/>
      </w:pPr>
      <w:r>
        <w:rPr>
          <w:b/>
          <w:bCs/>
          <w:i/>
          <w:iCs/>
        </w:rPr>
        <w:t xml:space="preserve">Přístroje, metody a indikátory pro monitorování a ochranu životního prostředí </w:t>
      </w:r>
      <w:r>
        <w:rPr>
          <w:i/>
          <w:iCs/>
        </w:rPr>
        <w:t>(KVS-8P, VVS-ZP21)</w:t>
      </w:r>
    </w:p>
    <w:p>
      <w:pPr>
        <w:pStyle w:val="TextBodyIndent"/>
        <w:spacing w:before="0" w:after="0"/>
        <w:ind w:left="0" w:hanging="0"/>
        <w:rPr/>
      </w:pPr>
      <w:r>
        <w:rPr/>
        <w:t>Přístroje, metody a indikátory jsou základními elementy informačního systému životního prostředí a udržitelného rozvoje. Cílem KVS je vývoj těchto elementů, kterým je sledován několikerý účel: (a) vývoj a zdokonalování vnitřního informačně-monitorovacího systému ČR, (b) dosažení dostatečné úrovně českého informačně-monitorovacího systému, která by umožňovala funkční propojení s obdobnými systémy v zahraničí a napojení na nadnárodní, především evropské systémy tohoto typu, (c) navázání na dobrou tradici vývoje a výroby přístrojů v ČR, (d) možnost rozvinout výrobu exportně zajímavých produktů (přístrojů, softwarových produktů apod.) s vysokou přidanou hodnotou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RNDr. Vojtěch Hrouda, Ph.D.</w:t>
      </w:r>
    </w:p>
    <w:p>
      <w:pPr>
        <w:pStyle w:val="TextBodyIndent"/>
        <w:spacing w:before="0" w:after="0"/>
        <w:ind w:left="0" w:hanging="0"/>
        <w:rPr/>
      </w:pPr>
      <w:r>
        <w:rPr/>
        <w:t>Zpravodaj dílčího programu</w:t>
      </w:r>
    </w:p>
    <w:p>
      <w:pPr>
        <w:pStyle w:val="Heading1"/>
        <w:rPr>
          <w:bCs/>
        </w:rPr>
      </w:pPr>
      <w:r>
        <w:rPr>
          <w:bCs/>
        </w:rPr>
        <w:t>Životní prostředí a ochrana přírodních zdrojů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ktory stavebnictví, dopravy a zemědělství byly do KVS zahrnuty na základě výběru KVS příslušných tematických panelů (viz identifikační list KVS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57" w:hanging="0"/>
    </w:pPr>
    <w:rPr>
      <w:i/>
      <w:iCs/>
    </w:rPr>
  </w:style>
  <w:style w:type="paragraph" w:styleId="Footnote">
    <w:name w:val="Footnote Text"/>
    <w:basedOn w:val="Normal"/>
    <w:pPr/>
    <w:rPr/>
  </w:style>
  <w:style w:type="paragraph" w:styleId="Zkladntextodsazen3">
    <w:name w:val="Základní text odsazený 3"/>
    <w:basedOn w:val="Normal"/>
    <w:qFormat/>
    <w:pPr>
      <w:ind w:left="357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3:01:00Z</dcterms:created>
  <dc:creator>Eva Hillerova</dc:creator>
  <dc:description/>
  <dc:language>en-US</dc:language>
  <cp:lastModifiedBy>Vachova</cp:lastModifiedBy>
  <cp:lastPrinted>2001-11-29T10:09:00Z</cp:lastPrinted>
  <dcterms:modified xsi:type="dcterms:W3CDTF">2001-12-10T10:42:00Z</dcterms:modified>
  <cp:revision>5</cp:revision>
  <dc:subject/>
  <dc:title>DÍLČÍ NPROGRAM: Životní prostředí a ochrana přírodních bzdrojů</dc:title>
</cp:coreProperties>
</file>