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hanging="3540"/>
        <w:jc w:val="left"/>
        <w:rPr>
          <w:rFonts w:eastAsia="Arial Unicode MS"/>
          <w:caps/>
          <w:sz w:val="28"/>
        </w:rPr>
      </w:pPr>
      <w:r>
        <w:rPr/>
        <w:t>Tématický program č. III:</w:t>
        <w:tab/>
      </w:r>
      <w:r>
        <w:rPr>
          <w:sz w:val="28"/>
        </w:rPr>
        <w:t>K</w:t>
      </w:r>
      <w:r>
        <w:rPr>
          <w:caps/>
          <w:sz w:val="28"/>
        </w:rPr>
        <w:t>onkurenceschopnost  při udržitelném rozvoji</w:t>
      </w:r>
    </w:p>
    <w:p>
      <w:pPr>
        <w:pStyle w:val="Normal"/>
        <w:spacing w:lineRule="auto" w:line="240"/>
        <w:jc w:val="both"/>
        <w:rPr>
          <w:rFonts w:eastAsia="Arial Unicode MS"/>
          <w:caps/>
          <w:sz w:val="28"/>
        </w:rPr>
      </w:pPr>
      <w:r>
        <w:rPr>
          <w:rFonts w:eastAsia="Arial Unicode MS"/>
          <w:caps/>
          <w:sz w:val="28"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 xml:space="preserve">Dílčí program č. 6:   </w:t>
        <w:tab/>
        <w:tab/>
        <w:tab/>
      </w:r>
      <w:r>
        <w:rPr>
          <w:b/>
          <w:bCs/>
          <w:sz w:val="28"/>
          <w:u w:val="single"/>
        </w:rPr>
        <w:t>Využití přírodních zdrojů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Hlavním cílem výzkumu (posláním výzkumu) je vyvinout a inovovat technologie pro  využívání přírodních zdrojů: 1) živých organismů – zemědělských plodin, lesních dřevin, mikroorganismů pro produkci potravin,  2) vody – pro spotřebu obyvateli, pro účely průmyslu a v zájmu hospodaření s vodou v krajině, 3) nerostných zdrojů – nerudních a stavebních surovin. Cílem výzkumu je dále vyvinout nové typy výrobků a inovovat stávající výrobky jako jsou potraviny a zemědělské suroviny pro chemický, textilní a další odvětví průmyslu. Výsledky výzkumu přispějí k zajištění vyššího a racionálního využití  surovinové základny (obnovitelných přírodních zdrojů a preciznějším zpracováním surovinových produktů z oblasti petrochemie a dehtochemie) v ČR vývojem technologií a nových produktů s vyšší užitnou hodnotou z chemického průmyslu. Cílem výzkumu v oblasti vyššího využití nerostných zdrojů je vývoj produktů a technologií pro zpracování nerudních surovin. Nové výrobky a technologie přispějí ke konkurenceschopnosti ČR na úseku efektivnějšího využití domácí surovinové základny při zvýšení diverzity výrobků s vyšším uplatněním na domácím i zahraničním trhu a při zvýšení podílu exportu výrobků a snížení nevýhodného vývozu nezpracovaných surovin.</w:t>
      </w:r>
    </w:p>
    <w:p>
      <w:pPr>
        <w:pStyle w:val="Normal"/>
        <w:spacing w:lineRule="auto" w:line="240"/>
        <w:jc w:val="both"/>
        <w:rPr/>
      </w:pPr>
      <w:r>
        <w:rPr/>
        <w:t>Dílčí cíle podle jednotlivých zaměření (KVS) dílčího programu: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/>
        <w:ind w:left="360" w:hanging="0"/>
        <w:jc w:val="both"/>
        <w:rPr>
          <w:b/>
          <w:b/>
          <w:bCs/>
        </w:rPr>
      </w:pPr>
      <w:r>
        <w:rPr>
          <w:b/>
          <w:bCs/>
        </w:rPr>
        <w:t>3ZE Posílení konkurenceschopnosti vývojem potravin s vyšší spotřebitelskou jakostí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Vývoj nových a inovace stávajících technologií zpracování potravin a vývoj nových výrobků s vysokou kvalitou pro spotřebitele, cenově dostupné, lépe skladovatelné, atraktivní svým obalem a potravin s vyšším benefitem, které budou konkurenceschopné na evropském a světovém trhu. Vývoj technologií bude přizpůsoben možnostem využití v malých a středních potravinářských podnicích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bCs/>
        </w:rPr>
      </w:pPr>
      <w:r>
        <w:rPr>
          <w:b/>
          <w:bCs/>
        </w:rPr>
        <w:t>10 ZE Rozvoj technologií pro nepotravinářské užití zemědělských surovin s využitím produkčního potenciálu zemědělských plodin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Vyhledávání nových druhů a odrůd rostlin a vypracování technologií jejich pěstování, které budou poskytovat kvalitní a cenově přijatelné suroviny s požadovanými parametry pro chemický a textilní průmysl a stavebnictví a další odvětví.</w:t>
      </w:r>
    </w:p>
    <w:p>
      <w:pPr>
        <w:pStyle w:val="Normal"/>
        <w:spacing w:lineRule="auto" w:line="24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bCs/>
        </w:rPr>
      </w:pPr>
      <w:r>
        <w:rPr>
          <w:b/>
          <w:bCs/>
        </w:rPr>
        <w:t>7 ZE Zlepšování biologického potenciálu produkčních organismů</w:t>
      </w:r>
    </w:p>
    <w:p>
      <w:pPr>
        <w:pStyle w:val="Footnote"/>
        <w:ind w:left="360" w:hanging="0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  <w:t xml:space="preserve">Cílem výzkumu je vypracovat metodiky pro tvorbu produkčních organismů (odrůd, plemen, kmenů) s vysokým biologickým potenciálem, kvalitou konečného produktu a požadovanou reakcí na vnější podmínky a úroveň vstupů. Integrací výzkumu do šlechtění budou vytvářeny produkční organismy se zlepšenými nebo novými vlastnostmi při významném zkácení doby inovace </w:t>
      </w:r>
    </w:p>
    <w:p>
      <w:pPr>
        <w:pStyle w:val="Normal"/>
        <w:spacing w:lineRule="auto" w:line="240"/>
        <w:jc w:val="both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bCs/>
        </w:rPr>
      </w:pPr>
      <w:r>
        <w:rPr>
          <w:b/>
          <w:bCs/>
        </w:rPr>
        <w:t>8 ZE Konkurenceschopné produkční systémy pro trvale udržitelné a multifunkční zemědělství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Vypracování metod, technologií a inovace systémů rostlinné a živočišné výroby pro různou intenzitu výroby odpovídající agroekologickým podmínkám prostředí s vyšší ekonomickou efektivností a vyšší kvalitou produktů při omezení negativních dopadů na životní prostředí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b/>
          <w:bCs/>
        </w:rPr>
        <w:t>15 ZE a 21 ZE (</w:t>
      </w:r>
      <w:r>
        <w:rPr/>
        <w:t>agregace a nový název na základě doporoučení pracovní skupiny)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b/>
          <w:bCs/>
        </w:rPr>
        <w:t>Rozvoj technologií úpravy a čištění vod a racionalizace hospodaření s vodou  v krajině</w:t>
      </w:r>
      <w:r>
        <w:rPr/>
        <w:t>.</w:t>
      </w:r>
    </w:p>
    <w:p>
      <w:pPr>
        <w:pStyle w:val="Zkladntextodsazen2"/>
        <w:ind w:left="360" w:hanging="0"/>
        <w:jc w:val="both"/>
        <w:rPr/>
      </w:pPr>
      <w:r>
        <w:rPr>
          <w:color w:val="000000"/>
        </w:rPr>
        <w:t>Výzkum se zaměří na racionální hospodaření s vodou v urbanizovaném území a na využití dešťových vod v intravilánu. Navrhnou se a inovují nové technologie úpravy a čištění vod zajišťující vysokou jakost pitné vody v síti a navrhnou se a prověří se nové technologie čištění odpadních vod</w:t>
      </w:r>
      <w:r>
        <w:rPr/>
        <w:t xml:space="preserve">. </w:t>
      </w:r>
      <w:r>
        <w:rPr>
          <w:color w:val="000000"/>
        </w:rPr>
        <w:t>Dále bude výzkum zaměřen na získání poznatků, vypracování metodik a návrhů opatření pro racionální hospodaření s vodou v krajině, pro ochranu vod a regulaci vodního režimu, včetně návrhů principů odvodňovacích a závlahových systémů. Cílem je také navrhnout opatření, která ovlivní srážkoodtokové poměry a přispějí k ochraně před rizikovými vlivy – erozí, znečištěním, devastací a která najdou využití při prevenci zmírňování extrémních hydrologických jevů – povodní a sucha.</w:t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bCs/>
        </w:rPr>
      </w:pPr>
      <w:r>
        <w:rPr>
          <w:b/>
          <w:bCs/>
        </w:rPr>
        <w:t>24 ZE Trvale udržitelné obhospodařování lesů, produkční a mimoprodukční funkce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Získat poznatky umožňující navrhnout metody, prostředky a opatření pro harmonizaci produkčních a mimoprodukčních funkcí trvale udržitelného obhospodařování lesů, které zvýší konkurenceschopnost produkce dřevní suroviny a udrží stabilitu lesních ekosystémů v antropogenně změněných podmínkách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a umožní plnohodnotné využívání mimoprodukčních funkcí lesů v souladu se zájmy společnosti.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b/>
          <w:bCs/>
        </w:rPr>
        <w:t>14E Vyšší využití nerostných zdrojů</w:t>
      </w:r>
      <w:r>
        <w:rPr/>
        <w:t xml:space="preserve">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Výzkum bude orientován na vyšší využití nerostných surovin (nerud) snižujících energetickou a materiálovou náročnost. Bude zaměřen zejména na zohlednění reálných geologických podmínek složení živců, alkalických surovin obecně, nízkoslinujících keramických hmot, žáruvzdorných hmot apod. Cílem bude zvýšit podíl exportu výrobků a snížit nevýhodný vývoz nezpracovaných surovin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8CH Zvýšení využití obnovitelných zemědělských, petrochemických a dechtochemických produktů pro chemické produkty s vyšší užitnou hodnotou </w:t>
      </w:r>
    </w:p>
    <w:p>
      <w:pPr>
        <w:pStyle w:val="Zkladntextodsazen3"/>
        <w:ind w:left="360" w:hanging="0"/>
        <w:jc w:val="both"/>
        <w:rPr/>
      </w:pPr>
      <w:r>
        <w:rPr/>
        <w:t>Cílem je navrhnout technologické postupy na využití významné tuzemské surovinové základny pro chemický průmysl v obnovitelných surovinách přírodního charakteru (celulózové zbytky zpracovávaných rostlinných částí, škrob a sacharidy, olejnaté plodiny, celulóza a proteinové zdroje) na chemické produkty s vyšší užitnou hodnotou, což bude mít synergický efekt při adaptaci našeho zemědělství na podmínky EU. Dalším cílem je hlubší zpracování surovinových produktů z petrochemického a dehtochemického průmyslu cestou izolace těchto produktů a nalezením vhodných výrobkových aplikací s vyšší užitnou hodnotou v dalším řetězc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Celkový odhad nákladů za DP z NPOVaV:  </w:t>
      </w:r>
      <w:r>
        <w:rPr>
          <w:b/>
          <w:bCs/>
        </w:rPr>
        <w:t>420 mil. Kč/rok</w:t>
      </w:r>
    </w:p>
    <w:p>
      <w:pPr>
        <w:pStyle w:val="Normal"/>
        <w:spacing w:lineRule="auto" w:line="240"/>
        <w:jc w:val="both"/>
        <w:rPr/>
      </w:pPr>
      <w:r>
        <w:rPr/>
        <w:t>Struktura nákladů:</w:t>
      </w:r>
    </w:p>
    <w:p>
      <w:pPr>
        <w:pStyle w:val="Normal"/>
        <w:spacing w:lineRule="auto" w:line="240"/>
        <w:jc w:val="both"/>
        <w:rPr/>
      </w:pPr>
      <w:r>
        <w:rPr/>
        <w:t>Odhad potřeby prostředků za resort zemědělství (bez chemického průmyslu a nerostných zdrojů) pro program konkurenceschopnost: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250 mil.</w:t>
      </w:r>
      <w:r>
        <w:rPr/>
        <w:t xml:space="preserve"> Kč ročně (délka řešení DP 4 – 5 let) – z NPOVaV</w:t>
      </w:r>
    </w:p>
    <w:p>
      <w:pPr>
        <w:pStyle w:val="Normal"/>
        <w:spacing w:lineRule="auto" w:line="240"/>
        <w:jc w:val="both"/>
        <w:rPr/>
      </w:pPr>
      <w:r>
        <w:rPr/>
        <w:t>(200 mil. Kč ročně – z  prostředků resortu – zbude na řešení priorit, které nebyly do vládního programu zařazeny).</w:t>
      </w:r>
    </w:p>
    <w:p>
      <w:pPr>
        <w:pStyle w:val="Normal"/>
        <w:spacing w:lineRule="auto" w:line="240"/>
        <w:jc w:val="both"/>
        <w:rPr/>
      </w:pPr>
      <w:r>
        <w:rPr/>
        <w:t>Podíl základního výzkumu: 20%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Odhad finančních prostředků na výzkum  KVS 9 - Využití domácí surovinové základny 8CH: Z NPOVaV </w:t>
      </w:r>
      <w:r>
        <w:rPr>
          <w:b/>
          <w:bCs/>
        </w:rPr>
        <w:t>150 mil</w:t>
      </w:r>
      <w:r>
        <w:rPr/>
        <w:t>.Kč za rok  (z toho 50 mil. Kč by bylo použito z podnikových zdrojů) celkem 200 mil.Kč/rok) Doba řešení jednotlivých projektů byla odhadnuta na 3 - 5 let. Podíl základního výzkumu 20%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Odhad ročních nákladů na výzkumu KVS  Vyšší využití nerostných zdrojů (14E): Z NPOVaV </w:t>
      </w:r>
      <w:r>
        <w:rPr>
          <w:b/>
          <w:bCs/>
        </w:rPr>
        <w:t>20 mil</w:t>
      </w:r>
      <w:r>
        <w:rPr/>
        <w:t>. Kč/ročně (předpokládm, že doba řešení bude 4-5let).</w:t>
      </w:r>
    </w:p>
    <w:p>
      <w:pPr>
        <w:pStyle w:val="Normal"/>
        <w:spacing w:lineRule="auto" w:line="240"/>
        <w:rPr/>
      </w:pPr>
      <w:r>
        <w:rPr/>
        <w:t>Pozn. Rozdíl oproti původnímu návhu 50 mil. Kč (redukce 30mil. Kč přesun do Nasupijích technologí – Moderní biotechnologie (podíl za resrt MZe) a 20 mil Kč do Energetiky s přesunem KVS 20Z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oc. RNDr.Ing. František Kocourek, CSc.</w:t>
      </w:r>
    </w:p>
    <w:p>
      <w:pPr>
        <w:pStyle w:val="Normal"/>
        <w:spacing w:lineRule="auto" w:line="240"/>
        <w:rPr/>
      </w:pPr>
      <w:r>
        <w:rPr/>
        <w:t>Zpravodaj dílčího programu</w:t>
      </w:r>
    </w:p>
    <w:p>
      <w:pPr>
        <w:pStyle w:val="Normal"/>
        <w:spacing w:lineRule="auto" w:line="240"/>
        <w:rPr/>
      </w:pPr>
      <w:r>
        <w:rPr/>
        <w:t>Využití přírodních zdroj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autoSpaceDE w:val="false"/>
      <w:spacing w:lineRule="auto" w:line="240"/>
      <w:ind w:left="708" w:hanging="0"/>
    </w:pPr>
    <w:rPr>
      <w:color w:val="FF0000"/>
    </w:rPr>
  </w:style>
  <w:style w:type="paragraph" w:styleId="Zkladntextodsazen3">
    <w:name w:val="Základní text odsazený 3"/>
    <w:basedOn w:val="Normal"/>
    <w:qFormat/>
    <w:pPr>
      <w:autoSpaceDE w:val="false"/>
      <w:spacing w:lineRule="auto" w:line="240"/>
      <w:ind w:left="720" w:hanging="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2:43:00Z</dcterms:created>
  <dc:creator>RNDr. Ing. Kocourek</dc:creator>
  <dc:description/>
  <dc:language>en-US</dc:language>
  <cp:lastModifiedBy>Vachova</cp:lastModifiedBy>
  <cp:lastPrinted>2001-11-29T10:54:00Z</cp:lastPrinted>
  <dcterms:modified xsi:type="dcterms:W3CDTF">2001-12-10T12:11:00Z</dcterms:modified>
  <cp:revision>6</cp:revision>
  <dc:subject/>
  <dc:title>a Dílčí program:   Využití přírodních zdrojů</dc:title>
</cp:coreProperties>
</file>