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Tématický program č.I: </w:t>
        <w:tab/>
        <w:tab/>
      </w:r>
      <w:r>
        <w:rPr>
          <w:rFonts w:cs="Times New Roman" w:ascii="Times New Roman" w:hAnsi="Times New Roman"/>
          <w:b/>
          <w:bCs/>
          <w:caps/>
          <w:sz w:val="32"/>
          <w:u w:val="single"/>
        </w:rPr>
        <w:t>Kvalita života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ákladní cíle orientovaného výzkumu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ématický program Kvalita života v sobě integruje čtyři základní podprogramy, jež  spojuje bezprostřední vliv na ty složky kvality života,  které jsou spojeny se zdravím lidí, jejich životním prostředím, výživou, sídly a krajinou. Tyto jevy  bezprostředně ovlivňují spokojenost občanů a jejich identifikaci se sociálním, politickým a ekonomickým systémem a  přímo i nepřímo vytvářejí podmínky pro ekonomický a sociální rozvoj celé země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V oblasti zdravotnictví je pochopitelně základním cílem další snižování mortality a morbidity na nejdůležitější onemocnění v české populaci. Těmi jsou nádorová onemocnění, kardiovaskulární a cerebrovaskulární nemoci, diabetes mellitus a jeho důsledky, úrazy, nerovová a psychická onemocnění, infekční onemocnění a poruchy imunity a kostní a kloubní onemocnění. Základní přístupy k řešení této problematiky je implementace molekulárně biologických a molekulárně genetických metod, moderních technologií a materiálů, nanotechnologií a informačních technologií do prevence, diagnostiky a léčby nejzávažnějších onemocn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né jsou věkově specifické aspekty onemocnění, zejména s ohledem na zajištění řady specifických zdravotních služeb pro občany vyššího věku. Důležitým dílčím cílem celého podprogramu zdravotnictví je připravenost na řešení problémů, majících původ v globalizaci života na zemi – sem patří jak připravenost na přímá bezpečnostní rizika (např. bioterorismus či bojové chemické látky), tak připravenost na  zdravotní problémy vyplývající z klimatických změn, energetických problémů a podobně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zkum ve farmakologii musí reagovat na potřeby zdravotnictví vývoje nových léků respektujících nové cíle a potřeby zdravotnictví. Sem patří i vývoj léků s uživatelsky přátelskými vlastnostmi při užití, například léků se zjednodušeným dávkovacím schématem či vhodných aplikačních pomůcek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lasti zdravé výživy je prioritním úkolem zajištění bezpečné výživy pro spotřebitele. To v sobě zahrnuje možnosti správné prevence , diagnostiky i léčby onemocnění  zvířat a rostlin a   naplnění všech podmínek pro produkci bezpečných potravin. Výzkum se musí zaměřit na prevenci onemocnění zvířat tak, aby nedošlo k jejich přenosu na člověka. Stejně je důležitý výzkum bezpečnosti  geneticky modifikovaných potravin. Zdraví rostlin představuje důležitý výzkumný směr, který  má vztah jak k možnostem zlepšení produkce potravin, tak k jejich bezpečnosti. Fytofarmaka, léky na bázi rostlin a jejich výzkum představují další průnik mezi podprogramy Zdraví obyvatel a Kvalitní a bezpečná výživa obyvatel. Výzkum fytofarmak by mohl přinést nové, komerčně využitelné  látk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lasti životního prostředí se výzkum zaměří na studium interakce člověka a prostředí v celé šíři této  problematiky. Výzkum by měl být zaměřen na snížení negativních důsledků lidské činnosti na životní prostředí. V bezprostřední návaznosti by měla vznikat nápravná opatření, která by minimalizovala nebo dokonce zcela eliminovala tyto negativní důsledky lidské činnosti. Pozornost by měla být věnována nejen oblasti stavebnictví, dopravy a zemědělství, ale i průmyslu a energetiky. Ochrana přírodních zdrojů a materiálových toků představuje významný klíčový výzkumný směr. Výzkum by dále měl vést k zavedení nových strojů, přístrojů, zařízení a systémů na monitorování, ochranu a zlepšení životního prostředí.  Základní pozornost výzkumu by měla být věnována inovaci technologických procesů pro zpracování odpadů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rogram krajina a sídla budoucnosti tématicky navazuje na problematiku zdraví, výživy a životního prostředí. Bude se zabývat mnohovrstevnými vztahy mezi člověkem a krajinou v moderní technologicky orientované společnosti. Základním cílem je při respektování všech potřeb dalšího technologického rozvoje maximálně zachovat charakter české krajiny a českých sídel. Současně je však rozvíjen koncept obydlí budoucích staveb s inteligentním chováním, zajišťujících maximální materiálovou a energetickou úsporu při stavbě i provozu těchto staveb. Specifické naléhavé problémy velkých měst bude řešit klíčový výzkumný směr zabývající se podzemní architekturou a řešením infrastruktury velkých měst a aglomerací. Při řešení tohoto programu se očekávají řečení nejen dopravy a parkování vozidel, ale i nákupnách zón či  systémů v podzemí uložených  technologických sítí či  kolektorů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é finanční náklady čin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dprogram zdraví obyvatel :         500 000 000 Kč/rok,    2 500 000 000 Kč/ 5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dprogram kvalitní a bezpeč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ýživa obyvatel  :                            200 000 000 Kč/rok      1 000 000  000 Kč/ 5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dprogram Životní prostředí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ochrana přírodních zdrojů:         300  000 000  Kč/ rok   1 500 000 000 Kč/ 5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odprogram Krajina a sídl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doucnosti                                  150  000 000 Kč/ rok       750 000 000 Kč/ 5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em                                              1 150 000 000 Kč/ rok     5 750 000 000  Kč/ 5 le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MUDr. Michal Anděl , CS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vodaj tématického program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ta  živo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0:24:00Z</dcterms:created>
  <dc:creator>Anděl</dc:creator>
  <dc:description/>
  <dc:language>en-US</dc:language>
  <cp:lastModifiedBy>Vachova</cp:lastModifiedBy>
  <cp:lastPrinted>2001-11-29T10:04:00Z</cp:lastPrinted>
  <dcterms:modified xsi:type="dcterms:W3CDTF">2001-12-04T11:31:00Z</dcterms:modified>
  <cp:revision>6</cp:revision>
  <dc:subject/>
  <dc:title>Tématický program Kvalita života : základní cíle orientovaného výzkumu</dc:title>
</cp:coreProperties>
</file>