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 xml:space="preserve">Tématického program  II:  </w:t>
        <w:tab/>
        <w:tab/>
      </w:r>
      <w:r>
        <w:rPr>
          <w:rFonts w:cs="Times New Roman" w:ascii="Times New Roman" w:hAnsi="Times New Roman"/>
          <w:b/>
          <w:color w:val="000000"/>
          <w:sz w:val="32"/>
          <w:u w:val="single"/>
        </w:rPr>
        <w:t>INFORMAČNÍ  SPOLEČNOST</w:t>
      </w:r>
      <w:r>
        <w:rPr>
          <w:rFonts w:cs="Times New Roman" w:ascii="Times New Roman" w:hAnsi="Times New Roman"/>
          <w:b/>
          <w:color w:val="000000"/>
        </w:rPr>
        <w:t xml:space="preserve">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Charakteristika tématického programu</w:t>
      </w:r>
    </w:p>
    <w:p>
      <w:pPr>
        <w:pStyle w:val="Normal"/>
        <w:spacing w:before="0" w:after="80"/>
        <w:jc w:val="both"/>
        <w:rPr/>
      </w:pPr>
      <w:r>
        <w:rPr>
          <w:rFonts w:cs="Times New Roman" w:ascii="Times New Roman" w:hAnsi="Times New Roman"/>
        </w:rPr>
        <w:t xml:space="preserve">Uvedený tématický program TP II zahrnuje  v sobě širokou problematikou související     s mnoha obory, jejichž společným jmenovatelem jsou procesy získávání, přenosu, uchovávání a využívání informací, které je možno charakterizovat jako data a znalosti. Z hlediska technologické podpory se jedná o obory zaměřené na vývoj výpočetní a komunikační techniky po stránce hardware (včetně součástkové základny) i software. </w:t>
      </w:r>
    </w:p>
    <w:p>
      <w:pPr>
        <w:pStyle w:val="TextBody"/>
        <w:spacing w:before="0" w:after="8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spacing w:before="0" w:after="80"/>
        <w:rPr/>
      </w:pPr>
      <w:r>
        <w:rPr>
          <w:rFonts w:cs="Times New Roman" w:ascii="Times New Roman" w:hAnsi="Times New Roman"/>
          <w:b/>
        </w:rPr>
        <w:t>Inteligentní systémy</w:t>
      </w:r>
      <w:r>
        <w:rPr>
          <w:rFonts w:cs="Times New Roman" w:ascii="Times New Roman" w:hAnsi="Times New Roman"/>
        </w:rPr>
        <w:t xml:space="preserve"> lze považovat za jednu z oblastí s nejdynamičtějším rozvojem a s nejvýznamnějším přínosem i potenciálem pro inovace ve všech oblastech lidské činnosti.  Znalosti, jimiž se umělá inteligence prioritně zabývá, jsou považovány za rozhodující klíč k efektivnímu řešení netriviálních úloh průmyslové a společenské praxe.</w:t>
      </w:r>
    </w:p>
    <w:p>
      <w:pPr>
        <w:pStyle w:val="TextBody"/>
        <w:spacing w:before="0" w:after="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jdůležitějšími aplikačními výstupy jsou rozsáhlé znalostní systémy pro nejrůznější aplikační oblasti,  multiagentní systémy pro plánování a rozvrhování a dále pak zapouzdřené aplikace, obsahující relativně jednoduché, ale vysoce účinné inteligentní algoritmy.</w:t>
      </w:r>
    </w:p>
    <w:p>
      <w:pPr>
        <w:pStyle w:val="TextBody"/>
        <w:spacing w:before="0" w:after="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kladními požadavky na konkurenceschopné výrobky je jejich vysoká technická úroveň a především kvalita. Toto dosažitelné  pouze při  maximálním nasazení prostředků automatického řízení. S tím souvisí kvalitní systémy sběru dat jako nezbytná součást  moderních systémů automatického řízení. Přirozenou součástí systémů  automatického řízení jsou prostředky pro oboustrannou komunikaci s uživatelem, nejčastěji se jedná o prostředky vizualizace technologických procesů či prostředky výměny informace v přirozeném jazyce.</w:t>
      </w:r>
    </w:p>
    <w:p>
      <w:pPr>
        <w:pStyle w:val="Normal"/>
        <w:spacing w:before="0" w:after="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80"/>
        <w:jc w:val="both"/>
        <w:rPr/>
      </w:pPr>
      <w:r>
        <w:rPr>
          <w:rFonts w:cs="Times New Roman" w:ascii="Times New Roman" w:hAnsi="Times New Roman"/>
          <w:b/>
        </w:rPr>
        <w:t>Znalostní management</w:t>
      </w:r>
      <w:r>
        <w:rPr>
          <w:rFonts w:cs="Times New Roman" w:ascii="Times New Roman" w:hAnsi="Times New Roman"/>
        </w:rPr>
        <w:t xml:space="preserve"> je velmi perspektivní oblast, zaměřená na efektivní zpracování, uchovávání a opakované využívání nejrůznějších typů znalostí, které má podnik či instituce k dispozici v nejrůznorodější podobě. </w:t>
      </w:r>
    </w:p>
    <w:p>
      <w:pPr>
        <w:pStyle w:val="Zkladntext3"/>
        <w:spacing w:before="0" w:after="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udce se rozvíjející aplikace v oblasti výzkumu, výuky (e-learning), výroby (e-production), obchodu (e-commerce) i zábavy (e-entertainment) vyžadují spolehlivou a snadno použitelnou infrastrukturu. Perspektivní pro potřeby ČR se jeví sítě typu GRID. </w:t>
      </w:r>
    </w:p>
    <w:p>
      <w:pPr>
        <w:pStyle w:val="Zkladntext3"/>
        <w:spacing w:before="0" w:after="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ozvíjejí se metody medicínských telekonzultací a další přístupy telemedicíny. Multimediální služby umožňují zavést například telerehabilitaci, distanční vzdělávání či přístup k lékařské pohotovostní službě. Dlouhodobým cílem je, aby získané medicínské znalosti,  zkušenosti, ale i konkrétní (pro ošetřující lékaře privátní) poznatky o pacientech  mohly být příslušným personálem využívány kdekoliv a kdykoliv. </w:t>
      </w:r>
    </w:p>
    <w:p>
      <w:pPr>
        <w:pStyle w:val="Zkladntext3"/>
        <w:spacing w:before="0" w:after="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ýzkum v oblasti aplikací elektronické dokumentace v systémech zdravotnictví, sociálního zabezpečení a veřejné správy, která zákonitě musí v budoucnu nahradit tradiční papírovou dokumentaci, přináší do popředí zájem o nezbytnou bezpečnost informací. Jedná se především o otázky důvěryhodnosti zdrojů a problémy dostupnosti a integrity dat. Samostatným problémem je realizace myšlenky jednotné čipové karty občana. </w:t>
      </w:r>
    </w:p>
    <w:p>
      <w:pPr>
        <w:pStyle w:val="Heading2"/>
        <w:spacing w:before="0" w:after="80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Normal"/>
        <w:spacing w:before="0" w:after="80"/>
        <w:jc w:val="both"/>
        <w:rPr/>
      </w:pPr>
      <w:r>
        <w:rPr>
          <w:rFonts w:cs="Times New Roman" w:ascii="Times New Roman" w:hAnsi="Times New Roman"/>
        </w:rPr>
        <w:t xml:space="preserve">Ve světě je výzkumu v oblasti </w:t>
      </w:r>
      <w:r>
        <w:rPr>
          <w:rFonts w:cs="Times New Roman" w:ascii="Times New Roman" w:hAnsi="Times New Roman"/>
          <w:b/>
        </w:rPr>
        <w:t>komunikačních technologií a přenosových sítí pro komunikační infrastrukturu</w:t>
      </w:r>
      <w:r>
        <w:rPr>
          <w:rFonts w:cs="Times New Roman" w:ascii="Times New Roman" w:hAnsi="Times New Roman"/>
        </w:rPr>
        <w:t xml:space="preserve"> a jejich zabezpečení věnována taková pozornost, že lze v mnoha aspektech tuto oblast charakterizovat jako celospolečensky prioritní a strategickou. </w:t>
      </w:r>
    </w:p>
    <w:p>
      <w:pPr>
        <w:pStyle w:val="Normal"/>
        <w:spacing w:before="0" w:after="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ůraz je kladen na budování gigabitových optických sítí, které mají převážně „předimenzované“ parametry s perspektivou uspokojování budoucích potřeb.</w:t>
      </w:r>
    </w:p>
    <w:p>
      <w:pPr>
        <w:pStyle w:val="Prosttext"/>
        <w:spacing w:before="0" w:after="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užití je prakticky ve všech oblastech od  obrany, přes automatizaci ve výrobních i nevýrobních procesech  až po  informatizaci společnosti.</w:t>
      </w:r>
    </w:p>
    <w:p>
      <w:pPr>
        <w:pStyle w:val="Normal"/>
        <w:spacing w:before="0" w:after="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čítačové sítě resp. jimi zprostředkované komunikace se již stávají rutinní součástí většiny akademických i komerčních aktivit ve společnosti, toto nasazení však současně definuje nové požadavky na komunikační síť a jí zajišťované služby. </w:t>
      </w:r>
    </w:p>
    <w:p>
      <w:pPr>
        <w:pStyle w:val="Normal"/>
        <w:spacing w:before="0" w:after="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voj této oblasti je rovněž charakterizován snahou o konvergenci komunikačních technologií, vývojem protokolů podporujících vícefunkční využití sítí, integrace hlasu, obrazu (videa) a přenosu dat a současně poskytujících záruky kvality poskytovaných služeb. S vývojem komunikační infrastruktury souvisí i rostoucí zájem o otázky bezpečnosti komunikace, ochranu dat a soukromí uživatelů. </w:t>
      </w:r>
    </w:p>
    <w:p>
      <w:pPr>
        <w:pStyle w:val="TextBody"/>
        <w:spacing w:before="0" w:after="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Podpora mobility je dalším z podstatných rysů současného vývoje v této oblasti. Data a informace, která se komunikační sítí přenáší, pak musí být zabezpečena i proti zneužití. </w:t>
      </w:r>
    </w:p>
    <w:p>
      <w:pPr>
        <w:pStyle w:val="Heading2"/>
        <w:spacing w:before="0" w:after="80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</w:r>
    </w:p>
    <w:p>
      <w:pPr>
        <w:pStyle w:val="Normal"/>
        <w:spacing w:before="0" w:after="80"/>
        <w:jc w:val="both"/>
        <w:rPr/>
      </w:pPr>
      <w:r>
        <w:rPr>
          <w:rFonts w:cs="Times New Roman" w:ascii="Times New Roman" w:hAnsi="Times New Roman"/>
          <w:b/>
        </w:rPr>
        <w:t xml:space="preserve">Matematické a počítačové modelování </w:t>
      </w:r>
      <w:r>
        <w:rPr>
          <w:rFonts w:cs="Times New Roman" w:ascii="Times New Roman" w:hAnsi="Times New Roman"/>
          <w:b/>
          <w:color w:val="000000"/>
        </w:rPr>
        <w:t>přírodních i umělých</w:t>
      </w:r>
      <w:r>
        <w:rPr>
          <w:rFonts w:cs="Times New Roman" w:ascii="Times New Roman" w:hAnsi="Times New Roman"/>
          <w:b/>
        </w:rPr>
        <w:t xml:space="preserve"> systémů</w:t>
      </w:r>
      <w:r>
        <w:rPr>
          <w:rFonts w:cs="Times New Roman" w:ascii="Times New Roman" w:hAnsi="Times New Roman"/>
        </w:rPr>
        <w:t xml:space="preserve"> představuje snad nejrozsáhlejší aplikaci matematiky a informatiky v praxi, s určujícím a rozhodujícím dopadem na důležité oblasti informační společnosti, jakými jsou technika a vývoj technologií, rozhodování a řízení na všech úrovních, finančnictví, životní prostředí, průmysl, doprava, zdravotnictví, vojenství, klimatologie, věda a výzkum, apod. </w:t>
      </w:r>
    </w:p>
    <w:p>
      <w:pPr>
        <w:pStyle w:val="Normal"/>
        <w:spacing w:before="0" w:after="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edle rozvoje klasického modelování v současné době nabývají na důležitosti i prostředky pro simulaci rozsáhlých diskrétních systémů (jakými jsou např. řízení jaderných elektráren, dopravní systémy, trenažéry letadel, helikoptér apod.). </w:t>
      </w:r>
    </w:p>
    <w:p>
      <w:pPr>
        <w:pStyle w:val="Normal"/>
        <w:spacing w:before="0" w:after="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realitě by bylo drahé modelované situace navozovat, nebo to je dokonce zcela nemožné. </w:t>
      </w:r>
    </w:p>
    <w:p>
      <w:pPr>
        <w:pStyle w:val="Zkladntext2"/>
        <w:spacing w:before="0" w:after="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last počítačového modelování zahrnuje takové důležité a výrazné aplikační směry jako jsou  simulace fyziologických a živých systémů, modelování udržitelného vývoje, víceúrovňová simulace a oblast bezpečnosti provozu dopravních systémů.</w:t>
      </w:r>
    </w:p>
    <w:p>
      <w:pPr>
        <w:pStyle w:val="Zkladntext2"/>
        <w:spacing w:before="0" w:after="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střednictvím nástrojů modelování a simulace je možné provádět efektivní a relativně levnou analýzu vlastností libovolných systémů, např.  materiálů, výrobků (virtuální výrobek), konstrukcí (virtuální konstrukce), výrobních a logistických procesů či informačních a materiálových toků v rámci podniku (virtuální podniky) apod.</w:t>
      </w:r>
    </w:p>
    <w:p>
      <w:pPr>
        <w:pStyle w:val="Normal"/>
        <w:spacing w:before="0" w:after="80"/>
        <w:jc w:val="both"/>
        <w:rPr/>
      </w:pPr>
      <w:r>
        <w:rPr>
          <w:rFonts w:cs="Times New Roman" w:ascii="Times New Roman" w:hAnsi="Times New Roman"/>
        </w:rPr>
        <w:t xml:space="preserve">Jednou z významných a pro ČR perspektivní oblastí se jeví modelování a simulace </w:t>
      </w:r>
      <w:r>
        <w:rPr>
          <w:rFonts w:cs="Times New Roman" w:ascii="Times New Roman" w:hAnsi="Times New Roman"/>
          <w:color w:val="000000"/>
        </w:rPr>
        <w:t xml:space="preserve">složitých integrovaných obvodů se složitostí od jednoho milionu do mnoha milionů hradel na čipu. </w:t>
      </w:r>
    </w:p>
    <w:p>
      <w:pPr>
        <w:pStyle w:val="TextBody"/>
        <w:spacing w:before="0" w:after="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lohy modelování a simulace vyžadují důkladnou analýzu a systémový přístup k tvorbě softwarového řešení. Pro dosažení konkurenceschopnosti je proto nutné ve všech fázích specifikace, návrhu, implementace a testování programového vybavení dodržovat metody a používat nástroje softwarového inženýrství.</w:t>
      </w:r>
    </w:p>
    <w:p>
      <w:pPr>
        <w:pStyle w:val="TextBody"/>
        <w:spacing w:before="0" w:after="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before="0" w:after="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ouhrnný pohled na tématický program </w:t>
      </w:r>
    </w:p>
    <w:p>
      <w:pPr>
        <w:pStyle w:val="Normal"/>
        <w:spacing w:before="60" w:after="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 třeba si uvědomit, že jednotlivé okruhy oborů v tématickém programu TP II a v něm obsažených dílčích programech jsou vzájemně silně propojeny mnohočetnými vazbami na úrovni technologií i aplikací. </w:t>
      </w:r>
    </w:p>
    <w:p>
      <w:pPr>
        <w:pStyle w:val="Normal"/>
        <w:spacing w:before="60" w:after="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mi často je možné pozorovat silnou vzájemnou podmíněnost či významné synergické účinky. Proto je uvedené členění nutno chápat spíše jako vymezení provázaných oblastí,  jejichž úspěšný rozvoj je vzájemně velmi závislý.</w:t>
      </w:r>
    </w:p>
    <w:p>
      <w:pPr>
        <w:pStyle w:val="TextBody"/>
        <w:spacing w:before="0" w:after="8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>Tématický program TP II je koncipován na základě analýzy celospolečenských důsledků  a působení dílčích či globálnějších řešení v oborech tohoto programu. Částečně byla respektována  i problematika  výchovy odborníků pro předmětné obory, dále i aspekty sociální, právní. V úvahu byly vzaty i návaznosti na výzkumné projekty EU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f. Ing.Vladimír Mařík, DrSc.</w:t>
      </w:r>
    </w:p>
    <w:p>
      <w:pPr>
        <w:pStyle w:val="Normal"/>
        <w:rPr/>
      </w:pPr>
      <w:r>
        <w:rPr>
          <w:rFonts w:cs="Times New Roman" w:ascii="Times New Roman" w:hAnsi="Times New Roman"/>
        </w:rPr>
        <w:t>Zpravodaj tématického program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ční společno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120" w:after="0"/>
      <w:jc w:val="both"/>
    </w:pPr>
    <w:rPr>
      <w:sz w:val="22"/>
    </w:rPr>
  </w:style>
  <w:style w:type="paragraph" w:styleId="Zkladntext2">
    <w:name w:val="Základní text 2"/>
    <w:basedOn w:val="Normal"/>
    <w:qFormat/>
    <w:pPr>
      <w:spacing w:before="0" w:after="100"/>
      <w:jc w:val="both"/>
    </w:pPr>
    <w:rPr>
      <w:sz w:val="20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sz w:val="22"/>
    </w:rPr>
  </w:style>
  <w:style w:type="paragraph" w:styleId="Prosttext">
    <w:name w:val="Prostý text"/>
    <w:basedOn w:val="Normal"/>
    <w:qFormat/>
    <w:pPr>
      <w:spacing w:before="120" w:after="0"/>
      <w:jc w:val="both"/>
    </w:pPr>
    <w:rPr>
      <w:rFonts w:ascii="Courier New" w:hAnsi="Courier New" w:cs="Courier New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08:17:00Z</dcterms:created>
  <dc:creator>Jiří  SAMEK</dc:creator>
  <dc:description/>
  <dc:language>en-US</dc:language>
  <cp:lastModifiedBy>Vachova</cp:lastModifiedBy>
  <cp:lastPrinted>2001-12-10T11:51:00Z</cp:lastPrinted>
  <dcterms:modified xsi:type="dcterms:W3CDTF">2001-12-10T10:52:00Z</dcterms:modified>
  <cp:revision>6</cp:revision>
  <dc:subject/>
  <dc:title>Národní program orientovaného výzkumu a vývoje</dc:title>
</cp:coreProperties>
</file>