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ématický program č. III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Konkurenceschopnost PŘI udržitelnÉM rozvojI</w:t>
      </w:r>
    </w:p>
    <w:p>
      <w:pPr>
        <w:pStyle w:val="Normal"/>
        <w:rPr>
          <w:b/>
          <w:b/>
          <w:bCs/>
          <w:caps/>
          <w:sz w:val="24"/>
          <w:u w:val="single"/>
        </w:rPr>
      </w:pPr>
      <w:r>
        <w:rPr>
          <w:b/>
          <w:bCs/>
          <w:caps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Zaměření a cíle programu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u w:val="single"/>
        </w:rPr>
        <w:t>Výrobní procesy a systém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Budou zkoumány procesy, které jsou založeny na sofistikovaných postupech a nových i inovovaných technologiích obrábění, spojování a tvorby konkurenceschopných konstrukčních celků. Přínosem bude vývoj  procesního a chemického inženýrství, vývoj nových výrobních prvků pro farmacii a agrochemii. Nové stroje a zařízení budou vyvíjeny s vyšším stupněm funkční a konstrukční integrace s uplatněním nových materiálů, mechatroniky a progresivních technologií šetrných k životnímu prostředí. Konkurenceschopnost bude posílena systémovými přístupy a optimalizovaným počítačovým navrhováním s ohledem na maximální efektivitu výroby, vysokou spolehlivost a flexibilitu v reakcích na tržní změny.Vývoj metod navrhování a experimentální výzkum přinese zkrácení předvýrobních etap, testování strojů a zařízení a povede k dosažení vyšší užitkové hodnoty strojů a výrobků. Tyto trendy naleznou podporu i v progresivních číslicově řízených výrobních procese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( Předpokládané náklady na řešení: 500 mil Kč ročně)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2.   </w:t>
      </w:r>
      <w:r>
        <w:rPr>
          <w:sz w:val="24"/>
          <w:u w:val="single"/>
        </w:rPr>
        <w:t>Bezpečná a ekonomická doprava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/>
        <w:t xml:space="preserve">  </w:t>
      </w:r>
      <w:r>
        <w:rPr/>
        <w:t>Výzkum a vývoj systémů pro bezpečnou  a ekonomickou dopravu vycházející z komplexních modelů dopravních služeb v daném územním celku při využití optimalizace dopravní obsluhy a dopravního modelování. Budou zkoumány nové přístupy ke tvorbě, obnově a modernizaci dopravní infrastruktury a systémové podklady pro vývoj dopravních prostředků. Vývoj a aplikace palubních diagnostických systémů, komponentů a produktů pro železniční, MHD a regionální dopravu. Významným přínosem budou výsledky výzkumu a vývoje pozemních komunikací nové generace.Jedním z cílů je posílení výzkumu v oblasti nových ekologických forem  dopravy. Pozornost je věnována též logistickým metodám a novým technologiím, které zahrnují vyšší standardy bezpečnosti a spolehlivosti dopravy. Výzkum se zaměří též na hledání a aplikaci nových metod posuzování ekonomické efektivnosti investování do dopravy.</w:t>
      </w:r>
    </w:p>
    <w:p>
      <w:pPr>
        <w:pStyle w:val="TextBodyIndent"/>
        <w:rPr/>
      </w:pPr>
      <w:r>
        <w:rPr/>
        <w:t xml:space="preserve">                                                           </w:t>
      </w:r>
      <w:r>
        <w:rPr/>
        <w:t xml:space="preserve">( Předpokl. náklady na řešení: 230 mil. Kč ročně)        </w:t>
      </w:r>
    </w:p>
    <w:p>
      <w:pPr>
        <w:pStyle w:val="Normal"/>
        <w:ind w:left="426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3.     </w:t>
      </w:r>
      <w:r>
        <w:rPr>
          <w:sz w:val="24"/>
          <w:u w:val="single"/>
        </w:rPr>
        <w:t>Stavby a konstrukc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kladntextodsazen2"/>
        <w:rPr/>
      </w:pPr>
      <w:r>
        <w:rPr/>
        <w:t xml:space="preserve">       </w:t>
      </w:r>
      <w:r>
        <w:rPr/>
        <w:t>Výzkum a vývoj nových konkurenceschopných technologií pro nové stavební  konstrukce. Vývoj  nových materiálů a konstrukcí ke zvýšení spolehlivosti a prodloužení životnosti. Podpora konkurenceschopnosti vyšší efektivitou provádění staveb, sofistikovaným řízením ekonomiky staveb (cenotvorba, alokace a efektivita vynaložených nákladů)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Vývoj nových způsobů zakládání a konstrukčních ochran pro případ možných katastrof.  Rozvoj metod rizikového inženýrství. Zdokonalování metod simulace techniko-ekonomických parametrů v čase, formulovat vztah mezi životností a kvalitativními parametry stavby, časové režimy pro údržbu a rekonstrukci staveb. Zahrnutí progresivních technologií plastů a jejich recyklace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( Předpokl. náklady na řešení: 210 mil ročně)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ové materiály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0" w:hanging="0"/>
        <w:jc w:val="both"/>
        <w:rPr/>
      </w:pPr>
      <w:r>
        <w:rPr>
          <w:sz w:val="24"/>
        </w:rPr>
        <w:t>Výzkum vztahů mezi strukturou, vlastnostmi, technologiemi zpracování materiálů a</w:t>
      </w:r>
      <w:r>
        <w:rPr>
          <w:sz w:val="24"/>
          <w:u w:val="single"/>
        </w:rPr>
        <w:t xml:space="preserve"> </w:t>
      </w:r>
      <w:r>
        <w:rPr>
          <w:sz w:val="24"/>
        </w:rPr>
        <w:t>studium  procesů degradace materiálů, použití materiálů ve strojírenském,</w:t>
      </w:r>
      <w:r>
        <w:rPr>
          <w:sz w:val="24"/>
          <w:u w:val="single"/>
        </w:rPr>
        <w:t xml:space="preserve"> </w:t>
      </w:r>
      <w:r>
        <w:rPr>
          <w:sz w:val="24"/>
        </w:rPr>
        <w:t>elektrotechnickém, stavebním, chemickém průmyslu a dále v odvětvích: těžební, zemědělské, potravinářské a další zpracovatelské a možnosti recyklace materiálů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Mezi zkoumané materiály budou patřit zejména:</w:t>
      </w:r>
    </w:p>
    <w:p>
      <w:pPr>
        <w:pStyle w:val="Zkladntextodsazen3"/>
        <w:ind w:left="426" w:hanging="426"/>
        <w:rPr/>
      </w:pPr>
      <w:r>
        <w:rPr/>
        <w:t xml:space="preserve">       </w:t>
      </w:r>
      <w:r>
        <w:rPr/>
        <w:t xml:space="preserve">Elektronické a fotonické materiály. Modifikace vlastností všech materiálů pro   elektroniku a fotoniku. Prioritu mají polovodiče, nové formy uhlíku, materiály pro molekulární elektroniku, supramolekulární struktury, materiály pro mikroelektromechanické nanoelektromechanické systémy. </w:t>
      </w:r>
    </w:p>
    <w:p>
      <w:pPr>
        <w:pStyle w:val="Zkladntextodsazen3"/>
        <w:ind w:left="426" w:hanging="426"/>
        <w:rPr/>
      </w:pPr>
      <w:r>
        <w:rPr/>
        <w:t xml:space="preserve">       </w:t>
      </w:r>
      <w:r>
        <w:rPr/>
        <w:t>Technické polymery a jejich kompozity. Prioritu mají materiály s tvarovou pamětí, specifickými elektrickými vlastnostmi, kompozity s novými vlastnostmi a materiály inteligentní. Půjde o  materiály pro biomedicínské aplikace, progresivní keramické materiály.  Materiály pro vysoké teploty a tlaky. Materiály pro stavby a konstrukce. Betony a maltoviny,  produkty z odpadů a modifikace zemin.</w:t>
      </w:r>
    </w:p>
    <w:p>
      <w:pPr>
        <w:pStyle w:val="Zkladntextodsazen3"/>
        <w:ind w:left="426" w:hanging="426"/>
        <w:rPr/>
      </w:pPr>
      <w:r>
        <w:rPr/>
        <w:t xml:space="preserve">                                                                       </w:t>
      </w:r>
      <w:r>
        <w:rPr/>
        <w:t xml:space="preserve">( Předpokl. náklady na řešení: 180 mil. Kč. ročně) 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ind w:left="0" w:hanging="0"/>
        <w:rPr/>
      </w:pPr>
      <w:r>
        <w:rPr/>
        <w:t xml:space="preserve">5.  </w:t>
      </w:r>
      <w:r>
        <w:rPr>
          <w:u w:val="single"/>
        </w:rPr>
        <w:t>Nastupující technologie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Dílčí program je zaměřen především na 3 oblasti:</w:t>
      </w:r>
    </w:p>
    <w:p>
      <w:pPr>
        <w:pStyle w:val="Heading3"/>
        <w:rPr/>
      </w:pPr>
      <w:r>
        <w:rPr/>
        <w:t xml:space="preserve">     </w:t>
      </w:r>
      <w:r>
        <w:rPr/>
        <w:t xml:space="preserve">Nanotechnologie a nanomateriály </w:t>
      </w:r>
    </w:p>
    <w:p>
      <w:pPr>
        <w:pStyle w:val="TextBody"/>
        <w:rPr/>
      </w:pPr>
      <w:r>
        <w:rPr/>
        <w:t xml:space="preserve">     </w:t>
      </w:r>
      <w:r>
        <w:rPr/>
        <w:t>Inteligentní materiály a struktury</w:t>
      </w:r>
    </w:p>
    <w:p>
      <w:pPr>
        <w:pStyle w:val="TextBody"/>
        <w:rPr/>
      </w:pPr>
      <w:r>
        <w:rPr/>
        <w:t xml:space="preserve">     </w:t>
      </w:r>
      <w:r>
        <w:rPr/>
        <w:t>Moderní biotechnologie</w:t>
      </w:r>
    </w:p>
    <w:p>
      <w:pPr>
        <w:pStyle w:val="TextBody"/>
        <w:rPr/>
      </w:pPr>
      <w:r>
        <w:rPr/>
      </w:r>
    </w:p>
    <w:p>
      <w:pPr>
        <w:pStyle w:val="TextBody"/>
        <w:ind w:left="284" w:hanging="284"/>
        <w:rPr/>
      </w:pPr>
      <w:r>
        <w:rPr/>
        <w:t xml:space="preserve">     </w:t>
      </w:r>
      <w:r>
        <w:rPr/>
        <w:t>Ke zvýšení konkurenceschopnosti výrobků a systémů přispějí výsledky výzkumu např. ve vytváření povrchů s lepšími vlastnostmi z hlediska stěru, definované spolehlivosti,  alokace funkcí, využití hmoty v konstrukčních mikrosystémech, ve vývoji nových léčebných a diagnostických metod,v chemických bioprocesech,ve využívání geneticky modifikovaných organismů v zemědělství, dále pro biologické zpracování škodlivých látek aj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ílovými odvětvími bude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obranný průmysl, optika, zdravotnictví, senzorová technika, farmaceutický průmysl,    humánní a veterinární medicína, chemický a potravinářský průmysl, zemědělství, ochrana životního prostředí  apod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ýzkum vlastností inteligentních materiálů a jejich aplikace bude prováděna v úzké součinnosti s konstruováním strojů a přístrojů, s aplikacemi ve stavebnictví, v elektrotechnickém průmyslu a v mikroelektronice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( Předpokl. náklady: 240 mil Kč ročně)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6.     </w:t>
      </w:r>
      <w:r>
        <w:rPr>
          <w:sz w:val="24"/>
          <w:u w:val="single"/>
        </w:rPr>
        <w:t>Využití přírodních zdrojů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Hlavním cílem výzkumu (posláním výzkumu) je vyvinout a inovovat technologie pro využívání a ochranu přírodních zdrojů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živých organismů-zemědělských plodin, lesních dřevin, mikroorganismů pro produkci potravin a farmak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ody – pro spotřebu obyvateli a pro účely hospodaření s vodou v krajině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erostných zdrojů – nerudních a stavebních surovin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ílem výzkumu je dále vyvinout nové typy výrobků a inovovat stávající výrobky jako jsou potraviny, farmaceutické preparáty, zemědělské suroviny pro chemický, textilní a další odvětví průmyslu a energetiku. Výsledky výzkumu přispějí k zajištění vyššího využití surovinové základny (obnovitelných přírodních zdrojů a hlubším zpracováním surovinových produktů z oblasti petrochemie a dehtochemie) v ČR vývojem nových produktů a technologií v chemickém průmyslu a energetice. Cílem výzkumu v oblasti vyššího využití nerostných zdrojů je vývoj produktů a technologií pro zpracování nerudních surovin. Nové výrobky a technologie přispějí ke konkurenceschopnosti ČR na úseku efektivnějšího využití domácí surovinové základny při zvýšení diverzity výrobků s vyšším uplatněním na domácím i zahraničním trhu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(Předpokládané náklady: 470 (?) mil. Kč ročně)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rPr/>
      </w:pPr>
      <w:r>
        <w:rPr/>
        <w:t>Odhady předpokládaných nákladů za celý program:</w:t>
      </w:r>
    </w:p>
    <w:p>
      <w:pPr>
        <w:pStyle w:val="Normal"/>
        <w:ind w:left="284" w:hanging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Vzhledem ke skutečnosti, že investice do zvýšení </w:t>
      </w:r>
      <w:r>
        <w:rPr>
          <w:sz w:val="24"/>
          <w:u w:val="single"/>
        </w:rPr>
        <w:t xml:space="preserve">konkurenceschopnosti </w:t>
      </w:r>
      <w:r>
        <w:rPr>
          <w:sz w:val="24"/>
        </w:rPr>
        <w:t>zvýší produkční funkci naší země ze zvýšenou návratností, pak je vlastně prioritou v alokaci podpory výzkumu. Proto lze očekávat, že za minimální hranici financování programu budou odborníci pokládat částku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1.200 – 1600 mil. Kč ročně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  <w:t>V případě částky 1.600 mil. Kč lze pokládat za účelné následující rozdělení podle dílčích programů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 pracovní návrh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. Výrobní procesy a systémy             - </w:t>
        <w:tab/>
        <w:t xml:space="preserve">50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Bezpečná a ekonomická doprava   -          230 </w:t>
      </w:r>
    </w:p>
    <w:p>
      <w:pPr>
        <w:pStyle w:val="Normal"/>
        <w:jc w:val="both"/>
        <w:rPr/>
      </w:pPr>
      <w:r>
        <w:rPr>
          <w:sz w:val="24"/>
        </w:rPr>
        <w:t xml:space="preserve">3. Stavby a konstrukce                       - </w:t>
        <w:tab/>
        <w:t>2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Nové materiály                               -          18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Nastupující technologie                  -       </w:t>
        <w:tab/>
        <w:t>240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  <w:t>6. Využití přírodních zdrojů              -          470 (?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celkem                          1.830 mil Kč/ročně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 20 mil Kč – společná rezerva programu využitelná např. k podpoře mobility řešitelů při spolupráci s EU a světovými pracovišti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Ing.Petr Moos,CS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pravodaj tématického program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nkurenceschopnost při udržitelném rozvoj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709" w:hanging="28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2:49:00Z</dcterms:created>
  <dc:creator>Olga Nenickova</dc:creator>
  <dc:description/>
  <dc:language>en-US</dc:language>
  <cp:lastModifiedBy>Vachova</cp:lastModifiedBy>
  <cp:lastPrinted>2001-10-25T09:00:00Z</cp:lastPrinted>
  <dcterms:modified xsi:type="dcterms:W3CDTF">2001-12-20T15:02:00Z</dcterms:modified>
  <cp:revision>7</cp:revision>
  <dc:subject/>
  <dc:title>Program NPOV a V:</dc:title>
</cp:coreProperties>
</file>