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ématický program V:</w:t>
      </w:r>
    </w:p>
    <w:p>
      <w:pPr>
        <w:pStyle w:val="Heading1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jc w:val="center"/>
        <w:rPr>
          <w:caps/>
          <w:sz w:val="32"/>
          <w:u w:val="single"/>
        </w:rPr>
      </w:pPr>
      <w:r>
        <w:rPr>
          <w:caps/>
          <w:sz w:val="32"/>
          <w:u w:val="single"/>
        </w:rPr>
        <w:t>Moderní společnost a její proměny</w:t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matický program Moderní společnost a její proměny obsahuje dva dílčí programy: </w:t>
      </w:r>
      <w:r>
        <w:rPr>
          <w:i/>
        </w:rPr>
        <w:t xml:space="preserve">Výkonově orientovaná, bezpečná a evropsky integrovaná společnost </w:t>
      </w:r>
      <w:r>
        <w:rPr/>
        <w:t xml:space="preserve">a </w:t>
      </w:r>
      <w:r>
        <w:rPr>
          <w:i/>
        </w:rPr>
        <w:t>Sociální soudržnost, sociální diferenciace a národní identit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ílem tohoto programu je zkoumat českou společnost z hlediska proměn, které ji jako standardní moderní společnost v nejbližších letech očekávají. V centru pozornosti tak budou ekonomické, politické a právní aspekty vstupu do EU, jakož i procesy globalizace z aspektu vnitřní a vnější bezpečnosti českého státu. Předmětem zkoumání bude výkonnost české ekonomiky v kontextu jejího institucionálního rámce a v prostředí globalizující se ekonomiky, jakož i analýza efektů, které moderní ekonomika vnáší do chování společnosti. Dále se bude zabývat výzkumem otázek spojených s reformou českého právního řádu v souvislosti se vstupem ČR do EU a výzkumem následků a účinků integrace české společnosti do evropských a globálních struktur. Organickým prvkem tohoto výzkumu budou otázky vnitřní a vnější bezpečnosti českého státu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Jelikož pro existenci a fungování moderní společnosti je nezbytná jistá úroveň sociální, kulturní a regionální soudržnosti, která je výsledkem mezigeneračních vztahů, vztahů mezi náboženskými, etnickými a národnostními skupinami, vztahů mezi pohlavími, mezi sociálně ekonomickými třídami a skupinami, mezi městským a venkovským obyvatelstvem, mezi centrem a periferií, mezi stoupenci různých životních stylů apod., je druhým cílem tohoto tématického programu zjistit, jak je tato sociální, kulturní a regionální koheze potenciálně rozrušována jedním z výrazných rysů moderní společnosti, jíž je diferenciace způsobovaná jednak samotnými principy demokracie, jednak  tendencí k individualizaci životních stylů, jež se odvíjejí od pluralizace životních hodnot. Mimo jiné se v rámci tohoto cíle budou např. analyzovat nové mechanismy sociální stratifikace a bude se zjišťovat legitimita principů sociální spravedlnosti. Analýza socializačních faktorů a institucí jako jsou rodina, škola, média, ale i pracovní prostředí, právní a politický systém přispěje k pochopení mechanismů, jimiž se konstituuje sociální, kulturní a regionální koheze v podmínkách pluralitní a heterogenní společnosti. Zkoumat se také bude fenomén moderního občanství, role občanských iniciativ a neziskových organizací právě z hlediska mechanismů vytváření (či případně i rozrušování) sociální soudržnost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Odhad ročních finančních nákladů:</w:t>
      </w:r>
    </w:p>
    <w:p>
      <w:pPr>
        <w:pStyle w:val="TextBody"/>
        <w:rPr>
          <w:sz w:val="24"/>
        </w:rPr>
      </w:pPr>
      <w:r>
        <w:rPr>
          <w:sz w:val="24"/>
        </w:rPr>
        <w:t>Asi 300 miliónů Kč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oc.PhDr. Ladislav Rabušic, CSc.</w:t>
      </w:r>
    </w:p>
    <w:p>
      <w:pPr>
        <w:pStyle w:val="Normal"/>
        <w:rPr/>
      </w:pPr>
      <w:r>
        <w:rPr/>
        <w:t>Zpravodaj tématického programu</w:t>
      </w:r>
    </w:p>
    <w:p>
      <w:pPr>
        <w:pStyle w:val="Normal"/>
        <w:rPr/>
      </w:pPr>
      <w:r>
        <w:rPr/>
        <w:t>Moderní společnost a její proměny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357" w:hanging="0"/>
    </w:pPr>
    <w:rPr/>
  </w:style>
  <w:style w:type="paragraph" w:styleId="Zkladntextodsazen2">
    <w:name w:val="Základní text odsazený 2"/>
    <w:basedOn w:val="Normal"/>
    <w:qFormat/>
    <w:pPr>
      <w:spacing w:before="0" w:after="6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1:40:00Z</dcterms:created>
  <dc:creator>FSS</dc:creator>
  <dc:description/>
  <dc:language>en-US</dc:language>
  <cp:lastModifiedBy>Vachova</cp:lastModifiedBy>
  <cp:lastPrinted>2001-11-29T12:41:00Z</cp:lastPrinted>
  <dcterms:modified xsi:type="dcterms:W3CDTF">2001-12-10T12:23:00Z</dcterms:modified>
  <cp:revision>5</cp:revision>
  <dc:subject/>
  <dc:title>TÉMATICKÝ PROGRAM V: MODERNÍ SPOLEČNOST A JEJÍ PROMĚNY</dc:title>
</cp:coreProperties>
</file>