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aps/>
          <w:sz w:val="32"/>
        </w:rPr>
      </w:pPr>
      <w:r>
        <w:rPr>
          <w:rFonts w:cs="Arial" w:ascii="Arial" w:hAnsi="Arial"/>
          <w:b/>
          <w:bCs/>
          <w:sz w:val="32"/>
        </w:rPr>
        <w:t xml:space="preserve">PANEL </w:t>
      </w:r>
      <w:r>
        <w:rPr>
          <w:rFonts w:cs="Arial" w:ascii="Arial" w:hAnsi="Arial"/>
          <w:b/>
          <w:bCs/>
          <w:sz w:val="32"/>
          <w:u w:val="single"/>
        </w:rPr>
        <w:t>Lidské zdroje ve V a V</w:t>
      </w:r>
      <w:r>
        <w:rPr>
          <w:rFonts w:cs="Arial" w:ascii="Arial" w:hAnsi="Arial"/>
          <w:b/>
          <w:bCs/>
          <w:sz w:val="32"/>
        </w:rPr>
        <w:t xml:space="preserve"> - Zjednodušená struktura navrhovaných systémových  opatření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28"/>
        </w:rPr>
      </w:pPr>
      <w:r>
        <w:rPr>
          <w:rFonts w:cs="Verdana" w:ascii="Verdana" w:hAnsi="Verdana"/>
          <w:b/>
          <w:caps/>
          <w:sz w:val="2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3"/>
        <w:gridCol w:w="524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MINÁŘ  (varianta A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Cíle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Zdůvodně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720" w:hanging="0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  <w:p>
            <w:pPr>
              <w:pStyle w:val="Heading2"/>
              <w:ind w:left="720" w:hanging="0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Opatření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vytvořit z řad kompetentních odborníků podílejících se na formulaci priorit pro jednotlivé oblasti NPOVaV platformu, kde lze kvalifikovaně diskutovat existující problémy v oblasti lidských zdrojů v jednotlivých oblastech a hledat jejich společná řešení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lematika lidských zdrojů ve VaV je velmi široká a složitá - je třeba hledat s ohledem na časovou i oborovou omezenost NPOVaV řešení, která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sou méně náročná jak na finanční zdroje, tak na legislativní i jiné inovace týkající se změn v českém VaV jako celk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sou tedy i průchodná a realizovatelná v daném časovém horizontu.</w:t>
            </w:r>
          </w:p>
          <w:p>
            <w:pPr>
              <w:pStyle w:val="Footnot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předložit k diskusi výsledky jak jednání jednotlivých panelů týkajících se lidských zdrojů (včetně kvantifikovaných nároků na ně) tak výsledky práce panelu „Lidské zdroje ve VaV“)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doplnit současnou poznatkovou základnu členů semináře novými poznatky o situaci v lidských zdrojích v českém VaV opřené o pilotážní výsledky 1. Etapy řešení veřejné soutěže projektů zaměřených na lidské zdroje v českém VaV (viz pro-systémové opatření II „Soutěž“)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implementace závěrů a doporučení pracovního semináře do návrhu NPOVaV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  <w:gridCol w:w="439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</w:rPr>
              <w:t>II. VEŘEJNÁ SOUTĚŽ (varianta A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Cíle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Zdůvodně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720" w:hanging="0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  <w:p>
            <w:pPr>
              <w:pStyle w:val="Heading2"/>
              <w:ind w:left="720" w:hanging="0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Opatření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ěřit prostřednictvím cílených výzkumů v dané oblasti stávající poznatky o situaci v lidských zdrojích českého VaV se zřetelem na potřeby NPOVaV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vytvořit databáze a analytické studie jako předpoklad pro rozvinutí cíleného výzkumu v dané oblasti tak, aby bylo možné vypracovat dlouhodobou strategii růstu potenciálu lidských zdrojů pro český Va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časný stav výzkumů zaměřených na lidské zdroje ve VaV je nedostatečný a neumožňuje v dostatečné míře vyhodnotit objektivní situaci, která se vytvořila v českém VaV v dané oblasti ani problémy, které s ní souvisejí z hlediska koncepce NPOVa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y došlo ke změně této situace, je třeba iniciovat vyhlášení veřejné soutěže na řešení projektů, umožňujících jak dopracování návrhu NPOVaV ( v podobě výsledků pilotážních šetření v dané oblasti) tak rozpracování dlouhodobě orientované strategie lidských zdrojů v českém Va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Zkladntext2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yhlášení veřejné soutěže na následující výzkumné projekty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áce vědce na domácím trhu práce (viz závěrečná zpráva „Lidské zdroje pro VaV“, str. 36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xterní a invertovaný brain drain (viz dtto str. 37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dernizační aktivity v české vědě 90. let a jejich vliv na formování současných lidských zdrojů (viz dtto str. 38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ůsobení grantového financování na vývoj lidských zdrojů v české vědě (viz dtto str.38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mografická a sociální struktura české vědy a výzkumu (viz dtto str. 39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851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  <w:gridCol w:w="4111"/>
      </w:tblGrid>
      <w:tr>
        <w:trPr/>
        <w:tc>
          <w:tcPr>
            <w:tcW w:w="1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8"/>
              </w:rPr>
              <w:t>III.  Podpůrný program ROZVOJE LIDSKYCH ZDROJU PRO NPO VAV   -   (</w:t>
            </w:r>
            <w:r>
              <w:rPr>
                <w:rFonts w:cs="Arial" w:ascii="Arial" w:hAnsi="Arial"/>
                <w:b/>
                <w:sz w:val="28"/>
              </w:rPr>
              <w:t xml:space="preserve">varianta </w:t>
            </w:r>
            <w:r>
              <w:rPr>
                <w:rFonts w:cs="Arial" w:ascii="Arial" w:hAnsi="Arial"/>
                <w:b/>
                <w:caps/>
                <w:sz w:val="28"/>
              </w:rPr>
              <w:t>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í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Zdůvodněn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Opatření</w:t>
            </w:r>
          </w:p>
        </w:tc>
      </w:tr>
      <w:tr>
        <w:trPr/>
        <w:tc>
          <w:tcPr>
            <w:tcW w:w="1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– podpůrný program budoucnosti českého VaV (děti a mládež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šení deficitu mladých talentů v české vědě v prioritních směrech výzkum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vinutí systematické výchovy talentů s využitím stávajících potenciálů tvůrčích pracovníků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 průběhu následující dekády bude kulminovat demografická krize české vědy - z výzkumu odejde významná část lidí tvořících personální základnu české vědy v daných oblastech a nedojde k odpovídající (kvalifikované) náhradě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pacing w:val="-6"/>
                <w:sz w:val="20"/>
              </w:rPr>
            </w:pPr>
            <w:r>
              <w:rPr>
                <w:rFonts w:cs="Arial" w:ascii="Arial" w:hAnsi="Arial"/>
                <w:spacing w:val="-6"/>
                <w:sz w:val="20"/>
              </w:rPr>
              <w:t>aby generační výměna na pracovištích VaV proběhla bez významných problémů, je třeba včas připravit mezi nadanými dětmi a mládeží adepty práce ve vědě pod vedením aktivních badatelů - tyto pracovníky VaV je nezbytné pro tuto činnost získat a přiměřeně stimulovat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0"/>
              </w:rPr>
            </w:pPr>
            <w:r>
              <w:rPr>
                <w:rFonts w:cs="Arial" w:ascii="Arial" w:hAnsi="Arial"/>
                <w:spacing w:val="-6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ždý rok poskytovat těm, kteří jsou schopni a ochotni vést vědecké kroužky a jiné aktivity určené pro výchovu nadaných dětí a mládeže, stipendia ve výši 50-100 tisíc Kč pojmenované po významných osobnostech českého VaV (Křižíkovo stipendium pro techniky, Wichterlovo stipendium pro chemiky, apod.)</w:t>
            </w:r>
          </w:p>
        </w:tc>
      </w:tr>
      <w:tr>
        <w:trPr/>
        <w:tc>
          <w:tcPr>
            <w:tcW w:w="1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 – podpůrný program budoucnosti českého VaV (mladí a mladší vědci do 40 let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bilizace mladých pracovníků VaV zajištěním podpory přiměřené kvality života spojené s vytvořením stimulů pro rozvoj jejich kvalifika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časný způsob finančního oceňování práce vědce nedoceňuje hodnotu talentu na trhu práce a stimuluje vnitřní i vnější brain dra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zdové podmínky oslabují způsobilost českého VaV udržet a stabilizovat mladé vědce na pracovištích Va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vedení stipendií pro mladé vědce (muže a ženy ve věku do 40 let) s možností získat přímou podporu v rámci řešení prioritních výzkumných projektů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 – podpůrný program budoucnosti českého VaV (špičkoví vedoucí pracovníci VaV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zajistit, aby systém řízení národní vědy fungoval na principu řízení lidských zdrojů prostřednictvím vědeckých osobností s vysokou odbornou autorito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jistit, aby vědecké autority byly vybaveny nezbytnými kompetencemi v oblasti čerpání přidělených (v systému NPOVaV) finančních i dalších zdrojů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současný systém řízení lidských zdrojů nestimuluje rentabilní nakládání s deficitními zdro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vající způsob řízení nepodporuje vznikání a rozvoj vědeckých škol a nové formy týmové či interdisciplinární prá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ílit úlohu špičkových osobností ve VaV rozšířením jejich odpovědností za jednotlivé priority a také s tím spojenou kompetencí v personální sféře řízení za dosahování výsledk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spacing w:val="-4"/>
                <w:sz w:val="20"/>
              </w:rPr>
              <w:t>každý nositel prioritního projektu v rámci NPOVaV bude vybaven rozšířenými pravomocemi v oblasti finančního</w:t>
            </w:r>
            <w:r>
              <w:rPr>
                <w:rFonts w:cs="Arial" w:ascii="Arial" w:hAnsi="Arial"/>
                <w:sz w:val="20"/>
              </w:rPr>
              <w:t xml:space="preserve"> hospodaření VaV pracovišť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0" w:top="1418" w:footer="72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0440" w:h="15120"/>
      <w:pgMar w:left="1134" w:right="1134" w:gutter="0" w:header="0" w:top="1418" w:footer="709" w:bottom="82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87"/>
        </w:tabs>
        <w:ind w:left="5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587"/>
        </w:tabs>
        <w:ind w:left="5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587"/>
        </w:tabs>
        <w:ind w:left="5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36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8:51:00Z</dcterms:created>
  <dc:creator>Kadlecikova</dc:creator>
  <dc:description/>
  <dc:language>en-US</dc:language>
  <cp:lastModifiedBy>Kadlecikova</cp:lastModifiedBy>
  <cp:lastPrinted>2001-11-29T10:10:00Z</cp:lastPrinted>
  <dcterms:modified xsi:type="dcterms:W3CDTF">2001-11-29T12:32:00Z</dcterms:modified>
  <cp:revision>8</cp:revision>
  <dc:subject/>
  <dc:title>ZJEDNODUŠENÁ STRUKTURA NAVRHOVANÝCH SYSTÉMOVÝCH OPATŘENÍ NA ZÁKLADĚ PŘIPOMÍNEK ZADAVATELE A MANAGEMENTU PROJEKTU –  PANEL LIDS</dc:title>
</cp:coreProperties>
</file>