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PANEL </w:t>
      </w:r>
      <w:r>
        <w:rPr>
          <w:sz w:val="32"/>
          <w:u w:val="single"/>
        </w:rPr>
        <w:t>Integrovaný V a V</w:t>
      </w:r>
      <w:r>
        <w:rPr>
          <w:sz w:val="32"/>
        </w:rPr>
        <w:t xml:space="preserve"> - Struktura navrhovaných systémových  opatřen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3"/>
        <w:gridCol w:w="4943"/>
        <w:gridCol w:w="84"/>
        <w:gridCol w:w="4860"/>
      </w:tblGrid>
      <w:tr>
        <w:trPr>
          <w:trHeight w:val="432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90" w:hanging="290"/>
              <w:rPr/>
            </w:pPr>
            <w:r>
              <w:rPr/>
              <w:t>Cíl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důvodně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A. </w:t>
            </w:r>
            <w:r>
              <w:rPr>
                <w:rFonts w:cs="Arial" w:ascii="Arial" w:hAnsi="Arial"/>
                <w:b/>
                <w:bCs/>
              </w:rPr>
              <w:t>V návaznosti na politiku států Evropské unie přijmout zásady inovační politiky ČR</w:t>
            </w:r>
            <w:r>
              <w:rPr>
                <w:rFonts w:cs="Arial" w:ascii="Arial" w:hAnsi="Arial"/>
                <w:b/>
                <w:bCs/>
                <w:sz w:val="26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 konkurenceschopnosti české ekonomiky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ční politika je součástí strategie vlád jednotlivých států EU, která vychází z jednotného stanoviska E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 této politiky vycházejí úpravy konkrétních zákonů a rovněž  programy na podporu dosažení konkrétních cílů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 ohledem na připojení do EU je potřeba vypracovat tuto politiku i v Č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cování zásad inovační politiky ČR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8000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B.Pokračovat ve vytváření vhodného právního rámce pro rozvoj spolupráce výzkumu a průmyslu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dstraněním bariér zrychlit využívání výsledků výzkumu a vývoje v praxi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upráce výzkumných a vývojových pracovišť s podnikatelskou praxí probíhá v určitém právním prostřed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sud nebyla provedena komplexní analýza bariér bránících této spolupráci ani způsobů, jak tuto spolupráci podpořit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sz w:val="20"/>
              </w:rPr>
              <w:t>provedení analýzy daňových a souvisejících zákonů a  navržení opatření k jejich využití pro podporu výzkumu a vývoje a zavádění jejich výsledků do praxe</w:t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8000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color w:val="008000"/>
              </w:rPr>
              <w:t xml:space="preserve"> </w:t>
            </w:r>
            <w:r>
              <w:rPr>
                <w:rFonts w:cs="Arial" w:ascii="Arial" w:hAnsi="Arial"/>
                <w:b/>
              </w:rPr>
              <w:t>Podporovat integraci výzkumu a vývoj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áhnout efektivnějšího využívání prostředků vynakládaných na výzkum a vývoj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kum je v současné době v řadě případů orientován na malé, jednooborové projek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státního orgánu zodpovědného za výzkum a vývoj (popř. jím pověřené instituce) vybudovat široce přístupný interaktivní informační systém reflektující stav řešené problematiky a mezioborové potřeby jak v oblasti materiálové tak technické a teoretick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ty financované ze státního rozpočtu orientovat převážně na velké a multidisciplinární projekty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</w:tr>
      <w:tr>
        <w:trPr/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>Cíle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>Zdůvodnění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>Opatření</w:t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Provést analýzu dosavadní činnosti výzkumných center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valitnění činnosti výzkumných center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výzkumná centra byla založena s cílem propojit výzkumné kapacity více vědeckých pracovišť při řešení konkrétních vědeckých problémů a zkvalitnit spolupráci s praxí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základě výběrového řízení pověřit určené pracoviště k provedení této analýzy a na základě této analýzy navrhnout případné změny</w:t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 Pokračovat ve vytváření právního rámce pro práva spojená s duševním vlastnictvím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8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sz w:val="20"/>
              </w:rPr>
              <w:t>zvýšit ochranu duševního vlastnictví a přispět tak k jeho dalšímu využití v praxi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vychází se z principu: „Co není chráněno, nelze ekonomicky využívat“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 třeba zabezpečit přístup veřejnosti k poznatkům výzkumu, který byl financován z veřejných zdrojů, při zachování dostatečné autonomie výzkumných organizac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 potřeba podpořit ochranu duševního vlastnictví, zejména malých a středních inovačních podniků (MSIP) v zahranič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tentování pouze v ČR se může projevit kontraproduktivní – princip je zveřejněn a ochrana platí jen pro český tr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známka: Počet patentů je jedním z kritérií při hodnocení efektivnosti výzkumu.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vyhlásit program podpory ochrany duševního vlastnictví pro vysoké školy, výzkumné organizace a MSIP ve státech E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nosy z patentů osvobodit od daně z příjm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it základní (pouze) pravidla licenční politiky výzkumných pracovišť financovaných z veřejných zdrojů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atentů, ochranných a průmyslových vzorů a případný prodej licencí zavést jako další kritérium hodnocení výkonnosti výzkumu a vývoj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sz w:val="20"/>
              </w:rPr>
              <w:t>stanovit etická pravidla pro veřejné výzkumné instituce, aby se předcházelo konfliktům zájmů mezi institucemi a původci (případně napomáhalo řešení sporů)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</w:tr>
      <w:tr>
        <w:trPr/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290" w:hanging="290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/>
                <w:color w:val="008000"/>
                <w:sz w:val="20"/>
              </w:rPr>
            </w:r>
          </w:p>
          <w:p>
            <w:pPr>
              <w:pStyle w:val="Heading4"/>
              <w:ind w:left="290" w:hanging="290"/>
              <w:rPr/>
            </w:pPr>
            <w:r>
              <w:rPr/>
              <w:t>Cí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důvodnění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. Podporovat partnerství veřejného a soukromého sektoru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it spolupráci pracovišť výzkumu a vývoje s podnikatelskou sférou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kolem je umožnit a napomáhat inovacím a přitom zabezpečit, aby se mezi průmyslem a vědou vytvořil vzájemný respekt a duch spoluprá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o spolupráce musí zahrnovat všechny partnery, tedy i malé a střední podni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ásit program na podporu budování pracovišť transferu technologi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ásit program na podporu vzniku pracovišť, které zprostředkují tzv. licencová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at se o osvětu veřejnost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a budování a činnosti inovačních (technologických) center zahrnujících inkubátory technologicky orientovaných fire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ásit program podporující zavádění inovačních technologi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ovat zakládání vědeckých a technologických parků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. Podporovat účast malých firem v inovačních procesech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ojením malých a středních technologicky orientovaných firem zvýšit efektivitu inovačního procesu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é technologicky zaměřené firmy sehrávají v propojování vědy a trhu klíčovou úloh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o firmy jsou vysoce účinným nástrojem pro zavedení výsledků výzkumu do prax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vají se často nástrojem univerzit (tzv. spin-off firmy) pro uplatnění licencí vyvinutých technologi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vyhlásit program podpory tzv. technologického audit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ojit více pracovišt výzkumu a vývoje do spolupráce s malými a středními podnik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ásit program, který by podpořil zakládání technologicky orientovaných firem zejména studenty a vědeckými pracovníky – tzv. spin-off firm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ásit program na podporu umístění absolventů vysokých škol v malých a středních technologicky orientovaných podnicích</w:t>
            </w:r>
          </w:p>
        </w:tc>
      </w:tr>
      <w:tr>
        <w:trPr/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290" w:hanging="29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4"/>
              <w:ind w:left="290" w:hanging="290"/>
              <w:rPr/>
            </w:pPr>
            <w:r>
              <w:rPr/>
              <w:t>Cí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důvodně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. Podpora vzniku finančních nástrojů pro zakládání technologicky orientovaných firem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it  schopnost malých a středních podniků zavádět výsledky výzkum a vývoje do prax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cky orientované firmy mají v naprosté většině nedostatek finančních zdroj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ést nový produkt na trh je finančně mnohem náročnější než uvedení tradičních produkt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nutno vytvořit finanční nástroje, které tuto činnost usnadní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vznik „seed kapitálu“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kytování malých půjček</w:t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ora rozvoje lidských zdrojů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it  konkurenceschopnost České republiky na mezinárodním trhu prác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pokládaný vstup ČR do EU a postupující globalizace budou zvyšovat poptávku po vysoce kvalifikované a zkušené pracovní sí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ou vypsání projektu provést analýzu současného stavu a budoucí potřeby lidských zdrojů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základě této analýzy podpořit zejména výchovu a vzdělávání ve vybraných oborech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</w:rPr>
              <w:t>J. Zlepšit vyhodnocování výzkumu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valitnit využívání finančních prostředků vynakládaných na výzkum a vývoj ve vztahu ke konkurenceschopnosti české ekonomiky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tní prostředky vynakládané na výzkum a vývoj mají ve svých důsledcích přispět nejenom ke zlepšení kvality života, ale také ke zvýšení konkurenceschopnosti naší ekonomi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tedy nutné se zabývat hodnocením, jak je tento cíl naplňová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cení výsledků výzkumu financovaného z veřejných zdrojů musí zahrnout i skutečnost, v jaké míře byly vynikající výzkumné výsledky a jejich rozšiřování ve vzdělávacím procesu propojeny s průmyslovým využitím</w:t>
            </w:r>
          </w:p>
        </w:tc>
      </w:tr>
      <w:tr>
        <w:trPr/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290" w:hanging="29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4"/>
              <w:ind w:left="290" w:hanging="290"/>
              <w:rPr/>
            </w:pPr>
            <w:r>
              <w:rPr/>
              <w:t>Cí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důvodně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 Zajistit koordinaci výše zmíněných aktivit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it koordinaci programů určených k ke zlepšení spolupráce výzkumu a vývoje s podnikatelskou sférou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a spolupráce s průmyslem zasahuje do oblasti vysokého školství, výzkumu a vývoje a soukromého podnik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á se o spojení rozličných prostředí s výrazně rozdílnou „kulturou“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časné programy na podporu výzkumu a vývoje jsou koordinovány různými rezortními agenturami, nebo přímo ministerskými odbory, a to často v rámci širších aktivit a bez znalosti dané problemati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řídit Agenturu pro inovace ČR (AI ČR), která by byla zodpovědná za výše uvedené aktivity, za koordinaci a realizaci jednotlivých programů, za jejich kontrolu a vyhodnocení a za přípravu nových námětů;  AI ČR by byla podřízena orgánu, který bude z rozhodnutí vlády nebo ustanovením zákona, zodpovědný za inovace či technologický rozvoj;  do řídící rady AI ČR jmenovat zástupce vysokých škol, AV ČR, soukromých výzkumných organizací, Hospodářské komory ČR a Svazu průmyslu a dopravy ČR, Asociace inovačního podnikání a případně dalších organizací;  AI ČR by rovněž poskytovala metodickou pomoc krajským orgánům při vytváření programů technologického rozvoje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290"/>
      <w:jc w:val="center"/>
      <w:outlineLvl w:val="3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20:00Z</dcterms:created>
  <dc:creator>Kadlecikova</dc:creator>
  <dc:description/>
  <dc:language>en-US</dc:language>
  <cp:lastModifiedBy>Kadlecikova</cp:lastModifiedBy>
  <dcterms:modified xsi:type="dcterms:W3CDTF">2001-11-29T12:40:00Z</dcterms:modified>
  <cp:revision>3</cp:revision>
  <dc:subject/>
  <dc:title>PANEL Integrovaný V a V - Struktura navrhovaných systémových  opatření</dc:title>
</cp:coreProperties>
</file>