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</w:rPr>
        <w:t xml:space="preserve">PANEL </w:t>
      </w:r>
      <w:r>
        <w:rPr>
          <w:sz w:val="32"/>
          <w:u w:val="single"/>
        </w:rPr>
        <w:t>Regionální a mezinárodní spolupráce ve V a V</w:t>
      </w:r>
      <w:r>
        <w:rPr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Zjednodušená struktura navrhovaných systémových  opatřen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5040"/>
        <w:gridCol w:w="4860"/>
      </w:tblGrid>
      <w:tr>
        <w:trPr>
          <w:trHeight w:val="432" w:hRule="exac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290" w:hanging="290"/>
              <w:rPr/>
            </w:pPr>
            <w:r>
              <w:rPr/>
              <w:t>Cí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Zdůvodně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Opatření</w:t>
            </w:r>
          </w:p>
        </w:tc>
      </w:tr>
      <w:tr>
        <w:trPr/>
        <w:tc>
          <w:tcPr>
            <w:tcW w:w="1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 xml:space="preserve">1.  Regionální spolupráce </w:t>
            </w:r>
          </w:p>
        </w:tc>
      </w:tr>
      <w:tr>
        <w:trPr/>
        <w:tc>
          <w:tcPr>
            <w:tcW w:w="1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dpora spolupráce slabých a silných regionů ve VaV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užít existujících institucionálních kapacit VaV financovaných ze státního rozpočtu s ohledem na dílčí regionální hlediska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lnit existující síť institucionálně financovaných organizací v prioritních oblastech výzkumu o regionální pracoviště v návaznosti na potřebu rozvoje regionální ekonomiky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ílit roli regionální univerzity  a pracovišť aplikovaného VaV jako katalyzátoru regionálního rozvoje, zaměření VaV by mělo odpovídat potřebám regionální ekonomiky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užít kvalifikované pracovní síly v hospodářsky slabých regionech pro rychlý transfer výsledků VaV a nabídnout podíl státu na institucionálním financování VaV v oblasti perspektivních technologií jako pobídku pro investor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sazování realizace velkého počtu výzkumných směrů v regionech bez vazby na lokální prioritní potřeby, roztříštění výzkumu a špatný přenos do aplikační sféry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mezená nabídka výsledků VaV pro regiony</w:t>
            </w:r>
          </w:p>
          <w:p>
            <w:pPr>
              <w:pStyle w:val="TextBody"/>
              <w:spacing w:before="120" w:after="0"/>
              <w:ind w:left="36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ázat určitou část institucionální podpory na smluvně pokrytou spolupráci  s problémovými regiony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/>
            </w:pPr>
            <w:r>
              <w:rPr>
                <w:rFonts w:cs="Arial" w:ascii="Arial" w:hAnsi="Arial"/>
                <w:sz w:val="20"/>
              </w:rPr>
              <w:t>pro vybranou výzkumnou problematiku v aplikační sféře vázat určitou část institucionální podpory organizacím VaV na zdarma poskytovanou konzultační a poradenskou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činnost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regionálních univerzitách zřídit pracoviště VaV k řešení rozvoje regionu v rámci tématických priorit NPOVaV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řit konsorcia, v nichž bude využito realizačních kapacit hospodářsky slabých regionů</w:t>
            </w:r>
          </w:p>
        </w:tc>
      </w:tr>
      <w:tr>
        <w:trPr/>
        <w:tc>
          <w:tcPr>
            <w:tcW w:w="1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dpora transferu výsledků VaV a inovačního podnikání ve slabých regionech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  <w:tab w:val="left" w:pos="47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výšit rychlost využití výsledků VaV, generovaných v regionu, v praxi, využít invenci lidí z regionu pro nastartování perspektivních komerčních aktivit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podpořit zakládání a rozvoj nových firem (především MSP) s velkým inovačním potenciálem na základě výsledků VaV generovaných v regionu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  <w:tab w:val="left" w:pos="47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měnit nevyhovující hospodářskou infrastrukturu hospodářsky slabých regionů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  <w:tab w:val="left" w:pos="47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vytvořit podmínky pro vstup strategických (zahraničních) investorů do hospodářsky slabých regionů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abá vazba základního a průmyslového výzkumu (mnoho výzkumných projektů, které k tomu mají předpoklady, nekončí praktickou aplikací (nejsou přítomni realizátoři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ovační podnikání se koncentruje převážně do hospodářsky silných regionů (synergický efekt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vhodná hospodářská infrastruktura některých (hospodářsky slabých) regionů odrazuje potenciální investory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hledem k nedostatečné podpoře inovačního podnikání (včetně přístupnosti rizikového kapitálu) zůstává nevyužit inovační potenciál nadaných lidí, kteří tento region obvykle opoušt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tvořit nepřímé ekonomické nástroje pro podporu generování výsledků VaV a jeho transfer do hospodářské sféry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měnit systém rozdělování veřejných prostředků na podporu VaV s ohledem na praktické využití výsledků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tvářet nástroje pro přímou i nepřímou podporu startu inovačních firem (spin-off, MSP,..) v regionu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nčně motivovat vysoce kvalifikované pracovníky VaV jako nástroj jejich zapojování do transferu výsledků VaV</w:t>
            </w:r>
          </w:p>
        </w:tc>
      </w:tr>
      <w:tr>
        <w:trPr>
          <w:trHeight w:val="432" w:hRule="exac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29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Cí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Zdůvodně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Opatření</w:t>
            </w:r>
          </w:p>
        </w:tc>
      </w:tr>
      <w:tr>
        <w:trPr/>
        <w:tc>
          <w:tcPr>
            <w:tcW w:w="1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sílení VaV kapacit slabých regionů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tvořit dostatečnou VaV základnu se zaměřením na orientovaný výzkum, která zohlední zdroje a pokryje  perspektivní potřeby hospodářství jednotlivých regionů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lepšit propojení mezi jednotlivými druhy výzkumných organizací (VŠ, AV, VÚ, průmysl a realizační sféra)</w:t>
            </w:r>
          </w:p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sence pracovišť VaV v regionech a v některých tematických oblastech výzkumu nedává předpoklady pro využití výsledků VaV ve prospěch regionů</w:t>
            </w:r>
          </w:p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rovat účast MSP v inovačních procesech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ovit pravidla pro využívání výsledků výzkumu financovaného z veřejných prostředků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tvářet podmínky pro zakládání nových VaV pracovišť v hospodářsky slabých regionech ve veřejném sektoru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tvořit pravidla podpory vzniku konsorcií</w:t>
            </w:r>
          </w:p>
        </w:tc>
      </w:tr>
      <w:tr>
        <w:trPr/>
        <w:tc>
          <w:tcPr>
            <w:tcW w:w="1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</w:rPr>
              <w:t>2.  Mezinárodní spolupráce</w:t>
            </w:r>
          </w:p>
        </w:tc>
      </w:tr>
      <w:tr>
        <w:trPr/>
        <w:tc>
          <w:tcPr>
            <w:tcW w:w="1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dpora účasti VaV subjektů na mezinárodních projektech dle kriteria přidané hodnoty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íce zapojit průmyslovou sféru do mezinárodních projektů a do budování evropského výzkumného prostoru (ERA)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ovat podporu na prioritní směry NPOVaV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výšit úspěšnost českých subjektů při získávání podpory na výzkum ze zahraničí, zvláště do rámcových programů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R  je v současné době zapojena do všech existujících mezinárodních aktivit v rámci evropské multilaterální spolupráce, chybí však větší zapojení průmyslové sféry a kritérium přidané hodnoty pro posuzování projektů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 bilaterální oblasti spolupráce chybí stanovení priorit regionálního a oborového charakteru</w:t>
            </w:r>
          </w:p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vedení kriteria přidané hodnoty pro posuzování priorit projektu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ra stávajících i nových multiraterálních programů  odstupňovaná dle kriteria přidané hodnoty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nové programy „Podpora“ a „Průmysl“ jako motivace pro úspěšné účastníky a pro vstup průmyslu</w:t>
            </w:r>
          </w:p>
        </w:tc>
      </w:tr>
      <w:tr>
        <w:trPr/>
        <w:tc>
          <w:tcPr>
            <w:tcW w:w="1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dpora zapojení VaV do evropského výzkumného prostoru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  <w:tab w:val="left" w:pos="47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pojit se především do výzkumných sítí, financovaných EK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  <w:tab w:val="left" w:pos="47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pojit do mezinárodních sítí v rámci budování ERA více průmyslovou sféru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  <w:tab w:val="left" w:pos="47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ovat podporu na prioritní směry NPOVaV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dostatečné zapojení českých VaV pracovišť do mezinárodních výzkumných sít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47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statečné zapojení českých výzkumných pracovišť do mezinárodních projekt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47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systémové řešení podpory</w:t>
            </w:r>
          </w:p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kytovat institucionální podporu pracovištím provádějícím management mezinárodních výzkumných mobilit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řit české subjekty VaV pro jejich zapojení do ERA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ytvořit program podporující úspěšné výzkumné pracovníky do 35 let věku, vracející se z dlouhodobých zahraničních stáží po dobu 2 let po návratu, </w:t>
            </w:r>
          </w:p>
          <w:p>
            <w:pPr>
              <w:pStyle w:val="Normal"/>
              <w:spacing w:before="12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90" w:hanging="290"/>
      <w:jc w:val="center"/>
      <w:outlineLvl w:val="3"/>
    </w:pPr>
    <w:rPr>
      <w:rFonts w:ascii="Arial" w:hAnsi="Arial" w:cs="Arial"/>
      <w:b/>
      <w:bCs/>
      <w:cap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2:25:00Z</dcterms:created>
  <dc:creator>Kadlecikova</dc:creator>
  <dc:description/>
  <dc:language>en-US</dc:language>
  <cp:lastModifiedBy>Kadlecikova</cp:lastModifiedBy>
  <dcterms:modified xsi:type="dcterms:W3CDTF">2001-11-29T12:31:00Z</dcterms:modified>
  <cp:revision>1</cp:revision>
  <dc:subject/>
  <dc:title>PANEL Regionální a mezinárodní spolupráce ve V a V </dc:title>
</cp:coreProperties>
</file>