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142" w:leader="none"/>
        </w:tabs>
        <w:ind w:left="851" w:right="-3289" w:firstLine="720"/>
        <w:rPr/>
      </w:pPr>
      <w:r>
        <w:rPr/>
        <w:t xml:space="preserve">Členové Koordinačního výboru projektu „Návrh Národního programu orientovaného výzkumu a vývoje“ </w:t>
      </w:r>
    </w:p>
    <w:p>
      <w:pPr>
        <w:pStyle w:val="Normal"/>
        <w:spacing w:before="0" w:after="120"/>
        <w:rPr>
          <w:sz w:val="22"/>
          <w:lang w:val="cs-CZ"/>
        </w:rPr>
      </w:pPr>
      <w:r>
        <w:rPr>
          <w:sz w:val="22"/>
          <w:lang w:val="cs-CZ"/>
        </w:rPr>
      </w:r>
    </w:p>
    <w:tbl>
      <w:tblPr>
        <w:tblW w:w="103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536"/>
        <w:gridCol w:w="340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cs-CZ"/>
              </w:rPr>
            </w:pPr>
            <w:r>
              <w:rPr>
                <w:lang w:val="cs-CZ"/>
              </w:rPr>
              <w:t>Jmé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Instituce, kterou člen koordinačního výboru reprezentu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>Funkc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Doc.Ing. Josef Průša,CSc.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(předseda)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inisterstvo školství, mládeže a tělovýchovy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náměstek ministr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RNDr. Marek Blažka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(tajemník)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Rada vlády ČR pro výzkum a vývo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ědecký sekretář a ředitel sekretariátu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 František Hronek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(tajemník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inisterstvo školství, mládeže a tělovýchovy ČR, odbor politiky výzkumu a její real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cs-CZ"/>
              </w:rPr>
              <w:t>ředitel odboru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Karel Klusáček, CSc.,MBA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(zástupce řešitel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Technologické centrum AV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ředite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of. Ing.Petr Zuna, CSc.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(zástupce spoluřešitel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ženýrská akademie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eziden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of.Ing. Zdeněk Vostracký, DrSc.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Česká konference rektor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cs-CZ"/>
              </w:rPr>
              <w:t>rektor Západočeské university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 Karel Aim, CS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Akademie věd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člen Akademické rady AV Č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 Václav Neumaj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Asociace výzkumných organizac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ýkonný předsed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 Karel Šperlink, CS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Svaz průmyslu a dopravy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icepreziden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Petr Křenek, CS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inisterstvo školství, mládeže a tělovýchovy ČR, odbor mezinárodní spolupráce ve výzkumu a vývo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ředitel odboru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 Miroslav Kuli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Chemopetrol, a.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generální ředitel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a místopředseda představenstv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 Karel Vene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inisterstvo zemědělství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náměstek ministr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Doc.Ing.Zdeněk Vorlíček,CS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inisterstvo průmyslu a obchodu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náměstek ministr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UDr. Antonín Mali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inisterstvo zdravotnictví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náměstek ministr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 Marta Černá, CS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inisterstvo životního prostředí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Lubomír Petružela,CS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ýzkumný ústav vodohospodářský TG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ředite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lk.Ing.Karel Eming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inisterstvo obrany ČR,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bCs/>
                <w:spacing w:val="-2"/>
                <w:sz w:val="22"/>
                <w:lang w:val="cs-CZ"/>
              </w:rPr>
              <w:t>Úřad obranného výzkumu a vývo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ředitel Úřadu obranného výzkumu a vývoj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Miloslav Vaně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inisterstvo práce a sociálních věcí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. náměstek ministr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hDr. Jaroslav Gac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inisterstvo pro místní rozvoj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náměstek ministr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Doc.Ing.Jiří Volf, CS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Ministerstvo financí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náměstek ministr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Vladimír Sokolí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inisterstvo dopravy a spojů Č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náměstek ministr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Miroslav Janeček, CS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Rada vlády ČR pro výzkum a vývo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cs-CZ"/>
              </w:rPr>
              <w:t>místopředseda pro vývoj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František Hole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Hospodářská komora ČR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icepreziden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Jan Wiesn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Svaz českých a moravských výrobních družst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ředsed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Břetislav Ošťád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Asociace malých a středních podnik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ředseda představenstv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hDr. Petr Mareš,CS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oslanecká sněmovna Parlamentu ČR, Výbor pro vědu, vzdělání, kulturu, mládež a tělovýcho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ředsed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hDr.Petr Matějů,D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oslanecká sněmovna Parlamentu ČR, Výbor pro vědu, vzdělání, kulturu, mládež a tělovýchovu, podvýbor pro vědu a vysoké škol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ředsed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cs-CZ"/>
              </w:rPr>
              <w:t>Ing.Miroslav Máče,CSc., Ph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oslanecká sněmovna Parlamentu ČR, Výbor pro evropskou integra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člen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Jaroslav Plach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oslanecká sněmovna Parlamentu ČR, Hospodářský výb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člen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Ing.Josef Kaň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Senát Parlamentu ČR, Výbor pro vzdělávání, vědu, kulturu, lidská práva a pet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ístopředsed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rof.PhDr.Martin Potůček, CSc., MS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Centrum pro sociální a ekonomické strategie FSV 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edoucí</w:t>
            </w:r>
          </w:p>
        </w:tc>
      </w:tr>
    </w:tbl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sectPr>
      <w:type w:val="nextPage"/>
      <w:pgSz w:w="11906" w:h="16838"/>
      <w:pgMar w:left="0" w:right="822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0"/>
      <w:u w:val="single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851" w:firstLine="720"/>
      <w:outlineLvl w:val="0"/>
    </w:pPr>
    <w:rPr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3:31:00Z</dcterms:created>
  <dc:creator>Karel Klusacek</dc:creator>
  <dc:description/>
  <dc:language>en-US</dc:language>
  <cp:lastModifiedBy>Kadlecikova</cp:lastModifiedBy>
  <cp:lastPrinted>2001-11-27T15:27:00Z</cp:lastPrinted>
  <dcterms:modified xsi:type="dcterms:W3CDTF">2001-11-27T14:28:00Z</dcterms:modified>
  <cp:revision>4</cp:revision>
  <dc:subject/>
  <dc:title>Kandidáti koordinačního výboru (k datu 10</dc:title>
</cp:coreProperties>
</file>