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Mezinárodní panel expertů projektu</w:t>
      </w:r>
    </w:p>
    <w:p>
      <w:pPr>
        <w:pStyle w:val="Heading1"/>
        <w:rPr/>
      </w:pPr>
      <w:r>
        <w:rPr/>
        <w:t xml:space="preserve"> „</w:t>
      </w:r>
      <w:r>
        <w:rPr/>
        <w:t>Návrh Národního programu orientovaného výzkumu a vývoje a způsobu jeho realizace“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7"/>
        <w:gridCol w:w="5973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stituce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enis Loveridg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 of Manchester, PREST, United Kingdom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Michael Keenan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 of Manchester, PREST, United Kingdom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Gustavo Fahrenkrog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TS, Joint Research Centre of European Commission, Sevilla, Spain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Kerstin Cuhls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Fraunhofer-Institut für Systemtechnik und Innovationsforschung, Karlsruhe, Bundesrepublik Deutschland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James Kahn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 Europe, Leiden, The Netherlands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Atila Havas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Foresight Programme, Budapest, Hungary</w:t>
            </w:r>
          </w:p>
          <w:p>
            <w:pPr>
              <w:pStyle w:val="Normal"/>
              <w:rPr/>
            </w:pPr>
            <w:r>
              <w:rPr/>
              <w:t>(currently INTECH, United Nations University, Maastricht, The Netherlands)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Luis V. Tavares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Superior Tecnico, Lisbon, Portug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821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0:16:00Z</dcterms:created>
  <dc:creator>Kadlecikova</dc:creator>
  <dc:description/>
  <dc:language>en-US</dc:language>
  <cp:lastModifiedBy>Kadlecikova</cp:lastModifiedBy>
  <cp:lastPrinted>2001-11-29T11:21:00Z</cp:lastPrinted>
  <dcterms:modified xsi:type="dcterms:W3CDTF">2001-11-29T10:26:00Z</dcterms:modified>
  <cp:revision>2</cp:revision>
  <dc:subject/>
  <dc:title>Mezinárodní panel expertů projektu</dc:title>
</cp:coreProperties>
</file>