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ikační list klíčového výzkumného směru</w:t>
      </w:r>
    </w:p>
    <w:p>
      <w:pPr>
        <w:pStyle w:val="Footnote"/>
        <w:rPr>
          <w:rFonts w:ascii="Verdana" w:hAnsi="Verdana" w:cs="Verdana"/>
          <w:lang w:val="cs-CZ"/>
        </w:rPr>
      </w:pPr>
      <w:r>
        <w:rPr>
          <w:rFonts w:cs="Verdana" w:ascii="Verdana" w:hAnsi="Verdana"/>
          <w:lang w:val="cs-C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ane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Zemědělství a potraviny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Název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1.DIAGNOSTIKA, TERAPIE A PREVENCE NEMOCÍ HOSPODÁŘSKÝCH ZVÍŘAT, ALIMENTÁRNÍCH INFEKCÍ A ZOON</w:t>
            </w:r>
            <w:r>
              <w:rPr>
                <w:rFonts w:cs="Verdana" w:ascii="Verdana" w:hAnsi="Verdana"/>
                <w:sz w:val="20"/>
                <w:lang w:val="cs-CZ" w:eastAsia="en-US"/>
              </w:rPr>
              <w:t>ÓZ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lang w:val="cs-CZ" w:eastAsia="en-US"/>
              </w:rPr>
            </w:pPr>
            <w:r>
              <w:rPr>
                <w:rFonts w:eastAsia="Verdana" w:cs="Verdana" w:ascii="Verdana" w:hAnsi="Verdana"/>
                <w:sz w:val="20"/>
                <w:lang w:val="cs-CZ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harakteristika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Footnote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cs-CZ" w:eastAsia="en-US"/>
              </w:rPr>
            </w:r>
            <w:r>
              <w:rPr>
                <w:rFonts w:cs="Verdana" w:ascii="Verdana" w:hAnsi="Verdana"/>
                <w:lang w:val="cs-CZ" w:eastAsia="en-US"/>
              </w:rPr>
              <w:fldChar w:fldCharType="separate"/>
            </w:r>
            <w:r>
              <w:rPr>
                <w:rFonts w:cs="Verdana" w:ascii="Verdana" w:hAnsi="Verdana"/>
                <w:lang w:val="cs-CZ" w:eastAsia="en-US"/>
              </w:rPr>
              <w:t>Infekční a neinfekční nemoci hospodářských zvířat omezují výrazným způsobem produkční a tržní možnosti a v neposlední řadě ohrožují i zdraví člověka</w:t>
            </w:r>
            <w:r>
              <w:rPr>
                <w:rFonts w:cs="Verdana" w:ascii="Verdana" w:hAnsi="Verdana"/>
                <w:lang w:val="en-US" w:eastAsia="en-US"/>
              </w:rPr>
              <w:t>. V této oblasti hrají významnou roli i alimentární infekce a zoonózy. Vypracování rychlé a přesné diagnostiky s využitím molekulárně biologických metod vytvoří předpoklady pro zavedení účinné terapie, imunoprofylaxe a prevence. V neinfekční oblasti půjde především o řešení metabolických, a jiných poruch a zajištění reprodukčního potenciálu zvířat. Řešení problému vyžaduje mimo jiné optimalizaci zevního prostředí, výběr jedinců s genetickými předpoklady a využití metod produkční a preventivní medicíny  při zajištění welfare.</w:t>
            </w:r>
          </w:p>
          <w:p>
            <w:pPr>
              <w:pStyle w:val="Footnote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t xml:space="preserve">Zvláštní pozornost bude věnována infekčním nemocem přenosným ze zvířat na člověka, přičemž půjde jak o klasické přenosné nákazy, tak i o alimentární toxoinfekce. Pod vlivem posledních událostí bude pozornost věnována i jejich možnému zneužití.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ro agregovaný KVS uveďte dílčí V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lang w:val="cs-CZ"/>
              </w:rPr>
              <w:t xml:space="preserve">- VVS 18 </w:t>
            </w:r>
            <w:r>
              <w:rPr>
                <w:rFonts w:cs="Verdana" w:ascii="Verdana" w:hAnsi="Verdana"/>
                <w:lang w:val="cs-CZ" w:eastAsia="en-US"/>
              </w:rPr>
              <w:t>- Diagnostika, terapie a prevence infekčních a parazitárních   chorob   hospodářských zvířat</w:t>
            </w:r>
          </w:p>
          <w:p>
            <w:pPr>
              <w:pStyle w:val="Footnote"/>
              <w:rPr>
                <w:rFonts w:ascii="Verdana" w:hAnsi="Verdana" w:cs="Verdana"/>
                <w:lang w:val="cs-CZ" w:eastAsia="en-US"/>
              </w:rPr>
            </w:pPr>
            <w:r>
              <w:rPr>
                <w:rFonts w:cs="Verdana" w:ascii="Verdana" w:hAnsi="Verdana"/>
                <w:lang w:val="cs-CZ" w:eastAsia="en-US"/>
              </w:rPr>
              <w:t>- VVS 21 - Prevence epidemiologicky významných alimentárních onemocnění včetně zoonóz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Hlavní důvody výběru KV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fldChar w:fldCharType="separate"/>
            </w:r>
            <w:r>
              <w:t>Velký význam nemocí zvířat pro produkci zdravých potravin</w:t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elký význam nemocí zvířat v ekonomice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Velký význam nemocí zvířat v ochraně zdraví člověka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/>
            <w:r>
              <w:rPr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lang w:val="cs-CZ"/>
              </w:rPr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Aplikační sektory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2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lang w:val="cs-CZ"/>
              </w:rPr>
              <w:t xml:space="preserve">Zemědělství a potraviny 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Zdravotnictví a farmacie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/>
              </w:rPr>
              <w:t>Životní prostředí</w:t>
            </w:r>
          </w:p>
          <w:p>
            <w:pPr>
              <w:pStyle w:val="Footnote"/>
              <w:rPr>
                <w:rFonts w:ascii="Verdana" w:hAnsi="Verdana" w:cs="Verdana"/>
                <w:lang w:val="cs-CZ"/>
              </w:rPr>
            </w:pPr>
            <w:r>
              <w:rPr>
                <w:rFonts w:cs="Verdana" w:ascii="Verdana" w:hAnsi="Verdana"/>
                <w:lang w:val="cs-CZ" w:eastAsia="en-US"/>
              </w:rPr>
              <w:t>(Veterinární medicína, ochrana zdraví člověka, ekologie)</w:t>
            </w:r>
            <w:r/>
            <w:r>
              <w:rPr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Související výzkumné směry a technologi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lang w:val="cs-CZ"/>
              </w:rPr>
              <w:footnoteReference w:id="3"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Panel: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 xml:space="preserve"> Zdravotnictví a farmacie: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6 - Infekční onemocnění a poruchy imunit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2 - Buněčné, biologické a molekulárně biologické aspekty zdrav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3 - Společenské, ekonomické a bezpečnostní aspekty zdrav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9 - Preventivní přístupy ve zdravotnictv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Panel: Životní prostředí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(int.) IV. Životní prostředí a zdrav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ŽP) V. Dlouhodobý ekologicý výzkum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KVS (ŽP) I. Interakce člověka a prostředí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říklady využití / uplatněn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- Nové diagnostické metody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 Zavedení účinné terapie infekčních a neinfekčních nemocí zvířa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 Nové vakcín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 xml:space="preserve">- Zlepšení využití reprodukčního potenciálu zvířat a jejich genetických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lang w:val="cs-CZ" w:eastAsia="en-US"/>
              </w:rPr>
              <w:t xml:space="preserve"> 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předpokladů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Prevence chorob zvířa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Optimalizace životního prostředí při zajištění welfare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Cíl / hlavní funkční princip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sz w:val="20"/>
                <w:lang w:val="cs-CZ" w:eastAsia="en-US"/>
              </w:rPr>
              <w:t>- Zlepšení zdravotního stavu zvířa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 Získání jakostních a bezpečných potravi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 Ochrana spotřebitel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 w:eastAsia="en-US"/>
              </w:rPr>
              <w:t>- Ochrana zdraví člověka před nemocemi přenosnými ze zvířat na člověka</w:t>
            </w:r>
            <w:r/>
            <w:r>
              <w:rPr>
                <w:sz w:val="20"/>
                <w:rFonts w:cs="Verdana" w:ascii="Verdana" w:hAnsi="Verdana"/>
                <w:lang w:val="cs-CZ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líčová technologi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rFonts w:cs="Verdana" w:ascii="Verdana" w:hAnsi="Verdana"/>
                <w:sz w:val="20"/>
                <w:lang w:val="de-DE" w:eastAsia="en-US"/>
              </w:rPr>
              <w:t>- Molekulární biologie a biotechnologie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>- Vývoj nových diagnostických metod a vakcín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Kritické technologické / vývojové / výrobní problémy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  <w:r>
              <w:rPr>
                <w:sz w:val="20"/>
                <w:rFonts w:cs="Verdana" w:ascii="Verdana" w:hAnsi="Verdana"/>
                <w:lang w:val="cs-CZ" w:eastAsia="en-US"/>
              </w:rPr>
              <w:fldChar w:fldCharType="separate"/>
            </w:r>
            <w:r>
              <w:t>- Dostupnost sofistikovaného přístrojového vybavení</w:t>
            </w:r>
            <w:r>
              <w:rPr>
                <w:rFonts w:cs="Verdana" w:ascii="Verdana" w:hAnsi="Verdana"/>
                <w:sz w:val="20"/>
                <w:lang w:val="cs-CZ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w:t xml:space="preserve">- Dostatečné technické zázemí pro práci s definovanými experimentálními 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eastAsia="Verdana" w:cs="Verdana" w:ascii="Verdana" w:hAnsi="Verdana"/>
                <w:sz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sz w:val="20"/>
                <w:lang w:val="en-US" w:eastAsia="en-US"/>
              </w:rPr>
              <w:t>zvířaty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- Propojení výzkumné činnosti s uživatelskou sférou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- Rychlý přenos získaných poznatků do legislativních opatření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- Účinné napojení na evropské systémy zdravotní ochrany zvířat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- Nedostatečný ochranný efekt některých biopreparátů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Výzkumná / vědecká obla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cs-CZ"/>
              </w:rPr>
              <w:t>veterinární medicína, potravinářství, biotechnologie, ekologie, zdravotnictví</w:t>
            </w:r>
            <w:r/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 ČR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0" w:name="__Fieldmark__12_2402208963"/>
            <w:bookmarkStart w:id="1" w:name="__Fieldmark__12_2402208963"/>
            <w:bookmarkEnd w:id="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2" w:name="__Fieldmark__13_2402208963"/>
            <w:bookmarkStart w:id="3" w:name="__Fieldmark__13_2402208963"/>
            <w:bookmarkEnd w:id="3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4" w:name="__Fieldmark__14_2402208963"/>
            <w:bookmarkStart w:id="5" w:name="__Fieldmark__14_2402208963"/>
            <w:bookmarkEnd w:id="5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Technologie/výrobky/služby/postupy …. generované KVS lze – ve vyspělých průmyslových zemích – charakterizovat jako :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6" w:name="__Fieldmark__15_2402208963"/>
            <w:bookmarkStart w:id="7" w:name="__Fieldmark__15_2402208963"/>
            <w:bookmarkEnd w:id="7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nastupující (emerging)</w:t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8" w:name="__Fieldmark__16_2402208963"/>
            <w:bookmarkStart w:id="9" w:name="__Fieldmark__16_2402208963"/>
            <w:bookmarkEnd w:id="9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dynamicky rozvíjené </w:t>
              <w:tab/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  <w:lang w:val="cs-CZ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  <w:lang w:val="cs-CZ"/>
              </w:rPr>
              <w:fldChar w:fldCharType="separate"/>
            </w:r>
            <w:bookmarkStart w:id="10" w:name="__Fieldmark__17_2402208963"/>
            <w:bookmarkStart w:id="11" w:name="__Fieldmark__17_2402208963"/>
            <w:bookmarkEnd w:id="11"/>
            <w:r>
              <w:rPr>
                <w:rFonts w:cs="Verdana" w:ascii="Verdana" w:hAnsi="Verdana"/>
                <w:sz w:val="20"/>
                <w:lang w:val="cs-CZ"/>
              </w:rPr>
            </w:r>
            <w:r>
              <w:rPr>
                <w:sz w:val="20"/>
                <w:rFonts w:cs="Verdana" w:ascii="Verdana" w:hAnsi="Verdana"/>
                <w:lang w:val="cs-CZ"/>
              </w:rPr>
              <w:fldChar w:fldCharType="end"/>
            </w:r>
            <w:r>
              <w:rPr>
                <w:rFonts w:cs="Verdana" w:ascii="Verdana" w:hAnsi="Verdana"/>
                <w:sz w:val="20"/>
                <w:lang w:val="cs-CZ"/>
              </w:rPr>
              <w:t xml:space="preserve"> často (rutinně) užívané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eastAsia="Verdana" w:cs="Verdana" w:ascii="Verdana" w:hAnsi="Verdana"/>
                <w:sz w:val="20"/>
                <w:lang w:val="cs-CZ"/>
              </w:rPr>
              <w:t xml:space="preserve">                                                       </w:t>
            </w:r>
            <w:r>
              <w:rPr>
                <w:rFonts w:cs="Verdana" w:ascii="Verdana" w:hAnsi="Verdana"/>
                <w:sz w:val="20"/>
                <w:lang w:val="cs-CZ"/>
              </w:rPr>
              <w:t>po úspěšném průniku na trh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  <w:t>Poznámk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footnotePr>
        <w:numFmt w:val="decimal"/>
      </w:footnotePr>
      <w:type w:val="continuous"/>
      <w:pgSz w:w="12240" w:h="15840"/>
      <w:pgMar w:left="1417" w:right="1417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podle názvů odborných panelů, v případě potřeby použijte další (vlastní) názv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>z KVS navržených ostatními odbornými panely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3:10:00Z</dcterms:created>
  <dc:creator>KLUSACEK</dc:creator>
  <dc:description/>
  <dc:language>en-US</dc:language>
  <cp:lastModifiedBy>Kadlecikova</cp:lastModifiedBy>
  <cp:lastPrinted>2001-11-09T14:08:00Z</cp:lastPrinted>
  <dcterms:modified xsi:type="dcterms:W3CDTF">2001-11-09T13:10:00Z</dcterms:modified>
  <cp:revision>2</cp:revision>
  <dc:subject/>
  <dc:title>Identifikační list klíčového výzkumného směru</dc:title>
</cp:coreProperties>
</file>