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t>10 ROZVOJ TECHNOLOGIÍ PRO NEPOTRAVINÁŘSKÉ UŽITÍ ZEMĚDĚLSKÝCH SUROVIN S VYUŽITÍM PRODUKČNÍHO POTENCIÁLU ZEMĚDĚLSKÝCH PLODIN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t xml:space="preserve">Poslání výzkumu je vypracovat pěstování kulturních rostlin poskytujících produkty využitelné při průmyslové výrobě, stavebnictví energetice a dalších oblastech nepotravinářské produkce. Navrhnout způsoby jejich zpracování a využití ve výrobcích s vyšší užitnou hodnotou. Perspektivní je rovněž výzkum v oblasti využití vedlejších produktů potravinářských výrob. Výzkumná řešení budou zahrnovat oblast cukrochemie, chemie škrobu, oleochemie nebo energetických plodin. Pěstování plodin pro nepotravinářskou produkci umožní vyšší využití zemědělského půdního fondu a může přispět k udržení venkovského osídlení zejména v oblastech s nižší bonitou půdy. Nepotravinářská zemědělská produkce umožní posílení údržby krajiny a snížení závislosti na fosilních palivech a ropě. </w:t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 xml:space="preserve">Zemědělské suroviny pro nepotravinářské využití budou přispívat k ochraně vyčerpatilních fosilních surovinových zdrojů. Jejich využití nenarušuje bilanci oxidu uhličitého v ovzduší. Využitím zemědělských surovin při výrobě stavebních hmot a kompozit dochází k omezování antropogenního skleníkového efektu. Průmyslové využití rostlinných surovin poskytuje šanci pro inovaci, neboť mohou vznikat výrobky se zcela novými parametry. Nepotravinářské využití zemědělských surovin nabízí zemědělcům výrobní alternativu s dalším zdrojem příjmů a tím napomáhá omezování nadprodukce potravin. 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>VVS č. 5 - Rozvoj technologií pro nepotravinářské užití zemědělských surovin s využitím produkčního potenciálu zemědělských plodin</w:t>
            </w: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Výsledky řešení by měly umožnit efektivní využití půdního fondu, který by neměl využití pro výrobu potravin, zejména v klimaticky a půdně nepříznivých oblastech. Velký potenciál je ve využití domácí surovinové základny při diverzifikaci průmyslové výroby a produkci nových výrobků a při výstavbě a provozu malých zpracoven v regionech. Důvodem zařazení je jak inovační potenciál, tak očekávaný příspěvek k podpoře zaměstanosti na venkově a v uchování vzhledu krajiny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Chemické výroby a procesy. Materiály a technologie jejich výroby. Energetika a nerostné zdroje. Životní prostředí. Zdravotnictví a farmacie.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t>Panel "Životní prostředí"-</w:t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lang w:val="cs-CZ"/>
              </w:rPr>
              <w:t xml:space="preserve">KVS (ŽP) II -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Využívání přírodních zdrojů a materiálové tok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ŽP) IV - Člověk a krajina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int) III - Udržitelná energetika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int) V - Udržitelné zemědělstv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Panel "Zdravotnictví a farmacie"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VI - Fytofarmaka a potravní doplňky k prevenci a ochraně zdraví před chronickými chorobami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Panel "Energetika a nerostné zdroje" -</w:t>
              <w:br/>
              <w:t>KVS 16 - Obnovitelné zdroje energi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Využití sacharidů při výrobě paliv, využití rostlinných olejů při výrobě tenzidů, biodegradabilní obaly na bázi termicky upraveného škrobu, využití lnu k výrobě cementovláknitých desek, izolantů a náhrady azbestu. Využití rostlin ve farmaceutickém a barvířském průmyslu.  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Substituce surovin z neobnovitelných zdrojů obnovitelnými surovinami. Zavedení výroby nových typů výrobků s rozličným typem uplatnění z domácích surovin.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ěstování rostlin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. Specifické chemicko - fyzikální postupy zpracování rostlinných surovin.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Využití rostlinných surovin pro průmyslové účely je často dražší než použití surovin z neobnovitelných zdrojů.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ěstování rostlin, zpracovatelský průmy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sl 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1213942567"/>
            <w:bookmarkStart w:id="1" w:name="__Fieldmark__12_1213942567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1213942567"/>
            <w:bookmarkStart w:id="3" w:name="__Fieldmark__13_1213942567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1213942567"/>
            <w:bookmarkStart w:id="5" w:name="__Fieldmark__14_1213942567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1213942567"/>
            <w:bookmarkStart w:id="7" w:name="__Fieldmark__15_1213942567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1213942567"/>
            <w:bookmarkStart w:id="9" w:name="__Fieldmark__16_1213942567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1213942567"/>
            <w:bookmarkStart w:id="11" w:name="__Fieldmark__17_1213942567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3:11:00Z</dcterms:created>
  <dc:creator>KLUSACEK</dc:creator>
  <dc:description/>
  <dc:language>en-US</dc:language>
  <cp:lastModifiedBy>Kadlecikova</cp:lastModifiedBy>
  <cp:lastPrinted>2001-11-09T14:10:00Z</cp:lastPrinted>
  <dcterms:modified xsi:type="dcterms:W3CDTF">2001-11-09T13:11:00Z</dcterms:modified>
  <cp:revision>2</cp:revision>
  <dc:subject/>
  <dc:title>Identifikační list klíčového výzkumného směru</dc:title>
</cp:coreProperties>
</file>