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11 Efektivní management chovu s ohledem na zdraví hospodářských zvířat a produkci kvalitních potrav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Posláním výzkumu je vypracovat systémy efektivního managementu stád hospodářských zvířat různého užitkového zaměření zabezpečující dosažení dobrého zdraví zvířat a kvalitní produkci potravin živočišného původu. Výzkumná řešení budou zahrnovat oblasti: šlechtění a tvorby výkonných stád, aplikované etologie, fyziologie reprodukce, výživy a krmení hospodářských zvířat, včetně rozvoje příslušných biotechnických metod. Jde o oblasti, které v rozhodující míře ovlivňují techniku chovu hospodářských zvířat a výrazně limitují efektivnost vlastního managementu chovu.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Příklady využití KVS v praxi: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tvorba optimálního a ekonomicky adekvátního chovného prostředí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ekologické limity chovů hospodářských zvířat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- systém plemenářské práce v chovech hospodářských zvířat s využitím biotechnických metod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- reprodukční užitkovost hospodářských zvířat a faktory, které ji ovlivňují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>- vlivy zacházení se zvířaty na produktivitu a životní pohodu hospodářských zvířat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en-US" w:eastAsia="en-US"/>
              </w:rPr>
              <w:t>- systém výživy a faktory ovlivňující kvalitu produkce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VVS 34, 38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Navržený KVS představuje integrovaný výzkum rozhodujících oblastí zootechnického výzkumu, které významně limitují konkurenceschopnost naší prvovýroby. Řešení celého komplexu dané problematiky je výhodné i z hlediska vlastní aplikace jednotlivých výstupů výzkumu do zemědělské praxe.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Zemědělství a potraviny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Životní prostředí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>Životní prostředí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5. udržitelné zemědělství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- systémy výživy a techniky krmení HZ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tvorba optimálního a ekonomicky adekvátního chovného prostředí s ohledem na welfare a zdraví HZ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Efektivním řešením KVS zabezpečit produkci kvalitních potravin živočišného původu od zdravých hospodářských zvířat.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Moderní experimentální zařízení pro příslušnou realizaci experimen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tů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otřebný rozvoj organizací zemědělských služeb (plemenářské, krmivářské a poradenské služby)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Management a zdraví hospodářských zvířat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2117379821"/>
            <w:bookmarkStart w:id="1" w:name="__Fieldmark__12_2117379821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2117379821"/>
            <w:bookmarkStart w:id="3" w:name="__Fieldmark__13_2117379821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2117379821"/>
            <w:bookmarkStart w:id="5" w:name="__Fieldmark__14_2117379821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2117379821"/>
            <w:bookmarkStart w:id="7" w:name="__Fieldmark__15_2117379821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2117379821"/>
            <w:bookmarkStart w:id="9" w:name="__Fieldmark__16_2117379821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2117379821"/>
            <w:bookmarkStart w:id="11" w:name="__Fieldmark__17_2117379821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3:12:00Z</dcterms:created>
  <dc:creator>KLUSACEK</dc:creator>
  <dc:description/>
  <dc:language>en-US</dc:language>
  <cp:lastModifiedBy>Kadlecikova</cp:lastModifiedBy>
  <cp:lastPrinted>2001-10-08T14:34:00Z</cp:lastPrinted>
  <dcterms:modified xsi:type="dcterms:W3CDTF">2001-11-09T13:12:00Z</dcterms:modified>
  <cp:revision>2</cp:revision>
  <dc:subject/>
  <dc:title>Identifikační list klíčového výzkumného směru</dc:title>
</cp:coreProperties>
</file>