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2 INOVACE TECHNOLOGICKÝCH PROCESŮ PRO ZPRACOVÁNÍ ODPADŮ ZE ZEMĚDĚLSKÉ A POTRAVINÁŘSKÉ PRODUKCE S VYUŽITELNÝMI VÝSTUPY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Z každodenní praxe je zřejmé, že ideální potravinářský průmysl, který by pracoval bez odpadů neexistuje a že v řadě odvětví se stávají odpady ze zemědělské a potravinářské výroby vážným problémem kontaminace životního prostředí. Biomasu z odpadů lze snadno přeměnit na krmiva pro hospodářská zvířata, na hnojiva či využít pro produkci potravin, např. hub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eastAsia="Verdana" w:cs="Verdana" w:ascii="Verdana" w:hAnsi="Verdana"/>
                <w:lang w:val="cs-CZ"/>
              </w:rPr>
              <w:t xml:space="preserve"> </w:t>
            </w:r>
            <w:r>
              <w:rPr>
                <w:rFonts w:cs="Verdana" w:ascii="Verdana" w:hAnsi="Verdana"/>
                <w:lang w:val="cs-CZ"/>
              </w:rPr>
              <w:t>Koncentrátem syrovátkových bílkovin lze nahrazovat původní surovinu při výrobě tavených sýrů a mléčných dezertů aj. Vstup vědy do této oblasti je mimořádně významný a velice potřebný. Výzkum technologií zpracovatelského potravinářského průmyslu a techniky pro tyto technologie je veden s cílem vyššího zhodnocení zemědělských produktů a omezení negativních vlivů na životní prostředí.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VS 26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Nutnost radikálně omezit skládkování organických odpadů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zemědělství, energetika, komuinální sféra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Stroje a zařízení pro zabezpečení životního prostředí-č.10-25, Zařízení pro separaci a recyklaci odpadů č.18-26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anel-stroje a zařízen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ýroba hnojivých substrátů, doplňkový zdroj energie, údržba a vytváření krajinotvorných prvk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preference a vývoj bezodpadových technologií,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vytvářet podmínky pro plnění požadavk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ití odpadní biomasy k hnojivářským a energetickým účelům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ajištění přijatelné návratnosti investic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ýzkum nových metod zpracování organických odpadů, výzkum energetických a materiálových toků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3654751409"/>
            <w:bookmarkStart w:id="1" w:name="__Fieldmark__12_3654751409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3654751409"/>
            <w:bookmarkStart w:id="3" w:name="__Fieldmark__13_3654751409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3654751409"/>
            <w:bookmarkStart w:id="5" w:name="__Fieldmark__14_3654751409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3654751409"/>
            <w:bookmarkStart w:id="7" w:name="__Fieldmark__15_3654751409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3654751409"/>
            <w:bookmarkStart w:id="9" w:name="__Fieldmark__16_3654751409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3654751409"/>
            <w:bookmarkStart w:id="11" w:name="__Fieldmark__17_3654751409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13:00Z</dcterms:created>
  <dc:creator>KLUSACEK</dc:creator>
  <dc:description/>
  <dc:language>en-US</dc:language>
  <cp:lastModifiedBy>Kadlecikova</cp:lastModifiedBy>
  <dcterms:modified xsi:type="dcterms:W3CDTF">2001-11-09T13:13:00Z</dcterms:modified>
  <cp:revision>2</cp:revision>
  <dc:subject/>
  <dc:title>Identifikační list klíčového výzkumného směru</dc:title>
</cp:coreProperties>
</file>