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tví a potrav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13 KRAJINOTVORNÁ FUNKCE ZEMĚDĚLSTVÍ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lang w:val="cs-CZ"/>
              </w:rPr>
              <w:t>Prohloubení poznatků o krajinotvorných funkcích zemědělství a výzkum způsobů jejich posilování. Metody ovlivňování ekologických funkcí půdy a vodního režimu krajiny způsoby zemědělského využití a zemědělskými technologiemi. Racionální využívání komplexních pozemkových úprav k uchování krajinných funkcí a využití krajinotvorných prvků v územních plánech. Zemědělství má produkční funkci, dále má významné ekologické funkce a i funkce kulturně sociální a vzhledem k tvorbě veřejných statků vyžaduje veřejný zájem. Výzkum umožní definovat podmínky pro efektivní využívání zemědělských systémů při rozvoji všech funkcí zemědělské krajiny, se zvláštním zřetelem ke zranitelným oblastem a k  horším výrobním podmínkám (LFA). Navrhnou se kritéria hodnocení mimoprodukčních funkcí zemědělství. Navrhnou se opatření k posílení krajinotvorné funkce zemědělství včetně ekonomické analýzy, a prověří se v pilotních projektech.</w:t>
            </w: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t>8. Krajinotvorná funkce zemědělství</w:t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en-US" w:eastAsia="en-US"/>
              </w:rPr>
              <w:t>39. Integrované řešení trvale udržitelného hosp. v LFA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t>kladná SWOT analýza</w:t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 xml:space="preserve">vysoké hodnocení členů panelu (významnost a proveditelnost) 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en-US" w:eastAsia="en-US"/>
              </w:rPr>
              <w:t>zemědělství určuje ekologii krajiny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/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en-US" w:eastAsia="en-US"/>
              </w:rPr>
              <w:t>zemědělství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péče o krajinu, ekologické zemědělsví, ochrana půdy a krajiny, obytná krajina a rekreace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uchování zemědělsko-lesní kraj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tví - vodní hospodářství - životní prostředí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763900207"/>
            <w:bookmarkStart w:id="1" w:name="__Fieldmark__12_763900207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763900207"/>
            <w:bookmarkStart w:id="3" w:name="__Fieldmark__13_763900207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763900207"/>
            <w:bookmarkStart w:id="5" w:name="__Fieldmark__14_763900207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763900207"/>
            <w:bookmarkStart w:id="7" w:name="__Fieldmark__15_763900207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763900207"/>
            <w:bookmarkStart w:id="9" w:name="__Fieldmark__16_763900207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763900207"/>
            <w:bookmarkStart w:id="11" w:name="__Fieldmark__17_763900207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4:05:00Z</dcterms:created>
  <dc:creator>KLUSACEK</dc:creator>
  <dc:description/>
  <dc:language>en-US</dc:language>
  <cp:lastModifiedBy>Kadlecikova</cp:lastModifiedBy>
  <cp:lastPrinted>2001-11-09T15:05:00Z</cp:lastPrinted>
  <dcterms:modified xsi:type="dcterms:W3CDTF">2001-11-09T14:05:00Z</dcterms:modified>
  <cp:revision>2</cp:revision>
  <dc:subject/>
  <dc:title>Identifikační list klíčového výzkumného směru</dc:title>
</cp:coreProperties>
</file>