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14 ENERGETICKÉ VYUŽITÍ BIOMASY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V oblasti nejlepších dostupných technik pro oblast zdrojů obnovitelné energie (biomasy, biopaliv apod.) je legislativa i praxe zemí EU ve větším předstihu, tedy prostor pro výzkum, vývoj a zavádění do praxe v ČR je větší a naléhavější. Příležitosti pro naše zemědělství,  potravinářství,  výzkumné ústavy  a univerzity jsou v tomto oboru velmi významné. Uvedené lze krátce dokumentovat požadovaným nárůstem krytí spotřeby energie z obnovitelných zdrojů ze současných 6 % na 12 % v roce 2010 v zemích EU. Náš současný stav lze vyjádřit 3 – 4 %. Program energetického využití biomasy bude řešit současný problém ekonomicky nevýhodného  obdělávání půdy (v marginálních podmínkách),  respektive jejího nového využití pro nepotravinářské účely. Předpokládaný trend v EU je do roku 2010 dosáhnout podíl obnovitelných zdrojů energie na energetické bilanci 12 % ( z toho 80 % biomasa)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 xml:space="preserve">VVS 10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Racionální využití domácích zdrojů energie, příprava na očekávané změny v oblasti energetické politiky ČR resp. zemí EU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emědělství, komunální sféra, malé a střední podnikání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11. Rozšiřování využití energie z obnovitelných zdrojů - panel energetika a nerostné zdroje,panel stroje a zařízení č.6-21 Stroje a zařízení pro produkci a vyžití obnovitelných zdrojů ennergie a č.8-20 Stroje a zařízení pro výrobu energie s respektováním trvale udržitelnoho rozvoje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- diverzifikace energetických zdrojů v regionech,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využití nízkopotenciálních zdrojů energie v komunálním hospodářství, v malých a středních podnicích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- zvýšit krytí energetických potřeb z domácích zdrojů,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omezit negativní dopady energetických zdrojů na životní prostředí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Řízené využití biomasy k energetickým účelům, akumulace energetických zdrojů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sz w:val="20"/>
                <w:lang w:val="en-US" w:eastAsia="en-US"/>
              </w:rPr>
              <w:t>- vysoká investiční náročnost nových technologických zařízení,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nesystémové zásahy státní správy v oblasti energetiky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Nové aplikace dosud nepoužívaných metod energetického využití biomasy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779116765"/>
            <w:bookmarkStart w:id="1" w:name="__Fieldmark__12_2779116765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779116765"/>
            <w:bookmarkStart w:id="3" w:name="__Fieldmark__13_2779116765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779116765"/>
            <w:bookmarkStart w:id="5" w:name="__Fieldmark__14_2779116765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779116765"/>
            <w:bookmarkStart w:id="7" w:name="__Fieldmark__15_2779116765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779116765"/>
            <w:bookmarkStart w:id="9" w:name="__Fieldmark__16_2779116765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779116765"/>
            <w:bookmarkStart w:id="11" w:name="__Fieldmark__17_2779116765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06:00Z</dcterms:created>
  <dc:creator>KLUSACEK</dc:creator>
  <dc:description/>
  <dc:language>en-US</dc:language>
  <cp:lastModifiedBy>Kadlecikova</cp:lastModifiedBy>
  <dcterms:modified xsi:type="dcterms:W3CDTF">2001-11-09T14:06:00Z</dcterms:modified>
  <cp:revision>2</cp:revision>
  <dc:subject/>
  <dc:title>Identifikační list klíčového výzkumného směru</dc:title>
</cp:coreProperties>
</file>