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15 ROZVOJ TECHNOLOGIÍ ÚPRAVY A ČIŠTĚNÍ VODY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>Výzkum přispěje k racionálnímu hospodaření s vodou v urbanizovaném území. Navrhnou a ověří se nové technologie úpravy a čištění vod, metody zpracování a využití kalů z ČOV a sedimentů, dále nové postupy desinfekce, benchmarking, nové technologie čištění odpadních vod. Výzkum zahrne způsoby udržení jakosti pitné vody v síti, monitorování znečištění, metody separace biomasy, technologicko-ekonomické řešení odpadních vod z malých sídel, využití dešťových vod v intravilánu. Vypracují se metody sledování jakosti vod ve vodních zdrojích s využitím zdokonalených informačních systémů. Vytvoří se osvětový informační systém. Stanoví se zásady koordinace protikalamitních opatření.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15. Rozvoj technologií úpravy a čištění vody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kladná SWOT analýza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vysoké hodnocení členů panelu (významnost, proveditelnost)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en-US" w:eastAsia="en-US"/>
              </w:rPr>
              <w:t>čistota pitné vody je zádadní pro životní prostředí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zemědělství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en-US" w:eastAsia="en-US"/>
              </w:rPr>
              <w:t>místní hospodářství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životní prostřed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čističky vod, úpravny vod, ČOV, využití dešťové vody v intravilánu, ochrana pitné vody v síti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čistota pitné vod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čištění a úprava vod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kapacity ČOV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vodní hospodářství, hydrologie, hydrochemie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1753376213"/>
            <w:bookmarkStart w:id="1" w:name="__Fieldmark__12_1753376213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1753376213"/>
            <w:bookmarkStart w:id="3" w:name="__Fieldmark__13_1753376213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1753376213"/>
            <w:bookmarkStart w:id="5" w:name="__Fieldmark__14_1753376213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1753376213"/>
            <w:bookmarkStart w:id="7" w:name="__Fieldmark__15_1753376213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1753376213"/>
            <w:bookmarkStart w:id="9" w:name="__Fieldmark__16_1753376213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1753376213"/>
            <w:bookmarkStart w:id="11" w:name="__Fieldmark__17_1753376213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18:00Z</dcterms:created>
  <dc:creator>KLUSACEK</dc:creator>
  <dc:description/>
  <dc:language>en-US</dc:language>
  <cp:lastModifiedBy>Kadlecikova</cp:lastModifiedBy>
  <cp:lastPrinted>2001-11-09T15:06:00Z</cp:lastPrinted>
  <dcterms:modified xsi:type="dcterms:W3CDTF">2001-11-09T14:18:00Z</dcterms:modified>
  <cp:revision>2</cp:revision>
  <dc:subject/>
  <dc:title>Identifikační list klíčového výzkumného směru</dc:title>
</cp:coreProperties>
</file>