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Zemědělství a potraviny 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17 EKONOMICKÉ  PŘEDPOKLADY KONKURENCESCHOPNOSTI ZEMĚDĚLSKÉ  A POTRAVINÁŘSKÉ PRODUKCE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lang w:val="cs-CZ"/>
              </w:rPr>
              <w:t xml:space="preserve">Konkurenceschopnost české zemědělské a potravinářské produkce je nezbytným předpokladem pro zachování dostatečného rozměru zemědělství jako klíčové podmínky pro zachování a rozvoj českého venkova (vytvářením pracovních příležitostí v zemědělství a v navazujících odvětvích a podporou sociální infrastruktury venkova) a pro zachování a zvelebování české kulturní krajiny. Zejména v agrárním sektoru se přitom prosazují aspekty nejen nákladově cenové, ale i necenové konkurenceschopnosti, spojené se zdravotní nezávadností potravin, s kvalitou a vyšší přidanou hodnotou výrobků a se způsoby výroby (např. s požadavky na welfare zvířat). Teoretické a metodologické základy cenové a necenové konkurenceschopnosti, včetně jejího měření a posuzování, je východiskem nejen pro správnou orientaci podnikatelské sféry, ale i pro formování účinné agrární politiky. Příkladem využití výsledků výzkumu v praxi jsou modely pro analýzy konkurenceschopnosti na komoditní úrovni, založené na soustavě vzájemně provázaných ukazatelů, které slouží např. pro návrhy opatření zemědělské politiky ve vztahu k celé komoditní vertikále.    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Agregace na úrovni VVS nebyla provedena; KVS odpovídá původnímu VVS č. 45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t>Konkurenceschopnost zemědělství z nákladově cenového i necenového</w:t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hlediska je předpokladem pro zachování venkova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Zemědělství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Společenská transformace KVS "Ekonomická výkonnost a tržní vztahy - sociální, politické a ekologické souvislosti"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Modely analýzy konkurcenceschopnosti na komoditní úrovni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achování rozměru zemědělství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Technologie snižující jednotkové náklady, resp. zvyšující přidanou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hodnotu zemědělské produkce.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Zvládnutí nákladove cenových a necenových parametru (food safety,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animal welfare) zemedelské výroby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1089440474"/>
            <w:bookmarkStart w:id="1" w:name="__Fieldmark__12_1089440474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1089440474"/>
            <w:bookmarkStart w:id="3" w:name="__Fieldmark__13_1089440474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1089440474"/>
            <w:bookmarkStart w:id="5" w:name="__Fieldmark__14_1089440474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1089440474"/>
            <w:bookmarkStart w:id="7" w:name="__Fieldmark__15_1089440474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1089440474"/>
            <w:bookmarkStart w:id="9" w:name="__Fieldmark__16_1089440474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1089440474"/>
            <w:bookmarkStart w:id="11" w:name="__Fieldmark__17_1089440474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4:19:00Z</dcterms:created>
  <dc:creator>KLUSACEK</dc:creator>
  <dc:description/>
  <dc:language>en-US</dc:language>
  <cp:lastModifiedBy>Kadlecikova</cp:lastModifiedBy>
  <cp:lastPrinted>2001-11-09T15:19:00Z</cp:lastPrinted>
  <dcterms:modified xsi:type="dcterms:W3CDTF">2001-11-09T14:19:00Z</dcterms:modified>
  <cp:revision>2</cp:revision>
  <dc:subject/>
  <dc:title>Identifikační list klíčového výzkumného směru</dc:title>
</cp:coreProperties>
</file>