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18 OCHRANA A VYUŽÍVÁNÍ PŘÍRODNÍCH ZDROJŮ A BIODIVERZITY ORGANISMŮ V ZEMĚDĚLSTVÍ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 xml:space="preserve">Jde o závažný problém z hlediska produkčního, ekologického a obecně sebezáchovného. Výměra půdy na 1 obyvatele stále klesá, asi 300 tisíc hektarů zemědělské půdy leží v méně příznivých oblastech neobděláno. Problémem je rozpor mezi současným omezováním plochy půdy k zemědělské produkci a nutností zachovat její mimoprodukční funkce. Je třeba stále zdokonalovat účinnou ochranu půdy a vodních zdrojů před rizikovými procesy včetně negativního vlivu samotných zemědělských technologií a určit systémy trvale udržitelného využívání půdy a vody. V současnosti plošné znečištění zasahuje zhruba 25 % zemědělské půdy, vodní erozí je ohrožováno 42 % a větrnou erozí 7,5 % výměry zemědělských půd, zhutnění snižuje produkční i ekologický potenciál asi 45 % zemědělských půd. Posláním výzkumu KVS bude vytvořit vědecké, metodické a technické předpoklady pro udržení biologické rozmanitosti za současného zemědělského využívání krajiny. Shromáždit a evidovat genofondy, zhodnotit a uchovat genetické zdroje. Zhodnotit možnosti využití opomíjených a nových plodin a plemen. Rozšířením diverzity produkčních organismů se přispěje k trvale udržitelnému zemědělství. Vyšetří se podmínky pro zajištění migrace bioty v současných podmínkách hospodaření. Prověří se účinnost biokoridorů a větrolamů. Bude účelné obnovit i výzkum agrometeorologických jevů jako součásti produkčních a ekologických procesů. 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7 Uchování a využití biodeverzity mikroorganizmů, rostlin a zvířat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23 Ochrana, uchování a setrvalé využívání přírodních zdrojů v zemědělstv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kladná SWOT analýza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ysoké hodnocení členů panelu (významnost, proveditelnost)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neobnovitelnost přírodních zdrojů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emědělstv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životní prostřed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ochrana přírodních zdrojů v zeměděls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péče o zdroje, půdu, rostliny, organism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nedodrží se šetrný přístup k přírodním zdrojům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multidisciplinárn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2858143478"/>
            <w:bookmarkStart w:id="1" w:name="__Fieldmark__12_2858143478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2858143478"/>
            <w:bookmarkStart w:id="3" w:name="__Fieldmark__13_2858143478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2858143478"/>
            <w:bookmarkStart w:id="5" w:name="__Fieldmark__14_2858143478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2858143478"/>
            <w:bookmarkStart w:id="7" w:name="__Fieldmark__15_2858143478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2858143478"/>
            <w:bookmarkStart w:id="9" w:name="__Fieldmark__16_2858143478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2858143478"/>
            <w:bookmarkStart w:id="11" w:name="__Fieldmark__17_2858143478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0:00Z</dcterms:created>
  <dc:creator>KLUSACEK</dc:creator>
  <dc:description/>
  <dc:language>en-US</dc:language>
  <cp:lastModifiedBy>Kadlecikova</cp:lastModifiedBy>
  <cp:lastPrinted>2001-11-09T15:19:00Z</cp:lastPrinted>
  <dcterms:modified xsi:type="dcterms:W3CDTF">2001-11-09T14:20:00Z</dcterms:modified>
  <cp:revision>2</cp:revision>
  <dc:subject/>
  <dc:title>Identifikační list klíčového výzkumného směru</dc:title>
</cp:coreProperties>
</file>