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dentifikační list klíčového výzkumného směru</w:t>
      </w:r>
    </w:p>
    <w:p>
      <w:pPr>
        <w:pStyle w:val="Footnot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an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Zemědělství a potraviny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Název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t>20 VÝVOJ ENERGETICKY MÉNĚ NÁROČNÝCH TECHNOLOGIÍ V ZEMĚDĚLSKÉ A POTRAVINÁŘSKÉ VÝROBĚN</w: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harakteristika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Footnote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lang w:val="cs-CZ"/>
              </w:rPr>
            </w:r>
            <w:r>
              <w:rPr>
                <w:rFonts w:cs="Verdana" w:ascii="Verdana" w:hAnsi="Verdana"/>
                <w:lang w:val="cs-CZ"/>
              </w:rPr>
              <w:fldChar w:fldCharType="separate"/>
            </w:r>
            <w:r>
              <w:t>Zemědělská  technika výrazně ovlivňuje  produktivitu práce, ekonomiku zemědělské výroby a konkurenceschopnost zemědělských podniků. V období přípravy na vstup  do EU i po získání členství musí resort rozvinout vlastní technickou politiku, jejímž účelem je vytvářet podmínky k tomu, aby české podnikatelské subjekty byly schopny konkurence. Technická politika by měla zahrnovat především podporu při zavádění nových progresivních technologií, zaručující růst produktivity práce, zvyšování kvality produktu a snižování nákladů na výrobu.</w:t>
            </w: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V řadě potravinářských výrob se jedná o uplatnění procesů, které jsou jak energeticky úsporné, tak jsou i šetrné ke zpracovávaným potravinám a vyhovují podmínkám minimálního opracování, jako jsou membránové procesy, chromatografické separační procesy aj. Současným požadavkem, který rovněž musí tyto produkční a zpracovatelské technologie splňovat, aby zvýšily svou konkurenceschopnost, je požadavek co nevíce šetřící životní prostředí.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Problematiku nejlepších dostupných technik nastolila Směrnice Rady 96/61/ES a do života byla uvedena v Evropě Rozhodnutím Evropské komise 479/200/ES z července roku 2000. V ČR se projednává příslušný zákon, který má vstoupit v platnost od 1.1.2003. Podle těchto legislativních norem to bude trvalá činnost nalézání a zavádění zmíněných „Nejlepších dostupných technik“ na niž se nutně musí podílet připravovaný orientovaný výzkum.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/>
            <w:r>
              <w:rPr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ro agregovaný KVS uveďte dílčí V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VVS 47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Hlavní důvody výběru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Aplikace nových požadavků energetické politiky státu vyplývajících ze schválených i očekávaných legislativních opatření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Aplikační sektory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2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lang w:val="cs-CZ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zemědělství, malé a střední podnikání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Související výzkumné směry a technologi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3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  <w:t>Panel - storje a zařízen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>í:Stroje a zařízení pro přenos a transformaci mechanické energie (mechanické, hydrostatické a hydrodynamické převody a jejich kombinace)pro mobilní a stacinární prostředky, stroje a zařízení č.17-31 .Stroje a zařízení pro realizaci nových technologií č.16-39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říklady využití / uplatněn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t>- energeticky racionální technologické postupy výroby zem. produktů,</w: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- podklady pro energetický audit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íl / hlavní funkční princi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Snižování přímé i nepřímé spotřeby energetických zdrojů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líčová technologi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Analýza využití energetických zdrojů - energetický audit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ritické technologické / vývojové / výrobní problém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t>- vývoj cen energetických zdrojů,</w: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- nedostatečná rychlost obnovy efektivnějších investic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Výzkumná / vědecká obla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t>- výzkum technologií s nízkou energetickou náročností,</w: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- hodnocení energetických a materiálových toků,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- omezení kvalitativních a kvantitativních ztrát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 ČR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0" w:name="__Fieldmark__12_756565433"/>
            <w:bookmarkStart w:id="1" w:name="__Fieldmark__12_756565433"/>
            <w:bookmarkEnd w:id="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2" w:name="__Fieldmark__13_756565433"/>
            <w:bookmarkStart w:id="3" w:name="__Fieldmark__13_756565433"/>
            <w:bookmarkEnd w:id="3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4" w:name="__Fieldmark__14_756565433"/>
            <w:bookmarkStart w:id="5" w:name="__Fieldmark__14_756565433"/>
            <w:bookmarkEnd w:id="5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e vyspělých průmyslových zemích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6" w:name="__Fieldmark__15_756565433"/>
            <w:bookmarkStart w:id="7" w:name="__Fieldmark__15_756565433"/>
            <w:bookmarkEnd w:id="7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8" w:name="__Fieldmark__16_756565433"/>
            <w:bookmarkStart w:id="9" w:name="__Fieldmark__16_756565433"/>
            <w:bookmarkEnd w:id="9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10" w:name="__Fieldmark__17_756565433"/>
            <w:bookmarkStart w:id="11" w:name="__Fieldmark__17_756565433"/>
            <w:bookmarkEnd w:id="1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oznámk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footnotePr>
        <w:numFmt w:val="decimal"/>
      </w:footnotePr>
      <w:type w:val="continuous"/>
      <w:pgSz w:w="12240" w:h="15840"/>
      <w:pgMar w:left="1417" w:right="1417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podle názvů odborných panelů, v případě potřeby použijte další (vlastní) názv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z KVS navržených ostatními odbornými panely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4:23:00Z</dcterms:created>
  <dc:creator>KLUSACEK</dc:creator>
  <dc:description/>
  <dc:language>en-US</dc:language>
  <cp:lastModifiedBy>Kadlecikova</cp:lastModifiedBy>
  <cp:lastPrinted>2001-11-09T15:22:00Z</cp:lastPrinted>
  <dcterms:modified xsi:type="dcterms:W3CDTF">2001-11-09T14:23:00Z</dcterms:modified>
  <cp:revision>2</cp:revision>
  <dc:subject/>
  <dc:title>Identifikační list klíčového výzkumného směru</dc:title>
</cp:coreProperties>
</file>