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21 INTEGRACE A RACIONALIZACE HOSPODAŘENÍ S VODOU A PŮDOU V KRAJINĚ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 xml:space="preserve">Význam půdy a vody jako základních faktorů zemědělské a lesní produkce nutně stoupá s pokračující civilizací a globalizací, stejně jako stoupá jejich ohrožení těmito procesy. Základním limitem pro exploataci půdy je její trvale udržitelné využívání a její význam pro vodní režim krajiny. Je třeba zkoumat způsoby posilování retenční a akumulační schopnosti půd, dále způsoby integrace produkčního a ekologického potenciálu půd, a řešit rozpor mezi intenzifikací výroby v produkčních oblastech nebo útlumem produkce v horších výrobních podmínkách a nutností uchovat ekologické funkce všech půd. Jde o systémové využívání půdy a vody v krajině a zapojení tohoto systému do agrární politiky Úpravou hospodaření na půdě je třeba pozitivně ovlivňovat srážko-odtokové poměry v krajině. Do hospodaření na půdě integrovat opatření proti erozi i ostatním formám devastace půd. Přehodnotit kritéria revitalizace drobných vodních toků a jejich povodí. Hlavním příjmovým zdrojem vody pro ČR jsou srážky. Zemědělství netrpí soustavným nedostatkem vody, ale v  regionech s nižšími srážkami se objevuje deficit vláhy zvláště v teplejších obdobích a tak roste potřeba doplňkové závlahy. Naopak v období s přebytkem srážek hrozí škody jak zemědělství, tak celému národnímu hospodářství. Povodňové škody jsou umocňovány neracionálními hospodářskými opatřeními, mj. také na zemědělské půdě a na vodní síti. Naopak svědomitá péče o půdu a vodní režim krajiny v České republice může pozitivně ovlivnit i zásobu a kvalitu vod v sousedních zemích s navazující hydrografickou sítí. Zdokonalení a propojení informačních systémů o půdě a vodě poslouží jako nástroj regulace a prevence, i ke kompatibilitě systémů. V zemědělských povodích je třeba propracovat systémy využití území k retenci a akumulaci povodňových průtoků a přehodnotit kritéria protipovodňové ochrany. Porovnat účinnost a nákladovost prevence vůči následnému odstraňování škod. Prohloubit výzkum preventivních systémů a racionálního využívání inundačních území, jakož i zvyšování infiltrační a retenční schopnosti půd i akumulačního potenciálu krajiny. Prohlubovat biotechnické principy hrazení bystřin a úprav drobných zemědělských vodních toků. 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Je třeba vyvíjet počitačové modelování a propracovat kompatibilitu informačních systémů, včetně regionálních protipovodňových a protiškodních plánů. Propracovat systémy úpravy vodního režimu půd při přebytku resp. při nedostatku vláhy.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Přehodnotit účinnost retenčních a akumulačních prostorů v zemědělské krajině zejména i z hlediska možných klimatických změn, jakož i jejich využitelnosti včetně stárnutí a zanášení. Zhodnotit jejich úlohu v protipovodňové ochraně a při předcházení škodám suchem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Stanovit principy využití odvodňovacích a závlahových systémů k regulaci vodního režimu, k předcházení přebytku či nedostatku vláhy v půdě, resp. k prevenci extrémních hydrologických situací v povodí. Rekonstruovat a modernizovat odvodňovací systémy na dvou- i vícefunkční s možností řídit drenážní odtok. Stanovit zásady racionálního využití melioračních systémů k stabilizaci rostlinné produkce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 xml:space="preserve">VVS 12, 14, 27, 51, 52  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kladná SWOT analýza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ysoké hodnocení členy panelu /významnost, proveditelnost)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racionální a integrované hospodaření s půdou a vodou je podmínkou setrvalého zemědělství i ekologické rovnováhy v krajině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/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zemědělství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ochrana přírodních zdrojů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životní prostřed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péče o půdu, způsoby ochrany půdy, vodní hospodářství, ochrana vod, regulace vodního režimu kraj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sladění srážko-odtokových poměrů s ochranou půdy a kraj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chybí integrované chápání úlohy půdy a vdoy v krajině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ké a vodohospodářské discipl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2763932889"/>
            <w:bookmarkStart w:id="1" w:name="__Fieldmark__12_2763932889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2763932889"/>
            <w:bookmarkStart w:id="3" w:name="__Fieldmark__13_2763932889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2763932889"/>
            <w:bookmarkStart w:id="5" w:name="__Fieldmark__14_2763932889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2763932889"/>
            <w:bookmarkStart w:id="7" w:name="__Fieldmark__15_2763932889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2763932889"/>
            <w:bookmarkStart w:id="9" w:name="__Fieldmark__16_2763932889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2763932889"/>
            <w:bookmarkStart w:id="11" w:name="__Fieldmark__17_2763932889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23:00Z</dcterms:created>
  <dc:creator>KLUSACEK</dc:creator>
  <dc:description/>
  <dc:language>en-US</dc:language>
  <cp:lastModifiedBy>Kadlecikova</cp:lastModifiedBy>
  <dcterms:modified xsi:type="dcterms:W3CDTF">2001-11-09T14:23:00Z</dcterms:modified>
  <cp:revision>2</cp:revision>
  <dc:subject/>
  <dc:title>Identifikační list klíčového výzkumného směru</dc:title>
</cp:coreProperties>
</file>