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dentifikační list klíčového výzkumného směru</w:t>
      </w:r>
    </w:p>
    <w:p>
      <w:pPr>
        <w:pStyle w:val="Footnote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an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Zemědělství a potraviny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Název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t>22 SOCIÁLNĚ-EKONOMICKÉ, SOCIOLOGICKÉ A DEMOGRAFICKÉ PODMÍNKY ZACHOVÁNÍ A ROZVOJE VENKOVA</w: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harakteristika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lang w:val="cs-CZ"/>
              </w:rPr>
            </w:r>
            <w:r>
              <w:rPr>
                <w:rFonts w:cs="Verdana" w:ascii="Verdana" w:hAnsi="Verdana"/>
                <w:lang w:val="cs-CZ"/>
              </w:rPr>
              <w:fldChar w:fldCharType="separate"/>
            </w:r>
            <w:r>
              <w:t>Převést do poznámka:</w:t>
            </w: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 xml:space="preserve">KVS 22 byl vybrán na "divokou kartu", protože zasahuje do mimořádně společensky závažného problému 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Opouštění a vylidňování venkovského prostoru, zapříčiněné také neustále rostoucí produktivitou zemědělství, se stává současnou i budoucí hrozbou vývoje společnosti také v ČR. Ve většině vyspělých zemích, zejména EU, představuje zachování venkova z více důvodů jeden z nejvýznamnějších cílů zemědělských politik a politik rozvoje venkova. Komplexní analýza sociálně-ekonomických, sociologických, demografických a přírodních podmínek venkovských oblastí ČR by měla poskytnout podklady pro jejich vymezení a funkční klasifikaci jako základny pro stanovení vhodných typů politiky rozvoje venkova (tzn. s uvažováním principů subsidiarity a regionalizace politiky) a účinných nástrojů této politiky. Využití výsledků výzkumu je tedy prioritně orientováno na výzkumně (objektivně) podložené komplexní návrhy politiky rozvoje venkova ČR ve vazbě na agrární politiku ČR.</w:t>
            </w:r>
            <w:r/>
            <w:r>
              <w:rPr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ro agregovaný KVS uveďte dílčí V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Agregace na úrovni VVS nebyla provedena; KVS odpovídá původnímu VVS č. 42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Hlavní důvody výběru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t>Opouštění a vylidňování venkovského prostoru se stává hrozbou</w:t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t>"zdravého" vývoje společnosti ČR.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Aplikační sektory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2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 xml:space="preserve"> Zemědělství a venkov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Související výzkumné směry a technologi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3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Společenská transformace. KVS "Reprodukce populace, její podmínky a efekty v procesu modernizace společnosti".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říklady využití / uplatnění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Komplexní návrhy politiky rozvoje venkova.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íl / hlavní funkční princi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Zabránění opouštění a vylidňování venkova.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líčová technologi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t>Multifunkční zemědělství ve vazbě na diverzifikaci zemědělských podniků</w: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lang w:val="cs-CZ"/>
              </w:rPr>
              <w:t>Kritické technologické / vývojové / výrobní problém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Multifunkční zemědělství.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Výzkumná / vědecká oblas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Zemědělská politika a politika rozvoje venkova .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 ČR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0" w:name="__Fieldmark__12_1379433344"/>
            <w:bookmarkStart w:id="1" w:name="__Fieldmark__12_1379433344"/>
            <w:bookmarkEnd w:id="1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2" w:name="__Fieldmark__13_1379433344"/>
            <w:bookmarkStart w:id="3" w:name="__Fieldmark__13_1379433344"/>
            <w:bookmarkEnd w:id="3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4" w:name="__Fieldmark__14_1379433344"/>
            <w:bookmarkStart w:id="5" w:name="__Fieldmark__14_1379433344"/>
            <w:bookmarkEnd w:id="5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e vyspělých průmyslových zemích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6" w:name="__Fieldmark__15_1379433344"/>
            <w:bookmarkStart w:id="7" w:name="__Fieldmark__15_1379433344"/>
            <w:bookmarkEnd w:id="7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8" w:name="__Fieldmark__16_1379433344"/>
            <w:bookmarkStart w:id="9" w:name="__Fieldmark__16_1379433344"/>
            <w:bookmarkEnd w:id="9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10" w:name="__Fieldmark__17_1379433344"/>
            <w:bookmarkStart w:id="11" w:name="__Fieldmark__17_1379433344"/>
            <w:bookmarkEnd w:id="11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oznámk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footnotePr>
        <w:numFmt w:val="decimal"/>
      </w:footnotePr>
      <w:type w:val="continuous"/>
      <w:pgSz w:w="12240" w:h="15840"/>
      <w:pgMar w:left="1417" w:right="1417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podle názvů odborných panelů, v případě potřeby použijte další (vlastní) názv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z KVS navržených ostatními odbornými panely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14:25:00Z</dcterms:created>
  <dc:creator>KLUSACEK</dc:creator>
  <dc:description/>
  <dc:language>en-US</dc:language>
  <cp:lastModifiedBy>Kadlecikova</cp:lastModifiedBy>
  <cp:lastPrinted>2001-11-09T15:24:00Z</cp:lastPrinted>
  <dcterms:modified xsi:type="dcterms:W3CDTF">2001-11-09T14:25:00Z</dcterms:modified>
  <cp:revision>2</cp:revision>
  <dc:subject/>
  <dc:title>Identifikační list klíčového výzkumného směru</dc:title>
</cp:coreProperties>
</file>