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emědělství a potravin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  <w:r>
              <w:rPr>
                <w:sz w:val="20"/>
                <w:rFonts w:cs="Verdana" w:ascii="Verdana" w:hAnsi="Verdana"/>
                <w:lang w:val="cs-CZ" w:eastAsia="en-US"/>
              </w:rPr>
              <w:fldChar w:fldCharType="separate"/>
            </w:r>
            <w:r>
              <w:t>23 OMEZENÍ NEGATIVNÍCH DOPADŮ ZPŮSOBU HOSPODAŘENÍ NA ŽIVOTNÍ PROSTŘEDÍ</w: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t>Posláním výzkumu je eliminace nebo snížení negativního vlivu zemědělské činnosti v krajině na  kvalitu půdy, povrchových a podzemních vod a ovzduší. Na základě studia dynamiky vody, vzduchu a prvků v půdě, přeměn organické hmoty a dalších biotických a abiotických procesů budou navrženy a ověřeny nové postupy a pěstební technologie, které snižují rizika znečišťování vod, degradace půd, úniku skleníkových plynů při ekonomické udržitelnosti zemědělské činnosti. Budou vyhodnoceny kladné a záporné externality multifunkčního a trvale udržitelného zemědělství v souvislosti s ochranou přírodních zdrojů, kvalitou produkce, ochranou a tvorbou krajiny. Výsledky řešení budou mimo jiné využity při implementaci  existující a připravované legislativy EU v oblasti kvality vod a ovzduší do našeho právního řádu.</w:t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Příklady využití výstupů KVS v praxi: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- návrhy opatření k poklesu zatížení vod a půd nitráty, fosforem a pesticidy chemického původu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- opatření pro minimalizaci úniku škodlivin z chovů hospodářských zvířat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- snižování eroze a zhutnění půdy včetně snížení ekotoxicity půdy a vody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- snížení rizikovosti pěstování rostlin v podmínkách antropogenního stresu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- vypracování a implementace metod hodnocení enviromentálních rizik vlivu imisí a škodlivin průmyslového původu na rostlinnou produkci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- návrhy opatření vztahující se ke standardům environmentálních aspektů zemědělské a potravinářské výroby i ke standardům zdravotní nezávadnosti potravin a zemědělských surovin.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cs-CZ" w:eastAsia="en-US"/>
              </w:rPr>
            </w:r>
            <w:r>
              <w:rPr>
                <w:rFonts w:cs="Verdana" w:ascii="Verdana" w:hAnsi="Verdana"/>
                <w:lang w:val="cs-CZ" w:eastAsia="en-US"/>
              </w:rPr>
              <w:fldChar w:fldCharType="separate"/>
            </w:r>
            <w:r>
              <w:t>50 Omezení negativních dopadů hospodaření na půdě na životní prostředí</w:t>
            </w:r>
            <w:r>
              <w:rPr>
                <w:rFonts w:cs="Verdana" w:ascii="Verdana" w:hAnsi="Verdana"/>
                <w:lang w:val="cs-CZ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 w:eastAsia="en-US"/>
              </w:rPr>
              <w:t>53 Využití zem. techniky v nových systémech hospodaření</w:t>
            </w:r>
            <w:r/>
            <w:r>
              <w:rPr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lang w:val="cs-CZ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t>Výzkumné řešení je nutné k zabezpečení trvale udržitelnéjo rozvoje zemědělské činnosti v krajině v souladu s její tvorbou a ochranou. Nutné pro ochranu půdního fondu, zabezpečení kvality vod a ovzduší.</w:t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nezanedbatelná je nutnost implementace legislativy EU ve výše uvedených oblastech.</w:t>
            </w: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cs-CZ" w:eastAsia="en-US"/>
              </w:rPr>
            </w:r>
            <w:r>
              <w:rPr>
                <w:rFonts w:cs="Verdana" w:ascii="Verdana" w:hAnsi="Verdana"/>
                <w:lang w:val="cs-CZ" w:eastAsia="en-US"/>
              </w:rPr>
              <w:fldChar w:fldCharType="separate"/>
            </w:r>
            <w:r>
              <w:rPr>
                <w:rFonts w:cs="Verdana" w:ascii="Verdana" w:hAnsi="Verdana"/>
                <w:lang w:val="cs-CZ" w:eastAsia="en-US"/>
              </w:rPr>
              <w:t>zemědělství</w:t>
            </w:r>
            <w:r/>
            <w:r>
              <w:rPr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lang w:val="cs-CZ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t>Panel "Životní prostředí" -</w:t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VS (ŽP) I - Interakce člověka a prostředí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VS (ŽP) III - Ekonomické a sociální souvislosti udržitelného rozvop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VS (ŽP) IV - Člověk a krajina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VS (int) V - Udržitelné zemědělství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  <w:r>
              <w:rPr>
                <w:sz w:val="20"/>
                <w:rFonts w:cs="Verdana" w:ascii="Verdana" w:hAnsi="Verdana"/>
                <w:lang w:val="cs-CZ" w:eastAsia="en-US"/>
              </w:rPr>
              <w:fldChar w:fldCharType="separate"/>
            </w:r>
            <w:r>
              <w:t>- opatření k úpoklasu znečišťování povrchových a podzemních vod nitráty, fosforem, rezidui pesticidů apod.</w: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 xml:space="preserve">- vhodné technologické postupy v rostlinné i živočišné výrobě umožňující dosáhnout snížení plynných emisí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>- opatření pro snížení eroze a zhutnění půd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>opatření vztahující se k environmentálním standardům zemědělské a potravinářské výroby i ke standardům zdravotní nezávadnosti potravin</w:t>
            </w:r>
            <w:r/>
            <w:r>
              <w:rPr>
                <w:sz w:val="20"/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  <w:r>
              <w:rPr>
                <w:sz w:val="20"/>
                <w:rFonts w:cs="Verdana" w:ascii="Verdana" w:hAnsi="Verdana"/>
                <w:lang w:val="cs-CZ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 w:eastAsia="en-US"/>
              </w:rPr>
              <w:t>snížení negativního vlivu zemědělství na krajinu</w:t>
            </w:r>
            <w:r/>
            <w:r>
              <w:rPr>
                <w:sz w:val="20"/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de-DE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de-DE" w:eastAsia="en-US"/>
              </w:rPr>
            </w:r>
            <w:r>
              <w:rPr>
                <w:sz w:val="20"/>
                <w:rFonts w:cs="Verdana" w:ascii="Verdana" w:hAnsi="Verdana"/>
                <w:lang w:val="de-DE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de-DE" w:eastAsia="en-US"/>
              </w:rPr>
              <w:t>biotechnologie, pěstování rostlin, chov zvířat</w:t>
            </w:r>
            <w:r/>
            <w:r>
              <w:rPr>
                <w:sz w:val="20"/>
                <w:rFonts w:cs="Verdana" w:ascii="Verdana" w:hAnsi="Verdana"/>
                <w:lang w:val="de-DE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de-DE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  <w:r>
              <w:rPr>
                <w:sz w:val="20"/>
                <w:rFonts w:cs="Verdana" w:ascii="Verdana" w:hAnsi="Verdana"/>
                <w:lang w:val="cs-CZ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 w:eastAsia="en-US"/>
              </w:rPr>
              <w:t>harmonizace intenzivní výroby a požadavků na ochranu životního prostředí, vymahatelnost opatření</w:t>
            </w:r>
            <w:r/>
            <w:r>
              <w:rPr>
                <w:sz w:val="20"/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de-DE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de-DE" w:eastAsia="en-US"/>
              </w:rPr>
            </w:r>
            <w:r>
              <w:rPr>
                <w:sz w:val="20"/>
                <w:rFonts w:cs="Verdana" w:ascii="Verdana" w:hAnsi="Verdana"/>
                <w:lang w:val="de-DE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de-DE" w:eastAsia="en-US"/>
              </w:rPr>
              <w:t>zemědělské vědy, agrochemie</w:t>
            </w:r>
            <w:r/>
            <w:r>
              <w:rPr>
                <w:sz w:val="20"/>
                <w:rFonts w:cs="Verdana" w:ascii="Verdana" w:hAnsi="Verdana"/>
                <w:lang w:val="de-DE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de-DE" w:eastAsia="en-U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12_3610572660"/>
            <w:bookmarkStart w:id="1" w:name="__Fieldmark__12_3610572660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3_3610572660"/>
            <w:bookmarkStart w:id="3" w:name="__Fieldmark__13_3610572660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14_3610572660"/>
            <w:bookmarkStart w:id="5" w:name="__Fieldmark__14_3610572660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15_3610572660"/>
            <w:bookmarkStart w:id="7" w:name="__Fieldmark__15_3610572660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16_3610572660"/>
            <w:bookmarkStart w:id="9" w:name="__Fieldmark__16_3610572660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17_3610572660"/>
            <w:bookmarkStart w:id="11" w:name="__Fieldmark__17_3610572660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2240" w:h="15840"/>
      <w:pgMar w:left="1417" w:right="1417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4:26:00Z</dcterms:created>
  <dc:creator>KLUSACEK</dc:creator>
  <dc:description/>
  <dc:language>en-US</dc:language>
  <cp:lastModifiedBy>Kadlecikova</cp:lastModifiedBy>
  <cp:lastPrinted>2001-11-09T15:25:00Z</cp:lastPrinted>
  <dcterms:modified xsi:type="dcterms:W3CDTF">2001-11-09T14:26:00Z</dcterms:modified>
  <cp:revision>2</cp:revision>
  <dc:subject/>
  <dc:title>Identifikační list klíčového výzkumného směru</dc:title>
</cp:coreProperties>
</file>