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24 TRVALE UDRŽITELNÉ OBHOSPODAŘOVÁNÍ LESŮ, PRODUKČNÍ A MIMOPRODUKČNÍ FUNKCE LESNICTVÍ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 xml:space="preserve">Lesnictví je multidisciplinární obor, stejně tak i trvale udržitelné obhospodařování lesů (TUOL), produkční a mimoprodukční funkce lesnictví je velmi široké téma, které bude čerpat ze všech lesnických oborů – ekologie, biologie a šlechtění, ochrany lesa, pěstování lesa a lesnické ekonomiky. Ekologický pohled charakterizuje antropogenní zatížení lesních ekosystémů, koloběh látek a vody v nich s návazností na mimoprodukční funkce lesa, ale i na produkční funkci lesa. Šlechtění lesních dřevin je současně spojeno se záchranou a reprodukcí genových zdrojů a proměnlivostí lesních dřevin, snaží se zachovat a rozšířit druhovou diverzitu. TUOL má svůj cíl udržet stabilitu lesních ekosystémů v antropogenně změněných podmínkách, stabilizovat jak produkční, tak zvláště mimoprodukční funkce lesa. Významnou součástí TUOL je i vytypování dalších patogenů a škůdců lesních dřevin, které by mohly TUOL významně ovlivnit a prognozování jejich vývoje. Omezování produkční funkce lesa ve prospěch mimoprodukčních funkcí bude přinášet i ekonomické a sociální důsledky, které je třeba kvantifikovat, včetně kvantifikace mimoprodukčních funkcí.  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ýstupy: Dílčí a závěrečné zprávy, publikace v odborném a vědeckém tisku, realizační výstupy, metodické postupy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VVS 28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Trvale udržitelné obhospodařování lesů, mimoprodukční a produkční funkce lesů v antrpopogenně změněných podmínkách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zemědělství </w:t>
            </w:r>
            <w:r>
              <w:rPr>
                <w:rFonts w:cs="Verdana" w:ascii="Verdana" w:hAnsi="Verdana"/>
                <w:lang w:val="en-US" w:eastAsia="en-US"/>
              </w:rPr>
              <w:t>, lesnic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Dílčí a závěrečné zprávy, publikace v odborném a vědeckém tisku, realizační výstupy, metodické postupy, návrhy vyhlášek určené pro vlastníky lesa a státní správu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Trvale udržitelné obhospodařování lesů má za svůj cíl udržet stabilitu lesních ekosystémů v antropogenně změněných podmínkách, stabilizovat jak produkční, tak zvláště mimoprodukční funkce lesa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lesnictví, biologie a šlechtění les. dřevin, ekologie a ochrana lesa, pěstování lesa, lesnická politika a ekonomik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644007335"/>
            <w:bookmarkStart w:id="1" w:name="__Fieldmark__12_2644007335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644007335"/>
            <w:bookmarkStart w:id="3" w:name="__Fieldmark__13_2644007335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644007335"/>
            <w:bookmarkStart w:id="5" w:name="__Fieldmark__14_2644007335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644007335"/>
            <w:bookmarkStart w:id="7" w:name="__Fieldmark__15_2644007335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644007335"/>
            <w:bookmarkStart w:id="9" w:name="__Fieldmark__16_2644007335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644007335"/>
            <w:bookmarkStart w:id="11" w:name="__Fieldmark__17_2644007335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7:00Z</dcterms:created>
  <dc:creator>KLUSACEK</dc:creator>
  <dc:description/>
  <dc:language>en-US</dc:language>
  <cp:lastModifiedBy>Kadlecikova</cp:lastModifiedBy>
  <cp:lastPrinted>2001-11-09T15:26:00Z</cp:lastPrinted>
  <dcterms:modified xsi:type="dcterms:W3CDTF">2001-11-09T14:27:00Z</dcterms:modified>
  <cp:revision>2</cp:revision>
  <dc:subject/>
  <dc:title>Identifikační list klíčového výzkumného směru</dc:title>
</cp:coreProperties>
</file>