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25 VYUŽITÍ DŘEVNÍ SUROVINY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Tento směr je z lesnického pohledu zaměřen na využití dřevní hmoty při rekonstrukcích porostů náhradních dřevin v imisních oblastech. Na ekonomické a fytopatologické aspekty ponechání nevyužitelné dřevní hmoty v lesních porostech (mechanické zpracování x ekonomická náročnost x přínosy pro lesní ekosystém (půda). Patří sem pěstování rychlerostoucích dřevin na vysokou produkci dřevní hmoty v extrémních  ekologických   podmínkách, na ekonomicky efektivní produkci biomasy v marginálních oblastech a na zemědělských pozemcích uvedených dočasně do klidu. Výzkum komplexu environmentálních efektů pěstování dřevin na zemědělské půdě, šlechtění hospodářsky významných listnatých dřevin na kvalitu a trvalost produkce dřeva a zajištění bezpečnosti této produkce rezistencí k negativním biotickým a abiotickým faktorům prostředí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ýstupy: Dílčí a závěrečné zprávy, publikace v odborném a vědeckém tisku, realizační výstupy, metodické postupy, kriteria pro dotační tituly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VVS 29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Využití dřevní hmoty při rekonstrukci porostů a plantáží. Produkce biomasy na nelesních půdách. Šlechtění významných dřevin na trvalost produkce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, lesnic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Dílčí a závěrečné zprávy, publikace v odborném a vědeckém tisku, realizační výstupy, metodické postupy, kriteria pro dotační tituly. Vše určeno pro aplikaci u vlastníků les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ití dřevní hmoty z nestandartních porostů. Vývoj nových technologií zpracování. Výzkum environmentálních efektů pěstování dřevin na nelesních půdách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lesnictví, lesnická mechanizace, šlechtění rychlerostoucích dřevin, lesnická ekonomika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52035777"/>
            <w:bookmarkStart w:id="1" w:name="__Fieldmark__12_35203577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52035777"/>
            <w:bookmarkStart w:id="3" w:name="__Fieldmark__13_35203577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52035777"/>
            <w:bookmarkStart w:id="5" w:name="__Fieldmark__14_35203577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52035777"/>
            <w:bookmarkStart w:id="7" w:name="__Fieldmark__15_35203577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52035777"/>
            <w:bookmarkStart w:id="9" w:name="__Fieldmark__16_35203577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52035777"/>
            <w:bookmarkStart w:id="11" w:name="__Fieldmark__17_35203577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8:00Z</dcterms:created>
  <dc:creator>KLUSACEK</dc:creator>
  <dc:description/>
  <dc:language>en-US</dc:language>
  <cp:lastModifiedBy>Kadlecikova</cp:lastModifiedBy>
  <cp:lastPrinted>2001-11-09T15:27:00Z</cp:lastPrinted>
  <dcterms:modified xsi:type="dcterms:W3CDTF">2001-11-09T14:28:00Z</dcterms:modified>
  <cp:revision>2</cp:revision>
  <dc:subject/>
  <dc:title>Identifikační list klíčového výzkumného směru</dc:title>
</cp:coreProperties>
</file>