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3 POSÍLENÍ KONKURENCESCHOPNOSTI VÝVOJEM POTRAVIN S VYŠŠÍ SPOTŘEBITELSKOU JAKOSTÍ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Existence zemědělsko-potravinářského sektoru závisí na odbytu produktů zemědělské prvovýroby a především na odbytu potravin. Zájem spotřebitele, a tím i odbyt potravin, lze vzbudit jakostí výrobku v co nejširším slova smyslu, cenou, nebo jinou přítažlivostí např. obalem. Kvalita potraviny je dána především jejími chuťovými vlastnostmi a dalšími užitnými vlastnostmi, např. trvanlivostí a způsobem ošetření, který zabrání jejich znehodnocení při dopravě a skladování. Tyto vlastnosti se s postupem doby a požadavky spotřebitelů, obchodu a distribuce musí stále zlepšovat a rozvíjet. Bude třeba se zaměřit i na vývoj výrobků charakteristických pro ČR případně pro její regiony, aby mohly zaujmout evropského zákazníka. Konkurenceschopnost potravin v podmínkách otevřeného trhu EU může zajistit jen stálý vývoj nových výrobků, jejich receptur, výrobních postupů a výrobních zařízení.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3 Posílení konkurenceschopnosti vývojem výrobků s vyšší spotřebitelskou jakostí</w:t>
              <w:tab/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t>-zajistit konkurenceschopnost potravin z ČR v evropském prostoru a vytvořit tak podmínky pro zachování potřebného rozměru zemědělství, krajiny a venkova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schopnost výzkumného směru produkovat nové technologie a aplikační směry</w:t>
            </w:r>
          </w:p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rPr>
                <w:rFonts w:cs="Verdana" w:ascii="Verdana" w:hAnsi="Verdana"/>
                <w:lang w:val="cs-CZ" w:eastAsia="en-US"/>
              </w:rPr>
              <w:t>-relativně dobré podmínky pro konkurenceschopnost potravinářské a zemědělské produkce</w:t>
            </w:r>
          </w:p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rPr>
                <w:rFonts w:cs="Verdana" w:ascii="Verdana" w:hAnsi="Verdana"/>
                <w:lang w:val="cs-CZ" w:eastAsia="en-US"/>
              </w:rPr>
              <w:t>-dostatečně diversifikovaná výrobní základna potravinářského průmyslu</w:t>
            </w:r>
          </w:p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rPr>
                <w:rFonts w:cs="Verdana" w:ascii="Verdana" w:hAnsi="Verdana"/>
                <w:lang w:val="cs-CZ" w:eastAsia="en-US"/>
              </w:rPr>
              <w:t>-dobrá profesionální úroveň pracovníků v potravinářských oborech</w:t>
            </w:r>
          </w:p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rPr>
                <w:rFonts w:cs="Verdana" w:ascii="Verdana" w:hAnsi="Verdana"/>
                <w:lang w:val="cs-CZ" w:eastAsia="en-US"/>
              </w:rPr>
              <w:t>-přizpůsobivost obalářského průmyslu pro potravinářské výrobky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 w:eastAsia="en-US"/>
              </w:rPr>
              <w:t>-dostatečná nabídka hlavních, vedlejších a pomocných surovin na trhu v ČR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Zemědělství a potraviny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–výroba potravinářských výrobků s použitím konzervačních technik zabezpečujících zlepšení či zachování nutriční jakosti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–</w:t>
            </w:r>
            <w:r>
              <w:rPr>
                <w:rFonts w:cs="Verdana" w:ascii="Verdana" w:hAnsi="Verdana"/>
                <w:sz w:val="20"/>
                <w:lang w:val="cs-CZ" w:eastAsia="en-US"/>
              </w:rPr>
              <w:t>výroba potravinářských výrobků s vyšším podílem vložené práce šetřících čas při přípravě pokrmů (výrobky typu konveniencí)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vývoj a výroba strojních prvků a zařízení pro zpracování potravin s vyšší užitnou hodnoto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–</w:t>
            </w:r>
            <w:r>
              <w:rPr>
                <w:rFonts w:cs="Verdana" w:ascii="Verdana" w:hAnsi="Verdana"/>
                <w:sz w:val="20"/>
                <w:lang w:val="cs-CZ" w:eastAsia="en-US"/>
              </w:rPr>
              <w:t>výroba nových typů obalů zabezpečujících snadný přístup k zabalenému výrobku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-naplnění trendu výroby potravinářských výrobků s vyšší užitnou hodnotou (předpřipravené potraviny)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větší šance uplatnění našich výrobků na trhu E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rozšíření spolupráce mezi reprezentanty průmyslu (svazů výrobců) a výzkumnou základnou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de-DE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de-DE" w:eastAsia="en-US"/>
              </w:rPr>
            </w:r>
            <w:r>
              <w:rPr>
                <w:sz w:val="20"/>
                <w:rFonts w:cs="Verdana" w:ascii="Verdana" w:hAnsi="Verdana"/>
                <w:lang w:val="de-DE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de-DE" w:eastAsia="en-US"/>
              </w:rPr>
              <w:t>technologie minimálního opracování potravin</w:t>
            </w:r>
            <w:r/>
            <w:r>
              <w:rPr>
                <w:sz w:val="20"/>
                <w:rFonts w:cs="Verdana" w:ascii="Verdana" w:hAnsi="Verdana"/>
                <w:lang w:val="de-DE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de-D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-naplnění tohoto segmentu trhu výrobky ze zahraničí a tím omezení schopnosti využít domácí surovinu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menší schopnost exportu potravinářských výrobků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konservatismus myšlení u manažerů výrobců při dlouhodobých strategiích rozvoje podniků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výroba v menších rozměrech (tonážích) zvyšuje výrobní náklady na jednotku produkce a tím i cenu výrobk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standardní kvalita surovi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existence výrobců strojního zařízení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 w:eastAsia="en-US"/>
              </w:rPr>
              <w:t>chemie a technologie potravin, obalová technika, potravinářské inženýrství a strojírenství, rostlinná a živočišná výroba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3860941390"/>
            <w:bookmarkStart w:id="1" w:name="__Fieldmark__12_3860941390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3860941390"/>
            <w:bookmarkStart w:id="3" w:name="__Fieldmark__13_3860941390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3860941390"/>
            <w:bookmarkStart w:id="5" w:name="__Fieldmark__14_3860941390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3860941390"/>
            <w:bookmarkStart w:id="7" w:name="__Fieldmark__15_3860941390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3860941390"/>
            <w:bookmarkStart w:id="9" w:name="__Fieldmark__16_3860941390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3860941390"/>
            <w:bookmarkStart w:id="11" w:name="__Fieldmark__17_3860941390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9:00Z</dcterms:created>
  <dc:creator>KLUSACEK</dc:creator>
  <dc:description/>
  <dc:language>en-US</dc:language>
  <cp:lastModifiedBy>Kadlecikova</cp:lastModifiedBy>
  <cp:lastPrinted>2001-11-09T15:28:00Z</cp:lastPrinted>
  <dcterms:modified xsi:type="dcterms:W3CDTF">2001-11-09T14:29:00Z</dcterms:modified>
  <cp:revision>2</cp:revision>
  <dc:subject/>
  <dc:title>Identifikační list klíčového výzkumného směru</dc:title>
</cp:coreProperties>
</file>