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4 GENETICKY MODIFIKOVANÉ ORGANISMY, JEJICH VYUŽITÍ A HODNOCENÍ RIZIK 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Poslání výzkumu je vypracování a ověření metod hodnocení užitku geneticky modifikovaných mikroorganismů, rostlin a živočichů pro rozvoj zemědělství, lesnictví a potravinářství a vypracování metodik a podkladů při hodnocení rizik na životní prostředí, zdraví lidí a hospodářských zvířat a stabilitu produkčních systémů. Užitek bude hodnocen na základě ekonomických přínosů GMO a kvality produktů ve srovnání s klasickými technologiemi. Dále budou vypracovány metodiky pro monitoring výskytu GMO v prostředí a vyhodnocen vliv konzumace produktů z GMO na zdraví zvířat a zhodnocena rizika konzumace potravin na zdraví lidí. Posouzen bude možný vliv na genetickou diverzitu organismů v agroekosystémech a okolních systémech a vliv na genetické znečištění produkčních organismů.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VS č.22 - Vliv geneticky modifikovaných organismů a surovin  z nich na zdraví zvířat a lidí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Výzkum a využívání geneticky modifikovaných organismů jsou ve vyspělých zemích nejprogresivněji se vyvíjející technologií ve vývoji zemědělství. O přínosech těchto produktů a technologí je dosud málo informací a nelze je jednoduše přejímat z jiných agroklimatických podmínek. Obavy společnosti z rizik využívání GMO jsou vysoké. Pro posouzení mezi přínosem a mírou rizik na zdraví a životní prostředí je výzkum nezbytný.  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dravotnictví a farmacie. Životní prostředí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 xml:space="preserve">Panel "Životní prostředí" - 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VS (ŽP) I. -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Interakce člověk a prostřed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.) IV -  Životní prostředí a zdra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V -  Udržitelné zemědělství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Příklady využití výstupů KVS v praxi: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validace metod identifikace GMO a jejich částí pro podmínky ČR a jejich harmonizace s postupy doporučovanými v rámci E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využití postupů pro identifikaci možných rizik spojených s užíváním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ití metod hodnocení rizik ze strany orgánů státní správy a uživatelů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ití metod hodnocení užitků GMO v různých produkčních systémech pro potřeby orgánů státní správy a uživatelů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hodnocení kvality a zdravotní nezávadnosti produktů z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metody monitorování výskytu GMO a jejich produktů v zemědělských produktech, potravinových řetězcích a životním prostřed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–</w:t>
            </w: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návrhy opatření minimalizující rizika z využívání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ávrhy opatření pro regulaci nakládání s GMO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ávrh opatření na ochranu biodiverzity, a naplňování Cartagenského protokolu v ČR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ávrh opatření na ochranu zdraví člověka a zvířa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- návrh opatření na omezení nežádoucích socioekonomických dopadů spojených s nakládáním s GMO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ávrh opatření a organizace posuzování, povolování a evidence nakládání s GMO pro potřeby orgánů státní správ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Získat objektivní a vědecky podložená data pro posouzení přínosu GMO pro společnost, pro posouzení případných rizik spojených s nakládáním s GMO a vypracování postupů pro racionáln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í  využití GMO s minimálními nepříznivými dopady pro společnost. Zajistit zdravotní nezávadnost krmiv pro hospodářská zvířata a potravin pro člověk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Biotechnologie. Pěstování rostlin a chov hospodářských zvířat.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Molekulární metody stanovení přítomnosti transgenů, postupy monitorování a stanovení GMO v životním prostředí, postupy hodnocení užitné hodnoty GMO, postupy hodnocení vlivu přítomnosti GMO na biodivezitu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Závislost na změnách evropské a naší legislativy týkající se regulací GMO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. Strategie stanovení a metody monitorování GMO, strategie hodnocení a metody hodnocení míry rizika, strategie hodnocení a metody monitorování přidané užitné hodnoty GMO, monitorování socioekonomických důsledků nakládání s GMO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Biotechnologie, biologie, ekologie, genetika, zdravotnictví a veterinární medicína.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756192839"/>
            <w:bookmarkStart w:id="1" w:name="__Fieldmark__12_1756192839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756192839"/>
            <w:bookmarkStart w:id="3" w:name="__Fieldmark__13_1756192839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756192839"/>
            <w:bookmarkStart w:id="5" w:name="__Fieldmark__14_1756192839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756192839"/>
            <w:bookmarkStart w:id="7" w:name="__Fieldmark__15_1756192839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756192839"/>
            <w:bookmarkStart w:id="9" w:name="__Fieldmark__16_1756192839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756192839"/>
            <w:bookmarkStart w:id="11" w:name="__Fieldmark__17_1756192839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30:00Z</dcterms:created>
  <dc:creator>KLUSACEK</dc:creator>
  <dc:description/>
  <dc:language>en-US</dc:language>
  <cp:lastModifiedBy>Kadlecikova</cp:lastModifiedBy>
  <cp:lastPrinted>2001-11-09T15:30:00Z</cp:lastPrinted>
  <dcterms:modified xsi:type="dcterms:W3CDTF">2001-11-09T14:30:00Z</dcterms:modified>
  <cp:revision>2</cp:revision>
  <dc:subject/>
  <dc:title>Identifikační list klíčového výzkumného směru</dc:title>
</cp:coreProperties>
</file>