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 xml:space="preserve">7 GENETICKÉ A BIOTECHNOLOGICKÉ METODY ZLEPŠOVÁNÍ BIOLOGICKÉHO POTENCIÁLU PRODUKČNÍCH ORGANISMŮ 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 xml:space="preserve">KVS vytváří </w:t>
            </w:r>
            <w:r>
              <w:rPr>
                <w:rFonts w:cs="Verdana" w:ascii="Verdana" w:hAnsi="Verdana"/>
                <w:lang w:val="en-US" w:eastAsia="en-US"/>
              </w:rPr>
              <w:t xml:space="preserve"> vědecké a technické podklady pro uplatnění nových technologií a nové genetické variability ve šlechtění rostlin a zvířat a v  biotechnologických procesech. Realizace výsledků přispěje k racionalizaci selekce, zkrácení a větší efektivnosti šlechtitelských postupů. Integrací výzkumu do šlechtění a biotechnologií se budou vytvářet produkční organismy (odrůdy, plemena, kmeny) s vysokým biologickým potenciálem, kvalitou konečného produktu a požadovanou reakcí na vnější podmínky a úroveň vstupů. Nové odrůdy a plemena přispějí ke zlepšení ekonomiky výroby, omezení spotřeby agrochemikálií a  ke snížení vlivů na životní prostředí a zajištění zdravotní nezávadnosti produktů. Účinně bude posílen setrvalý rozvoj zemědělství a jeho krajinotvorné funkce. 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en-US" w:eastAsia="en-US"/>
              </w:rPr>
              <w:t>Dílčí výstupy výzkumných řešení: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inovovat systémy šlechtění produkčních organismů a využívat genetickou diverzitu organismů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aktualizovat šlechtitelské cíle v souladu s požadavky na vlastnosti produkčních organismů a změny s systémech hospodaře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využívat molekulárně genetické metody pro zlepšenou charakterizaci genotypů a efektivnější výběrové postupy ve šlechtěn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využívat technologie transgenóze při šlechtění produkčních organismů s novými vlastnostmi nebo poskytujícími nové produkty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získávat bio-aktivní látky, např.zvýšení obsahu cenných aminokyselin, změna skladby mastných kyselin v tucích, produkce látek pro výrobu bio-degradabilních předmětů, antigenů,  průmyslových enzymů apod.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zvyšovat genetickou pestrost tvorbou materiálů se zvýšenou rezistencí vůči biotickým a abiotickým stresovým faktorům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lang w:val="en-US" w:eastAsia="en-US"/>
              </w:rPr>
              <w:t>v oblasti šlechtění hospodářských zvířat využívat nové poznatky genomiky k urychlení a zefektivnění šlechtitelských postupů a k vyhledávání a využívání genetických markerů k vyhodnocování asociace těchto genů s produkčními a reprodukčními vlastnostmi zvířat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VVS 19, 36, 37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 KVS byl vybrán z důvodů vysokého potenciálu přínosů výsledků výzkumu při zvyšování ekonomické efektivnosti pěstování kulturních rostlin a v chovech hospodářských zvířat a při zvyšování kvality produktů a diverzity jejich využití v potravinářství i v průmyslu. Výstupy řešení jsou zcela nezbytné pro rozvoj trvale udržitelného zelmědělství.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Životní prostředí, Chemické výrobky a procesy, Materiály a technologie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Panel "Životní prostředí" -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 (ŽP) II - Využívání přírodních zdrojů a materiálové tok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KVS (ŽP) III - Ekonomické a sociální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souvislosti udržitelného rozvoj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) V - Udržitelné zeměděls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-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genetické zlepšování produkčního potenciálu,  kvality a stability produkce odrůd zemědělských plodin a plemen hospodářských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efektivní využití genetických zdrojů pro rozšíření genetického základu odrůd a plemen, výběr výchozích organismů a využití donorů cenných znaků ve šlechtěn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- zkrácení šlechtitelských postupů a zvýšení efektivnosti selekc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- šlechtění odrůd a plemen na specifické vlastnosti produkce, pro alternativní využití a pro trvale udržitelné systémy hospodaření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omezení negativních vlivů zemědělství na životní prostředí vyšlechtěním a uplatněním  nových odrůd s rezistencí ke stresům (snížení potřeby pesticidů) a lepší utilizací živ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- vývoj a využití metod spolehlivé identifikace genů, genotypů a produktů pro potřeby jejich charakterizace, právní ochranu a kontrolu trhu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- uchování a využití agrobiodiversity pro podporu setrvalého rozvoje zemědělství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Zlepšení biologických a hospodářských znaků produkčních organizmů v zemědělství, kvality a rozmanitosti produkce a jejího tržního uplatnění při posílení principů setrvalého rozvoje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Genetické, biotechnologické a šlechtitelské metody a postupy, využití biologické rozmanitosti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Nezbytné investice do molekulární biologie, genofondů, bioinformatiky, setrvalost nově vytvořené genetické variability.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Genetika, mikrobiologie, biochemie, fyziologie, informační technologie, šlechtitelské technologie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987475537"/>
            <w:bookmarkStart w:id="1" w:name="__Fieldmark__12_987475537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987475537"/>
            <w:bookmarkStart w:id="3" w:name="__Fieldmark__13_987475537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987475537"/>
            <w:bookmarkStart w:id="5" w:name="__Fieldmark__14_987475537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987475537"/>
            <w:bookmarkStart w:id="7" w:name="__Fieldmark__15_987475537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987475537"/>
            <w:bookmarkStart w:id="9" w:name="__Fieldmark__16_987475537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987475537"/>
            <w:bookmarkStart w:id="11" w:name="__Fieldmark__17_987475537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33:00Z</dcterms:created>
  <dc:creator>KLUSACEK</dc:creator>
  <dc:description/>
  <dc:language>en-US</dc:language>
  <cp:lastModifiedBy>Kadlecikova</cp:lastModifiedBy>
  <cp:lastPrinted>2001-11-09T15:32:00Z</cp:lastPrinted>
  <dcterms:modified xsi:type="dcterms:W3CDTF">2001-11-09T14:33:00Z</dcterms:modified>
  <cp:revision>2</cp:revision>
  <dc:subject/>
  <dc:title>Identifikační list klíčového výzkumného směru</dc:title>
</cp:coreProperties>
</file>