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 xml:space="preserve">8 KONKURENCESCHOPNÉ PRODUKČNÍ SYSTÉMY PRO TRVALE UDRŽITELNÉ A MULTIFUNKČNÍ ZEMĚDĚLSTVÍ 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Posláním výzkumu je získat poznatky pro inovaci technologií a systémů rostlinné a živočišné výroby v konvenčních, organických a integrovaných  systémech hospodaření pro různou intenzitu výroby, podporující rozvoj zemědělství šetrného k životnímu prostředí.  Podpořit rozvoj mimoprodukčních funkcí zemědělství na základě analýzy kladných a záporných externalit a inovované systémy hospodaření integrovat do rozvoje venkovského prostoru. Analyzovat dopady ekonomické  efektivnosti těchto systémů, dopady na kvalitu produktů, negativní dopady na životní prostředí a přínos těchto systémů pro rozvoj venkova. Základem pro management zemědělského prostoru budou informační a komunikační technologie. Náplní výzkumných řešení budou také návrhy managementu a plemenářské práce ve stádech hospodářských zvířat v intenzivních i marginálních podmínkách ČR. Budou vytvářeny návrhy variant moderních ustájovacích technologií a chovatelských technik dle kritérií adekvátního chovatelského komfortu, welfare a ochrany zvířat. Součástí řešení bude také výzkum metod využití rybničního fondu při různé intenzitě produkce ryb a získání podkladů pro zdokonalení rybářského obhospodařování volných vod.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VVS 25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>Inovace produkčních systémů je základním předpokladem pro dosažení konkurenceschopnosti našeho zemědělství a pro zachování dlouhodobé stability zemědělské krajiny. Výstupy řešení přispějí ke zlepšení kvality produktů a k vyšší ekonomické efektivnosti systémů hospodaření farmářů při zachování požadavků na ochranu životního prostředí.     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Životní prostředí. Zdravotnictví a farmacie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t>Panel "Životní prostředí" -</w:t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VS (ŽP) I - Interakce člověka a prostředí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KVS (ŽP) III - Ekonomické a sociální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souvislosti udržitelného rozvoj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(ŽP) IV -  Člověk a krajina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(int) V - Udržitelné zemědělstv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Panel "Zdravotnictví a farmacie"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 VI - Fytofarmaka a púotravní doplňky v prevenci a ochraně zdraví před chronickými chorobami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Příklady využití výstupů KVS v praxi: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precizní zemědělství polních plodi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systémy integrované produkce ovoce, zeleniny a révy vin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organické zemědělstv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diverzifikace plodin a technologií pěstování rostli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systémy chovu hospodářských zvířat v různých podmínkách a pro různé    cíle produkc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zajištění obhospodařování travních porostů z hlediska údržby krajiny a výroby kvalitní píce pro býložravc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systémy výživy rostli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inovace technologií chovu ryb šetrných k životnímu prostředí, zavádění netradičních druhů ryb atd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Verdana" w:cs="Verdana" w:ascii="Verdana" w:hAnsi="Verdana"/>
                <w:lang w:val="cs-CZ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Inovací produkčních systémů zvýšit kvalitu produkce, snížit výrobní náklady a tím posílit postavení (konkurenceschopnost) našich pěstitelů a chovatelů na společném zemědělském trhu. Přispět k sociální stabilizaci venkova, ke zlepšení životního prostředí a k zachování a rozvoji kulturní zemědělské krajiny.     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Verdana" w:cs="Verdana" w:ascii="Verdana" w:hAnsi="Verdana"/>
                <w:lang w:val="cs-CZ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lang w:val="cs-CZ"/>
              </w:rPr>
            </w:r>
            <w:r>
              <w:rPr>
                <w:sz w:val="20"/>
                <w:rFonts w:eastAsia="Verdana" w:cs="Verdana" w:ascii="Verdana" w:hAnsi="Verdana"/>
                <w:lang w:val="cs-CZ"/>
              </w:rPr>
              <w:fldChar w:fldCharType="separate"/>
            </w:r>
            <w:r>
              <w:t xml:space="preserve">  </w:t>
            </w:r>
            <w:r>
              <w:rPr>
                <w:rFonts w:eastAsia="Verdana"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echnologie pěstování rostlin, technologie chovu zvířat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Nezbytné investiční prostředky nutné pro pořízení (modernizaci) strojů a staveb, bez kterých nelze konkurenceschopné produkční systémy uplatnit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. Zajištění odbytu zemědělských produktů, případně jejich exportu a rozvoj zpracovatlských technologí v potravinářském průmyslu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Rostlinná a živočišná výroba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3674639568"/>
            <w:bookmarkStart w:id="1" w:name="__Fieldmark__12_3674639568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3674639568"/>
            <w:bookmarkStart w:id="3" w:name="__Fieldmark__13_3674639568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3674639568"/>
            <w:bookmarkStart w:id="5" w:name="__Fieldmark__14_3674639568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3674639568"/>
            <w:bookmarkStart w:id="7" w:name="__Fieldmark__15_3674639568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3674639568"/>
            <w:bookmarkStart w:id="9" w:name="__Fieldmark__16_3674639568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3674639568"/>
            <w:bookmarkStart w:id="11" w:name="__Fieldmark__17_3674639568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34:00Z</dcterms:created>
  <dc:creator>KLUSACEK</dc:creator>
  <dc:description/>
  <dc:language>en-US</dc:language>
  <cp:lastModifiedBy>Kadlecikova</cp:lastModifiedBy>
  <dcterms:modified xsi:type="dcterms:W3CDTF">2001-11-09T14:34:00Z</dcterms:modified>
  <cp:revision>2</cp:revision>
  <dc:subject/>
  <dc:title>Identifikační list klíčového výzkumného směru</dc:title>
</cp:coreProperties>
</file>