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9 VÝVOJ VÝROBKŮ A TECHNOLOGIÍ PRO MALÉ A STŘEDNÍ POTRAVINÁŘSKÉ PODNIKY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lang w:val="cs-CZ" w:eastAsia="en-US"/>
              </w:rPr>
              <w:t>Kromě velkovýroby potravin, která bude v podmínkách našeho a evropského zemědělsko potravinářského komplexu stále více převládat, bude nutné nabídnout spotřebiteli i výrobky krajových specialit, kterými je možné proniknout na evropský trh a uplatnit je především v rozvíjejícím se turismu a které nelze realizovat průmyslovou velkovýrobou. Jedná se o zaujmutí určitého segmentu trhu. Výzkum se zaměří na vývoj potravin, výrobních postupů a zařízení pro zpracování zemědělských surovin přímo na farmách a v malých nebo středních podnicích. Zde se jeví potřeby, jak z důvodů zachování zemědělské produkce, především ve znevýhodněných zemědělských oblastech, tak z důvodů rozvoje agroturistiky. Vývoj takovýchto potravinářských výrobků a jejich výrobních postupů je nezbytný, protože v ČR, na rozdíl od mnoha evropských zemí, byla přerušena tradice tohoto způsobu zpracování zemědělských surovin a výroby části potravin.</w:t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lang w:val="cs-CZ" w:eastAsia="en-US"/>
              </w:rPr>
              <w:t>4 Vývoj výrobků a technologií pro malé a střední potravinářské podniky</w:t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t>-podmínka a příspěvek k údržbě krajiny, venkova a zachování optimálního rozměru zemědělství, především ve znevýhoněných oblastech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vytváření a růstový potenciál nových malých a středních podniků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potřeba vývoje širšího sortimentu výrobků s charakteristikou regionálních a národních specialit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konkurenceschopnost celé šíře potravinářských výrobků v evropském měřítku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snížení dopravních nákladů</w:t>
            </w:r>
          </w:p>
          <w:p>
            <w:pPr>
              <w:pStyle w:val="Footnote"/>
              <w:rPr>
                <w:rFonts w:ascii="Verdana" w:hAnsi="Verdana" w:cs="Verdana"/>
                <w:lang w:val="cs-CZ" w:eastAsia="en-US"/>
              </w:rPr>
            </w:pPr>
            <w:r>
              <w:rPr>
                <w:rFonts w:cs="Verdana" w:ascii="Verdana" w:hAnsi="Verdana"/>
                <w:lang w:val="cs-CZ" w:eastAsia="en-US"/>
              </w:rPr>
              <w:t>-dobrá profesionální úroveň výrobců potravin</w:t>
            </w:r>
          </w:p>
          <w:p>
            <w:pPr>
              <w:pStyle w:val="Footnote"/>
              <w:rPr>
                <w:rFonts w:ascii="Verdana" w:hAnsi="Verdana" w:cs="Verdana"/>
                <w:lang w:val="cs-CZ" w:eastAsia="en-US"/>
              </w:rPr>
            </w:pPr>
            <w:r>
              <w:rPr>
                <w:rFonts w:cs="Verdana" w:ascii="Verdana" w:hAnsi="Verdana"/>
                <w:lang w:val="cs-CZ" w:eastAsia="en-US"/>
              </w:rPr>
              <w:t>-možnost získat podpůrné finanční prostředky ze zahraničních programů (Phare, Sapard, 5. rámcový program)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-dostatečná surovinová základna co do kvantity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-zpracování méně tradičních surovin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lang w:val="cs-CZ" w:eastAsia="en-US"/>
              </w:rPr>
              <w:t>Zemědělství a potraviny</w:t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Pane</w:t>
            </w:r>
            <w:r>
              <w:rPr>
                <w:rFonts w:cs="Verdana" w:ascii="Verdana" w:hAnsi="Verdana"/>
                <w:sz w:val="20"/>
                <w:lang w:val="cs-CZ" w:eastAsia="en-US"/>
              </w:rPr>
              <w:t>l Stroje a zařízení - KVS Stroje a zařízení pro potravinářskou výrobu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-výroba výrobků typů regionálních specialit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výroba zařízení pro zpracování malotonážních výrobků a specialit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aplikace technologií malotonážních výrob potravin z pohledu správné výrobní prax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zpracování produktů ekologického zemědělstv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t>Vývoj potravin, včetně krajových specialit, jejich receptur a výrobních postupů a zařízení pro zpracování zemědělských surovin přímo na farmách a v malých nebo středních podnicích</w:t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 w:eastAsia="en-US"/>
              </w:rPr>
              <w:t>potravinářské zpracovatelské procesy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-minimální stupeň sdružování výrobců malých a středních podniků za účelem společného marketingu svých výrobků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riziko labilního postavení malých a středních výrobců na trhu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malá stabilita českého trhu se zemědělskými produkt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nedostatečný přístup k úvěrům, celkový nedostatek finančních prostředků na investic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náklady na přizpůsobení se výrobním podmínkám platným v EU z hlediska kapitálového, ale i myšlení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 w:eastAsia="en-US"/>
              </w:rPr>
              <w:t xml:space="preserve">technologie potravin, potravinářské inženýrství a strojírenství, rostlinná a živočišná výroba 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1773540657"/>
            <w:bookmarkStart w:id="1" w:name="__Fieldmark__12_1773540657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1773540657"/>
            <w:bookmarkStart w:id="3" w:name="__Fieldmark__13_1773540657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1773540657"/>
            <w:bookmarkStart w:id="5" w:name="__Fieldmark__14_1773540657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1773540657"/>
            <w:bookmarkStart w:id="7" w:name="__Fieldmark__15_1773540657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1773540657"/>
            <w:bookmarkStart w:id="9" w:name="__Fieldmark__16_1773540657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1773540657"/>
            <w:bookmarkStart w:id="11" w:name="__Fieldmark__17_1773540657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34:00Z</dcterms:created>
  <dc:creator>KLUSACEK</dc:creator>
  <dc:description/>
  <dc:language>en-US</dc:language>
  <cp:lastModifiedBy>Kadlecikova</cp:lastModifiedBy>
  <cp:lastPrinted>2001-09-20T10:04:00Z</cp:lastPrinted>
  <dcterms:modified xsi:type="dcterms:W3CDTF">2001-11-09T14:34:00Z</dcterms:modified>
  <cp:revision>2</cp:revision>
  <dc:subject/>
  <dc:title>Identifikační list klíčového výzkumného směru</dc:title>
</cp:coreProperties>
</file>