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cs-CZ"/>
              </w:rPr>
            </w:pPr>
            <w:r>
              <w:rPr>
                <w:rFonts w:cs="Arial" w:ascii="Arial" w:hAnsi="Arial"/>
                <w:bCs/>
                <w:szCs w:val="24"/>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1F</w:t>
            </w:r>
            <w:r>
              <w:rPr>
                <w:rFonts w:cs="Verdana" w:ascii="Verdana" w:hAnsi="Verdana"/>
                <w:sz w:val="20"/>
              </w:rPr>
              <w:t xml:space="preserve"> Genová terapie</w:t>
            </w:r>
          </w:p>
          <w:p>
            <w:pPr>
              <w:pStyle w:val="Normal"/>
              <w:rPr>
                <w:rFonts w:ascii="Verdana" w:hAnsi="Verdana" w:cs="Verdana"/>
                <w:sz w:val="20"/>
              </w:rPr>
            </w:pPr>
            <w:r>
              <w:rPr>
                <w:rFonts w:cs="Verdana" w:ascii="Verdana" w:hAnsi="Verdana"/>
                <w:sz w:val="20"/>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Verdana" w:hAnsi="Verdana" w:cs="Verdana"/>
                <w:sz w:val="20"/>
              </w:rPr>
            </w:pPr>
            <w:r>
              <w:rPr>
                <w:rFonts w:cs="Verdana" w:ascii="Verdana" w:hAnsi="Verdana"/>
                <w:sz w:val="20"/>
              </w:rPr>
              <w:t>Genová terapie vychází z metodologie genového inženýrství a představuje nový směr, který pravděpodobně již v průběhu tohoto desetiletí změní tvář mediciny. Její současné největší uplatnění je v terapii zhoubných nádorů, ale nepochybně dojde k jejímu využití při léčbě jak dalších získaných chorob, tak dědičných nemoc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de-DE"/>
              </w:rPr>
              <w:t>31 Technologie rekombinantní DNA, 22 Genoterapeutika, 32 Antisensní léčiva, 30 Proteomika, 33 Genové inženýr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Genová terapie představuje jeden ze směrů, které zásadním způsobem inovují současnou medicinu</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terapie nádorů a dalších chorob, jejichž molekulární základ je znám</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ZD Buněčně biologické a mol. biol. aspekty zdraví a nemoci, 3ZD Nádorové choroby, 5ZD Diabetes mellitus, poruchy metab., výživy a endokrinní choroby, 6ZD Nervová a psychická onemocnění, 7ZD Infekční onem. a poruchy imunity, 9ZD Onemocnění pojiva, kostí a kloub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éčba zhoubných nádorů a dalších chorob, jejichž molekulární podstata je zná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zásadní inovace terapeutických postupů přenosem genetického materiálu do buněk pacien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tody genového inženýr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zšíření výzkumné základny, příslušná legislativa, vybudování nového moderního  výrobního pracovišt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lekulární genetika, imunologie, biochemie, onkologie, interní a infekční choroby a další lékařské obory</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40891707"/>
            <w:bookmarkStart w:id="1" w:name="__Fieldmark__0_340891707"/>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40891707"/>
            <w:bookmarkStart w:id="3" w:name="__Fieldmark__1_340891707"/>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40891707"/>
            <w:bookmarkStart w:id="5" w:name="__Fieldmark__2_340891707"/>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40891707"/>
            <w:bookmarkStart w:id="7" w:name="__Fieldmark__3_340891707"/>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Heading"/>
        <w:rPr/>
      </w:pPr>
      <w:r>
        <w:rPr/>
      </w:r>
      <w:r>
        <w:br w:type="page"/>
      </w:r>
    </w:p>
    <w:p>
      <w:pPr>
        <w:pStyle w:val="Heading"/>
        <w:rPr/>
      </w:pPr>
      <w:r>
        <w:rPr/>
        <w:t>Identifikační list klíčového výzkumného směru</w:t>
      </w:r>
    </w:p>
    <w:tbl>
      <w:tblPr>
        <w:tblW w:w="10368" w:type="dxa"/>
        <w:jc w:val="left"/>
        <w:tblInd w:w="-115" w:type="dxa"/>
        <w:tblLayout w:type="fixed"/>
        <w:tblCellMar>
          <w:top w:w="0" w:type="dxa"/>
          <w:left w:w="108" w:type="dxa"/>
          <w:bottom w:w="0" w:type="dxa"/>
          <w:right w:w="108" w:type="dxa"/>
        </w:tblCellMar>
      </w:tblPr>
      <w:tblGrid>
        <w:gridCol w:w="2448"/>
        <w:gridCol w:w="79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Lékařství a farmaci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6" w:space="0" w:color="000000"/>
              <w:left w:val="single" w:sz="6" w:space="0" w:color="000000"/>
              <w:bottom w:val="single" w:sz="6" w:space="0" w:color="000000"/>
              <w:right w:val="single" w:sz="6" w:space="0" w:color="000000"/>
            </w:tcBorders>
          </w:tcPr>
          <w:p>
            <w:pPr>
              <w:pStyle w:val="Heading1"/>
              <w:rPr/>
            </w:pPr>
            <w:r>
              <w:rPr>
                <w:rFonts w:cs="Arial" w:ascii="Arial" w:hAnsi="Arial"/>
                <w:b/>
                <w:bCs/>
                <w:sz w:val="20"/>
              </w:rPr>
              <w:t>2F</w:t>
            </w:r>
            <w:r>
              <w:rPr>
                <w:rFonts w:cs="Arial" w:ascii="Arial" w:hAnsi="Arial"/>
                <w:sz w:val="20"/>
              </w:rPr>
              <w:t xml:space="preserve"> Nové biotechnologické postupy ve farmaci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cs-CZ"/>
              </w:rPr>
            </w:pPr>
            <w:r>
              <w:rPr>
                <w:rFonts w:cs="Arial" w:ascii="Arial" w:hAnsi="Arial"/>
                <w:lang w:val="cs-CZ"/>
              </w:rPr>
              <w:t>KVS řeší rozvoj nejdynamičtěji se rozvíjejícího segmentu farmaceutické výroby, produkci léků, vakcín, protilátek, diagnostik a testovacích systémů na bázi proteinů získaných pomocí genového inženýrství. Neustále rostoucí potřeba již známých bílkovinných preparátů, objevování a zavádění nových, a snaha o snížení jejich stále výrazně vzrůstajících cen vede celosvětově ke snaze zvýšit efektivitu jejich výroby. Podstatou je zavádění nových geneticky modifikovaných organismů nejen pro produkci proteinů, peptidů a glykopeptidů, ale i pro testování, přípravu receptorů, i změnu produkce sekundárních metabolitů v rostlinách či mikroorganismech, respektive produkci enzymů pro účely biotransformací organických látek. Vysoký stupeň inovace spočívá ve vývoji produkce terapeuticky významných proteinů pomocí transgenních zvířat (v mléčné žláze) a v transgenních rostlinách (bezpečnější z hlediska přítomnosti patogenních virů a bakterií).</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6" w:space="0" w:color="000000"/>
              <w:left w:val="single" w:sz="6" w:space="0" w:color="000000"/>
              <w:bottom w:val="single" w:sz="6" w:space="0" w:color="000000"/>
              <w:right w:val="single" w:sz="6" w:space="0" w:color="000000"/>
            </w:tcBorders>
          </w:tcPr>
          <w:p>
            <w:pPr>
              <w:pStyle w:val="Footnote"/>
              <w:rPr>
                <w:rFonts w:ascii="Verdana" w:hAnsi="Verdana" w:cs="Verdana"/>
                <w:lang w:val="cs-CZ"/>
              </w:rPr>
            </w:pPr>
            <w:r>
              <w:rPr>
                <w:rFonts w:cs="Verdana" w:ascii="Verdana" w:hAnsi="Verdana"/>
                <w:lang w:val="cs-CZ"/>
              </w:rPr>
              <w:t xml:space="preserve">34 Produkce pomocí transgenních zvířat, 35 </w:t>
            </w:r>
            <w:r>
              <w:rPr>
                <w:rFonts w:cs="Verdana" w:ascii="Verdana" w:hAnsi="Verdana"/>
                <w:bCs/>
                <w:sz w:val="22"/>
                <w:lang w:val="cs-CZ"/>
              </w:rPr>
              <w:t>Rostlinná biologie, 36 Nové principy biotechnologické farmaceutické výrob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6" w:space="0" w:color="000000"/>
              <w:left w:val="single" w:sz="6" w:space="0" w:color="000000"/>
              <w:bottom w:val="single" w:sz="6" w:space="0" w:color="000000"/>
              <w:right w:val="single" w:sz="6" w:space="0" w:color="000000"/>
            </w:tcBorders>
          </w:tcPr>
          <w:p>
            <w:pPr>
              <w:pStyle w:val="Footnote"/>
              <w:rPr/>
            </w:pPr>
            <w:r>
              <w:rPr>
                <w:rFonts w:cs="Verdana" w:ascii="Verdana" w:hAnsi="Verdana"/>
                <w:lang w:val="cs-CZ"/>
              </w:rPr>
              <w:t>Podíl farmaceuticky významných produktů získávaných technologiemi které jsou předmětem KVS na trhu ve světě i v ČR roste s mnohem vyšší dynamikou než je celkový růst trhu s léčivy, ČR je zatím zcela závislá na dovozu a jedná se o vysoce inovativní směr který i v globálním měřítku vlastně teprve nastupuje. Jednotková cena těchto produktů také významně převyšuje obvyklé ceny léčivých preparátů a výsledky KVS povedou k jejich získávání levnějšími postupy, např. při polní produkci.</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4"/>
            </w:r>
          </w:p>
        </w:tc>
        <w:tc>
          <w:tcPr>
            <w:tcW w:w="7920"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sz w:val="24"/>
                <w:lang w:val="cs-CZ"/>
              </w:rPr>
            </w:pPr>
            <w:r>
              <w:rPr>
                <w:rFonts w:cs="Arial" w:ascii="Arial" w:hAnsi="Arial"/>
                <w:sz w:val="24"/>
                <w:lang w:val="cs-CZ"/>
              </w:rPr>
              <w:t>lékařství a farmacie, zemědělství, chemi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5"/>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10ZE Rozvoj technologií pro nepotravinářské využití zemědělských surovin…, 1ZD Buněčně biol. a mol. biol. aspekty zdraví a nemoci, 3ZD Nádorové choroby, 5ZD Diabetes mellitus, poruchy metabolismu, výživy a endokrinní choroby, 7ZD Infekční onemocnění a poruchy imuni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jedlé vakcíny produkované rostlinami, protilátky (plantibodies), hormony a léčivé preparáty, např. insuliny, interferony, růstové hormony a další neustále zaváděné a vyvíjené proteinové preparát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levnější, efektivnější a bezpečnější produkce stávajících i nových terapeutických preparátů bílkovinné povahy</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Arial" w:hAnsi="Arial" w:cs="Arial"/>
                <w:sz w:val="22"/>
              </w:rPr>
            </w:pPr>
            <w:r>
              <w:rPr>
                <w:rFonts w:cs="Arial" w:ascii="Arial" w:hAnsi="Arial"/>
                <w:sz w:val="22"/>
              </w:rPr>
              <w:t>exprese proteinů v heterologních eukaryotních systémech</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zajištění dostatečné exprese v produkčních systémech, legislativa a přístup veřejnosti (u GMO pro farmaceutické účely zatím kladný)</w:t>
            </w:r>
          </w:p>
          <w:p>
            <w:pPr>
              <w:pStyle w:val="Normal"/>
              <w:rPr>
                <w:rFonts w:ascii="Verdana" w:hAnsi="Verdana" w:cs="Verdana"/>
                <w:sz w:val="20"/>
              </w:rPr>
            </w:pPr>
            <w:r>
              <w:rPr>
                <w:rFonts w:cs="Verdana" w:ascii="Verdana" w:hAnsi="Verdana"/>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molekulární genetika, biochemie, mikrobiologie</w:t>
            </w:r>
          </w:p>
          <w:p>
            <w:pPr>
              <w:pStyle w:val="Normal"/>
              <w:rPr>
                <w:rFonts w:ascii="Verdana" w:hAnsi="Verdana" w:cs="Verdana"/>
                <w:sz w:val="20"/>
              </w:rPr>
            </w:pPr>
            <w:r>
              <w:rPr>
                <w:rFonts w:cs="Verdana" w:ascii="Verdana" w:hAnsi="Verdana"/>
                <w:sz w:val="20"/>
              </w:rPr>
            </w:r>
          </w:p>
        </w:tc>
      </w:tr>
      <w:tr>
        <w:trPr/>
        <w:tc>
          <w:tcPr>
            <w:tcW w:w="10368"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rPr>
                <w:rFonts w:cs="Verdana" w:ascii="Verdana" w:hAnsi="Verdana"/>
                <w:color w:val="800080"/>
                <w:sz w:val="20"/>
              </w:rPr>
              <w:t xml:space="preserve"> </w:t>
            </w:r>
            <w:r>
              <w:rPr>
                <w:rFonts w:cs="Verdana" w:ascii="Verdana" w:hAnsi="Verdana"/>
                <w:sz w:val="20"/>
              </w:rPr>
              <w:t>nastupující (emerging)</w:t>
              <w:tab/>
              <w:tab/>
            </w:r>
            <w:r>
              <w:fldChar w:fldCharType="begin">
                <w:ffData>
                  <w:name w:val=""/>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40891707"/>
            <w:bookmarkStart w:id="9" w:name="__Fieldmark__4_340891707"/>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40891707"/>
            <w:bookmarkStart w:id="11" w:name="__Fieldmark__5_340891707"/>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Footnote"/>
              <w:rPr/>
            </w:pPr>
            <w:r>
              <w:rPr>
                <w:rFonts w:eastAsia="Verdana" w:cs="Verdana" w:ascii="Verdana" w:hAnsi="Verdana"/>
                <w:lang w:val="cs-CZ"/>
              </w:rPr>
              <w:t xml:space="preserve">                                                       </w:t>
            </w:r>
            <w:r>
              <w:rPr>
                <w:rFonts w:cs="Verdana" w:ascii="Verdana" w:hAnsi="Verdana"/>
                <w:lang w:val="cs-CZ"/>
              </w:rPr>
              <w:t>po úspěšném průniku na trh</w:t>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pPr>
            <w:r>
              <w:rPr>
                <w:rFonts w:cs="Verdana" w:ascii="Verdana" w:hAnsi="Verdana"/>
                <w:b/>
                <w:sz w:val="20"/>
              </w:rPr>
              <w:t>X</w:t>
            </w:r>
            <w:r>
              <w:rPr>
                <w:rFonts w:cs="Verdana" w:ascii="Verdana" w:hAnsi="Verdana"/>
                <w:sz w:val="20"/>
              </w:rPr>
              <w:t xml:space="preserve"> nastupující (emerging)</w:t>
              <w:tab/>
              <w:tab/>
            </w:r>
            <w:r>
              <w:fldChar w:fldCharType="begin">
                <w:ffData>
                  <w:name w:val=""/>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40891707"/>
            <w:bookmarkStart w:id="13" w:name="__Fieldmark__6_340891707"/>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40891707"/>
            <w:bookmarkStart w:id="15" w:name="__Fieldmark__7_340891707"/>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Footnote"/>
              <w:rPr/>
            </w:pPr>
            <w:r>
              <w:rPr>
                <w:rFonts w:eastAsia="Verdana" w:cs="Verdana" w:ascii="Verdana" w:hAnsi="Verdana"/>
                <w:lang w:val="cs-CZ"/>
              </w:rPr>
              <w:t xml:space="preserve">                                                       </w:t>
            </w:r>
            <w:r>
              <w:rPr>
                <w:rFonts w:cs="Verdana" w:ascii="Verdana" w:hAnsi="Verdana"/>
                <w:lang w:val="cs-CZ"/>
              </w:rPr>
              <w:t>po úspěšném průniku na trh</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nohé farmaceutické produkty získávané z geneticky modifikovaných mikroorganismů jsou již rutinně užívané a neodmyslitelné v léčbě mnoha závažných onemocnění, trh s dalšími se ve světě i u nás dynamicky rozvíjí, a nastupuje využití inovovaných technologií výroby pomocí rostlin a savců</w:t>
            </w:r>
          </w:p>
        </w:tc>
      </w:tr>
    </w:tbl>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cs-CZ"/>
              </w:rPr>
            </w:pPr>
            <w:r>
              <w:rPr>
                <w:rFonts w:cs="Arial" w:ascii="Arial" w:hAnsi="Arial"/>
                <w:bCs/>
                <w:szCs w:val="24"/>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3F</w:t>
            </w:r>
            <w:r>
              <w:rPr>
                <w:rFonts w:cs="Verdana" w:ascii="Verdana" w:hAnsi="Verdana"/>
                <w:sz w:val="20"/>
              </w:rPr>
              <w:t xml:space="preserve"> Příprava a charakterizace nových látek</w:t>
            </w:r>
          </w:p>
          <w:p>
            <w:pPr>
              <w:pStyle w:val="Normal"/>
              <w:rPr>
                <w:rFonts w:ascii="Verdana" w:hAnsi="Verdana" w:cs="Verdana"/>
                <w:sz w:val="20"/>
              </w:rPr>
            </w:pPr>
            <w:r>
              <w:rPr>
                <w:rFonts w:cs="Verdana" w:ascii="Verdana" w:hAnsi="Verdana"/>
                <w:sz w:val="20"/>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Verdana" w:hAnsi="Verdana" w:cs="Verdana"/>
                <w:sz w:val="20"/>
              </w:rPr>
            </w:pPr>
            <w:r>
              <w:rPr>
                <w:rFonts w:cs="Verdana" w:ascii="Verdana" w:hAnsi="Verdana"/>
                <w:sz w:val="20"/>
              </w:rPr>
              <w:t>Tento horizontální výzkumný směr lze charakterizovat třemi na sebe navazujícími procesy: i) racionální výběr nových látek, ii) jejich příprava chemickou syntézou, izolací z přírodních materiálů, iii) identifikace a analytické hodnocení. Bez činností s nimi souvisejících nelze uskutečnit žádný výzkum a vývoj nových léčiv. Samy o sobě musí být tyto činnosti průběžné zdokonalovány a jsou tedy předmětem výzkumu. Vzhledem k dlouholeté tradici farmaceutického výzkumu v ČR je úroveň činností spojených s přípravou a charakterizací nových látek vysoká. V ČR je několik pracovišť na evropské úrovni, které dlouhodobě využívají výpočetní metody statistického charakteru a molekulového modelování k racionalizaci výběru nových biologicky aktivních látek. V syntetické oblasti by měla být věnována adekvátní pozornost kombinatoriální chemii, která ve spojení s automatizovanými systémy biologického hodnocení by měla přispět k výběru nových vůdčích struktur. Z hlediska charakterizace látek může tento výzkumný směr významně přispět k dodržování přísných legislativních pravidel spojených se správnou výrobní (GMT) a správnou laboratorní praxí (GLP) ve farmaceutickém průmyslu již nyní a zvláště při vstupu do E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26 Cílené syntézy farmakologicky účinných látek, 27 Izolace struktur z přírodního materiálu, 28 Molekulové modelování a QSAR, 29 Identifikace a analytická stanovení nových struktur, částečně 44 Chirální aspekty syntézy, účinku a přeměny léčiv</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Je nezbytný pro všechny KVS zabývající se výzkumem nových léčiv.</w:t>
            </w:r>
          </w:p>
          <w:p>
            <w:pPr>
              <w:pStyle w:val="Footnote"/>
              <w:rPr>
                <w:rFonts w:ascii="Verdana" w:hAnsi="Verdana" w:cs="Verdana"/>
                <w:lang w:val="cs-CZ"/>
              </w:rPr>
            </w:pPr>
            <w:r>
              <w:rPr>
                <w:rFonts w:cs="Verdana" w:ascii="Verdana" w:hAnsi="Verdana"/>
                <w:lang w:val="cs-CZ"/>
              </w:rPr>
              <w:t>Dobré personální zajištění na pracovištích AV, VŠ a farmaceutických firem.</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emická výroba</w:t>
            </w:r>
          </w:p>
          <w:p>
            <w:pPr>
              <w:pStyle w:val="Footnote"/>
              <w:rPr>
                <w:rFonts w:ascii="Verdana" w:hAnsi="Verdana" w:cs="Verdana"/>
                <w:lang w:val="cs-CZ"/>
              </w:rPr>
            </w:pPr>
            <w:r>
              <w:rPr>
                <w:rFonts w:cs="Verdana" w:ascii="Verdana" w:hAnsi="Verdana"/>
                <w:lang w:val="cs-CZ"/>
              </w:rPr>
              <w:t>Farmaceutická výrob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CH Katalytické procesy, 3CH Organické syntézy pro více sofistikované výrobky, 3ZD Nádorové choroby, 4ZD Kardiovaskulární a cerebrovaskulární choroby, 5ZD Dibetes mellitus, poruchy metabolismu a endokrinní choroby, 6ZD Nervová a psychická onemocnění. 7ZD Infekční onemocnění a poruchy imunity, 9ZD Onemocnění pojiva, kostí a kloub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chnologie výroby aktivních substancí</w:t>
            </w:r>
          </w:p>
          <w:p>
            <w:pPr>
              <w:pStyle w:val="Normal"/>
              <w:rPr>
                <w:rFonts w:ascii="Verdana" w:hAnsi="Verdana" w:cs="Verdana"/>
                <w:sz w:val="20"/>
              </w:rPr>
            </w:pPr>
            <w:r>
              <w:rPr>
                <w:rFonts w:cs="Verdana" w:ascii="Verdana" w:hAnsi="Verdana"/>
                <w:sz w:val="20"/>
              </w:rPr>
              <w:t>Nové syntetické přístupy k chirálním látkám</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prava látek syntézou, biotechnologickými metodami, isolací z přírodních materiálů pro biologické hodnoc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emická syntéza a biotechnologie monoklonálních protilát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strojové vybavení pro charakterizaci a identifikaci nových látek</w:t>
            </w:r>
          </w:p>
          <w:p>
            <w:pPr>
              <w:pStyle w:val="Normal"/>
              <w:rPr>
                <w:rFonts w:ascii="Verdana" w:hAnsi="Verdana" w:cs="Verdana"/>
                <w:sz w:val="20"/>
              </w:rPr>
            </w:pPr>
            <w:r>
              <w:rPr>
                <w:rFonts w:cs="Verdana" w:ascii="Verdana" w:hAnsi="Verdana"/>
                <w:sz w:val="20"/>
              </w:rPr>
              <w:t>Vývoj transgenních zvířat pro biologické hodnoc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rmakochemický a biotechnologický výzkum, analytická chemie, chemie chirálních struktur</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40891707"/>
            <w:bookmarkStart w:id="17" w:name="__Fieldmark__8_340891707"/>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40891707"/>
            <w:bookmarkStart w:id="19" w:name="__Fieldmark__9_340891707"/>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40891707"/>
            <w:bookmarkStart w:id="21" w:name="__Fieldmark__10_340891707"/>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40891707"/>
            <w:bookmarkStart w:id="23" w:name="__Fieldmark__11_340891707"/>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728" w:type="dxa"/>
        <w:jc w:val="left"/>
        <w:tblInd w:w="-113" w:type="dxa"/>
        <w:tblLayout w:type="fixed"/>
        <w:tblCellMar>
          <w:top w:w="0" w:type="dxa"/>
          <w:left w:w="108" w:type="dxa"/>
          <w:bottom w:w="0" w:type="dxa"/>
          <w:right w:w="108" w:type="dxa"/>
        </w:tblCellMar>
      </w:tblPr>
      <w:tblGrid>
        <w:gridCol w:w="2448"/>
        <w:gridCol w:w="82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82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cs-CZ"/>
              </w:rPr>
            </w:pPr>
            <w:r>
              <w:rPr>
                <w:rFonts w:cs="Arial" w:ascii="Arial" w:hAnsi="Arial"/>
                <w:bCs/>
                <w:szCs w:val="24"/>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xml:space="preserve">4F </w:t>
            </w:r>
            <w:r>
              <w:rPr>
                <w:rFonts w:cs="Verdana" w:ascii="Verdana" w:hAnsi="Verdana"/>
                <w:sz w:val="20"/>
              </w:rPr>
              <w:t>Mechanismy účinku a osud léčiv v organismu</w:t>
            </w:r>
          </w:p>
        </w:tc>
      </w:tr>
      <w:tr>
        <w:trPr>
          <w:trHeight w:val="390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Verdana" w:hAnsi="Verdana" w:cs="Verdana"/>
                <w:sz w:val="20"/>
              </w:rPr>
            </w:pPr>
            <w:r>
              <w:rPr>
                <w:rFonts w:cs="Arial" w:ascii="Arial" w:hAnsi="Arial"/>
                <w:sz w:val="20"/>
              </w:rPr>
              <w:t>Strategií vývoje, výzkumu a přípravy potenciálních léčiv je hledat sloučeninu s optimálními terapeutickými vlastnostmi tj. s cíleným léčebným účinkem v  lidském, živočišném nebo rostlinném organismu. Působení léku v organismu je komplexním výsledkem jeho interakcí s biologickým systémem a jeho složkami. Tyto interakce je třeba studovat, p</w:t>
            </w:r>
            <w:r>
              <w:rPr>
                <w:rFonts w:cs="Arial" w:ascii="Arial" w:hAnsi="Arial"/>
                <w:sz w:val="20"/>
                <w:szCs w:val="22"/>
              </w:rPr>
              <w:t>oužít zavedené metodické přístupy a vypracovat další, které zásadně přispějí k poznání mechanismů účinku a osudu daného léčiva v organismu: jeho farmakokinetiky (adsorpce, distribuce, eliminace) a farmakodynamiky (interakce substrátu s biomolekulami jako receptory, enzymy, nukleovými kyselinami ….). Tyto interakce je nezbytné studovat i ve vztahu potencálních léčiv k asymetrii biomolekul vnitřního prostředí. Cílem je vytvořit podmínky pro takové preklinické studie, které zajistí definování farmakologických a toxikologických efektů s maximem farmakoterapeutického účinku buď nové struktury (s novým a zajímavým biologickým účinkem) nebo známé, klinicky využívané látky s nově zjištěnou biologickou aktivitou. V České republice jsou dlouhodobé zkušenosti se studiem mechanismu účinku a osudu léčiv, které v zahraničních laboratořích představují mnohamilionové náklady.</w:t>
            </w:r>
          </w:p>
        </w:tc>
      </w:tr>
      <w:tr>
        <w:trPr>
          <w:trHeight w:val="8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82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 xml:space="preserve">39 Mechanismy účinku léčiv, 40 Transportní děje, 41 Metabolické přeměny aktivních struktur, 42 Interakce s cílovými molekulami, 43 Vliv léčiv na klíčové enzymy metabolismu, 44 Chirální aspekty syntézy, účinku a přeměny léčiv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82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V rámci preklinického hodnocení zjišťování mechanismu účinku biologicky aktivní molekuly (potenciálního léčiva) zajistit jeho optimální cílené farmakologické využi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8"/>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rmakologie, toxikologie, izolace, nové syntézy a modifikace lékových struktur, chemie, přístrojová techn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9"/>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ZD Nádorové choroby, 4ZD Kardiovaskulární a cerebrovaskulární choroby, 5ZD Diabetes mellitus, poruchy metabolismu, výživy a endokrinní choroby, 6ZD Nervová a psychická onemocnění, 7ZD Infekční onemocnění a poruchy imunity, 9ZD Onemocnění pojiva, kostí a kloub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íklady využití / uplatnění</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klinické hodnocení a příprava dokumentace pro licenční řízení, dokumentace pro Komisi pro nová léčiva, Farmakoterapie, nové lékové form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íl / hlavní funkční princip</w:t>
            </w:r>
          </w:p>
        </w:tc>
        <w:tc>
          <w:tcPr>
            <w:tcW w:w="82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lang w:val="cs-CZ"/>
              </w:rPr>
            </w:pPr>
            <w:r>
              <w:rPr>
                <w:rFonts w:cs="Arial" w:ascii="Arial" w:hAnsi="Arial"/>
                <w:szCs w:val="24"/>
                <w:lang w:val="cs-CZ"/>
              </w:rPr>
              <w:t>Licenční řízení, materiály pro Komise pro nová léčiva, farmaceutický průmysl, výchova nových vědeckých pracovní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mická a biochemická analyt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itické technologické / vývojové / výrobní problémy</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ysoké náklady na přístroje a biochemikálie, zejména purifikované proteiny a radiochemikál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ochemie, farmakologie, analytická chemie, chemie a biochemie chirálních struktur, enzymologie, xenobiochemie</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40891707"/>
            <w:bookmarkStart w:id="25" w:name="__Fieldmark__12_340891707"/>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40891707"/>
            <w:bookmarkStart w:id="27" w:name="__Fieldmark__13_340891707"/>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40891707"/>
            <w:bookmarkStart w:id="29" w:name="__Fieldmark__14_340891707"/>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40891707"/>
            <w:bookmarkStart w:id="31" w:name="__Fieldmark__15_340891707"/>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bl>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cs-CZ"/>
              </w:rPr>
            </w:pPr>
            <w:r>
              <w:rPr>
                <w:rFonts w:cs="Arial" w:ascii="Arial" w:hAnsi="Arial"/>
                <w:bCs/>
                <w:szCs w:val="24"/>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5F</w:t>
            </w:r>
            <w:r>
              <w:rPr>
                <w:rFonts w:cs="Verdana" w:ascii="Verdana" w:hAnsi="Verdana"/>
                <w:sz w:val="20"/>
              </w:rPr>
              <w:t xml:space="preserve"> Nové lékové formy a cílená distribuce v organismu</w:t>
            </w:r>
          </w:p>
          <w:p>
            <w:pPr>
              <w:pStyle w:val="Normal"/>
              <w:rPr>
                <w:rFonts w:ascii="Verdana" w:hAnsi="Verdana" w:cs="Verdana"/>
                <w:sz w:val="20"/>
              </w:rPr>
            </w:pPr>
            <w:r>
              <w:rPr>
                <w:rFonts w:cs="Verdana" w:ascii="Verdana" w:hAnsi="Verdana"/>
                <w:sz w:val="20"/>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Verdana" w:hAnsi="Verdana" w:cs="Verdana"/>
                <w:sz w:val="20"/>
              </w:rPr>
            </w:pPr>
            <w:r>
              <w:rPr>
                <w:rFonts w:cs="Verdana" w:ascii="Verdana" w:hAnsi="Verdana"/>
                <w:sz w:val="20"/>
              </w:rPr>
              <w:t>Dosažení farmakologického efektu a cílené distribuce léčiva ovlivněním biologické dostupnosti aktivní látky řízeným uvolňováním, vhodnou rychlostí a v definovaném čase, cestou orální, parentherální nebo lokální. Inovace klasických léčivých látek a biologických entit v nových terapeutických dávkovacích systémech snižujících vedlejší účinky léčiva a zvyšujících terapeutický efekt. Vývoj nových polymerních nosičů, enhancerů penetrace, konjugátů s léčivy, liposomálních technik a nanotechnologií, patentově chránitelných a komerčně využitelný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37 Nové lékové formy, 38 Cílená distribuce léčiv v organismu</w:t>
            </w:r>
          </w:p>
          <w:p>
            <w:pPr>
              <w:pStyle w:val="Footnote"/>
              <w:rPr>
                <w:rFonts w:ascii="Verdana" w:hAnsi="Verdana" w:cs="Verdana"/>
                <w:sz w:val="22"/>
                <w:lang w:val="cs-CZ"/>
              </w:rPr>
            </w:pPr>
            <w:r>
              <w:rPr>
                <w:rFonts w:cs="Verdana" w:ascii="Verdana" w:hAnsi="Verdana"/>
                <w:sz w:val="22"/>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erspektivní a ovlivňující bezprostředně všechny vertikální priority KVS v panelu, zkušenosti, odborníci, testovací zařízen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medicína, farmaceutický průmysl, chemický průmys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VS14 Nanotechnologie a nanomateriály, KVS08 Materiály pro biomedicinské aplikace, 3ZD Nádorové choroby, 5ZD Diabetes mellitus, poruchy metabolismu, výživy a endokrinní choroby, 7ZD Infekční onemocnění a poruchy imunity, 9ZD Onemocnění pojiva, kostí a kloub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éčivo s řízeným uvolňováním/Farmaceutický průmysl/Zdravotnictví</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výšení účinnosti léčby, snížení exposice organismu, nové aplikační možnosti – řízené uvolňování a distribuce v organis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posomy, nanosystémy, transdermální systémy, monoclonální protilátky, nosiče léči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soké náklady na realizaci technologií a na zařízení, cena hi-tech výrob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Farmaceutická technologie, makromolekulární chemie, organická chemie, výzkum materiálů,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40891707"/>
            <w:bookmarkStart w:id="33" w:name="__Fieldmark__16_340891707"/>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40891707"/>
            <w:bookmarkStart w:id="35" w:name="__Fieldmark__17_340891707"/>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40891707"/>
            <w:bookmarkStart w:id="37" w:name="__Fieldmark__18_340891707"/>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340891707"/>
            <w:bookmarkStart w:id="39" w:name="__Fieldmark__19_340891707"/>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r>
        <w:br w:type="page"/>
      </w:r>
    </w:p>
    <w:p>
      <w:pPr>
        <w:pStyle w:val="Heading"/>
        <w:jc w:val="left"/>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cs-CZ"/>
              </w:rPr>
            </w:pPr>
            <w:r>
              <w:rPr>
                <w:rFonts w:cs="Arial" w:ascii="Arial" w:hAnsi="Arial"/>
                <w:bCs/>
                <w:szCs w:val="24"/>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6F</w:t>
            </w:r>
            <w:r>
              <w:rPr>
                <w:rFonts w:cs="Verdana" w:ascii="Verdana" w:hAnsi="Verdana"/>
                <w:sz w:val="20"/>
              </w:rPr>
              <w:t xml:space="preserve"> </w:t>
            </w:r>
            <w:r>
              <w:rPr>
                <w:rFonts w:cs="Arial" w:ascii="Arial" w:hAnsi="Arial"/>
                <w:sz w:val="22"/>
              </w:rPr>
              <w:t>Imunomodulační a protizánětlivá léčiva</w:t>
            </w:r>
          </w:p>
          <w:p>
            <w:pPr>
              <w:pStyle w:val="Normal"/>
              <w:rPr>
                <w:rFonts w:ascii="Arial" w:hAnsi="Arial" w:cs="Arial"/>
                <w:sz w:val="22"/>
              </w:rPr>
            </w:pPr>
            <w:r>
              <w:rPr>
                <w:rFonts w:cs="Arial" w:ascii="Arial" w:hAnsi="Arial"/>
                <w:sz w:val="22"/>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Arial" w:hAnsi="Arial" w:cs="Arial"/>
                <w:sz w:val="20"/>
              </w:rPr>
            </w:pPr>
            <w:r>
              <w:rPr>
                <w:rFonts w:cs="Arial" w:ascii="Arial" w:hAnsi="Arial"/>
                <w:sz w:val="20"/>
              </w:rPr>
              <w:t>Zánětlivá onemocnění a poruchy imunitního systému spojené se zánětlivými procesy představují rozsáhlou skupinu chorob ovlivněných civilizačními faktory. Kromě muskulo-skeletálního systému (MSS) postihují další ústrojí především respirační (RS), nervové, gastrointestinální a v neposlední řadě i kardiovaskulární. Léčiva těchto terapeutických kategorií patří mezi nejrozšířenější. Jen za léčiva chorob MSS a RS dosáhly výdaje v ČR v r. 1999 částky 5.5 mld Kč, což představuje téměř 20 % celkových nákladů na léčiva. Tento výzkumný směr má v ČR dlouholetou tradici s řadou úspěšných aplikací v českém farmaceutickém průmyslu (Ketazon, Trimetazon, Repanidal, Dolorosan, Flobufen (licence do Francie), která poskytuje solidní zázemí v syntéze i biologickém hodnocení kooperací řady pracovišť. V současné době prochází tento výzkum dynamickým rozvojem, který souvisí s novými rozsáhlými poznatky o mechanismu zánětlivých procesů. To poskytuje možnost podchytit moderní trendy ve vývoji nových léčiv. Ve využití monoklonálních protilátek se otvírají možnosti vývoje biotechnologických přístupů k léčbě arthritických onemocnění a alergických chorob respiračního systému. Poznatky směřující k vývoji originálního léčiva mají vysokou komerční hodnotu a lze je uplatnit formou licencí a strategických aliancí se zahraničními partne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sz w:val="22"/>
                <w:lang w:val="cs-CZ"/>
              </w:rPr>
              <w:t>10 Protizánětlivá léčiva, 11 Antirevmatika, 12 Imunomodulancia</w:t>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Široký rozsah aplikace léčiv tohoto typu</w:t>
            </w:r>
          </w:p>
          <w:p>
            <w:pPr>
              <w:pStyle w:val="Footnote"/>
              <w:rPr>
                <w:rFonts w:ascii="Verdana" w:hAnsi="Verdana" w:cs="Verdana"/>
                <w:lang w:val="cs-CZ"/>
              </w:rPr>
            </w:pPr>
            <w:r>
              <w:rPr>
                <w:rFonts w:cs="Verdana" w:ascii="Verdana" w:hAnsi="Verdana"/>
                <w:lang w:val="cs-CZ"/>
              </w:rPr>
              <w:t>Tradiční výzkumný směr</w:t>
            </w:r>
          </w:p>
          <w:p>
            <w:pPr>
              <w:pStyle w:val="Footnote"/>
              <w:rPr>
                <w:rFonts w:ascii="Verdana" w:hAnsi="Verdana" w:cs="Verdana"/>
                <w:lang w:val="cs-CZ"/>
              </w:rPr>
            </w:pPr>
            <w:r>
              <w:rPr>
                <w:rFonts w:cs="Verdana" w:ascii="Verdana" w:hAnsi="Verdana"/>
                <w:lang w:val="cs-CZ"/>
              </w:rPr>
              <w:t>Solidní zajištění syntézy a biologického hodnocení</w:t>
            </w:r>
          </w:p>
          <w:p>
            <w:pPr>
              <w:pStyle w:val="Footnote"/>
              <w:rPr>
                <w:rFonts w:ascii="Verdana" w:hAnsi="Verdana" w:cs="Verdana"/>
                <w:lang w:val="cs-CZ"/>
              </w:rPr>
            </w:pPr>
            <w:r>
              <w:rPr>
                <w:rFonts w:cs="Verdana" w:ascii="Verdana" w:hAnsi="Verdana"/>
                <w:lang w:val="cs-CZ"/>
              </w:rPr>
              <w:t>Návaznost na další KVS podpanelu, konkrétně protinádorová a antivirová léčiva</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emická výroba – syntéza aktivních substancí</w:t>
            </w:r>
          </w:p>
          <w:p>
            <w:pPr>
              <w:pStyle w:val="Footnote"/>
              <w:rPr>
                <w:rFonts w:ascii="Verdana" w:hAnsi="Verdana" w:cs="Verdana"/>
                <w:lang w:val="cs-CZ"/>
              </w:rPr>
            </w:pPr>
            <w:r>
              <w:rPr>
                <w:rFonts w:cs="Verdana" w:ascii="Verdana" w:hAnsi="Verdana"/>
                <w:lang w:val="cs-CZ"/>
              </w:rPr>
              <w:t>Farmaceutický průmysl</w:t>
            </w:r>
          </w:p>
          <w:p>
            <w:pPr>
              <w:pStyle w:val="Footnote"/>
              <w:rPr>
                <w:rFonts w:ascii="Verdana" w:hAnsi="Verdana" w:cs="Verdana"/>
                <w:lang w:val="cs-CZ"/>
              </w:rPr>
            </w:pPr>
            <w:r>
              <w:rPr>
                <w:rFonts w:cs="Verdana" w:ascii="Verdana" w:hAnsi="Verdana"/>
                <w:lang w:val="cs-CZ"/>
              </w:rPr>
              <w:t>Léčebná péč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3CH Organické syntézy pro více sofistikované výrobky, 7ZD Infekční onemocnění a poruchy imunity, 9ZD Onemocnění pojiva a kloubů, 12ZD Společenské, ekonomické a bepečnostní aspekty zdravotnického výzku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vé léčivo v léčebné praxi</w:t>
            </w:r>
          </w:p>
          <w:p>
            <w:pPr>
              <w:pStyle w:val="Normal"/>
              <w:rPr>
                <w:rFonts w:ascii="Verdana" w:hAnsi="Verdana" w:cs="Verdana"/>
                <w:sz w:val="20"/>
              </w:rPr>
            </w:pPr>
            <w:r>
              <w:rPr>
                <w:rFonts w:cs="Verdana" w:ascii="Verdana" w:hAnsi="Verdana"/>
                <w:sz w:val="20"/>
              </w:rPr>
              <w:t>Uplatnění poznatků v objasnění mechanismu patologického proces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vrh nového léčiva, vypracování dokumentace pro registrační 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Chemická syntéza a biotechnologie monoklonálních protilátek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statečně rozsáhlé biologické hodnoc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rmakochemický, biochemický a farmakologický výzkum</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340891707"/>
            <w:bookmarkStart w:id="41" w:name="__Fieldmark__20_340891707"/>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340891707"/>
            <w:bookmarkStart w:id="43" w:name="__Fieldmark__21_340891707"/>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340891707"/>
            <w:bookmarkStart w:id="45" w:name="__Fieldmark__22_340891707"/>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340891707"/>
            <w:bookmarkStart w:id="47" w:name="__Fieldmark__23_340891707"/>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r>
        <w:br w:type="page"/>
      </w:r>
    </w:p>
    <w:p>
      <w:pPr>
        <w:pStyle w:val="Heading"/>
        <w:jc w:val="left"/>
        <w:rPr>
          <w:rFonts w:ascii="Arial" w:hAnsi="Arial" w:cs="Arial"/>
        </w:rPr>
      </w:pPr>
      <w:r>
        <w:rPr>
          <w:rFonts w:cs="Arial" w:ascii="Arial" w:hAnsi="Arial"/>
        </w:rPr>
        <w:t>Identifikační list klíčového výzkumného směru</w:t>
      </w:r>
    </w:p>
    <w:p>
      <w:pPr>
        <w:pStyle w:val="Footnote"/>
        <w:rPr>
          <w:rFonts w:ascii="Arial" w:hAnsi="Arial" w:cs="Arial"/>
          <w:lang w:val="cs-CZ"/>
        </w:rPr>
      </w:pPr>
      <w:r>
        <w:rPr>
          <w:rFonts w:cs="Arial" w:ascii="Arial" w:hAnsi="Arial"/>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 F</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7F</w:t>
            </w:r>
            <w:r>
              <w:rPr>
                <w:rFonts w:cs="Arial" w:ascii="Arial" w:hAnsi="Arial"/>
                <w:sz w:val="20"/>
              </w:rPr>
              <w:t xml:space="preserve"> Protinádorová léčiva, založená na nových principech účinku </w:t>
            </w:r>
          </w:p>
          <w:p>
            <w:pPr>
              <w:pStyle w:val="Normal"/>
              <w:rPr>
                <w:rFonts w:ascii="Arial" w:hAnsi="Arial" w:cs="Arial"/>
                <w:sz w:val="20"/>
              </w:rPr>
            </w:pPr>
            <w:r>
              <w:rPr>
                <w:rFonts w:cs="Arial" w:ascii="Arial" w:hAnsi="Arial"/>
                <w:sz w:val="20"/>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Arial" w:hAnsi="Arial" w:cs="Arial"/>
                <w:sz w:val="20"/>
              </w:rPr>
            </w:pPr>
            <w:r>
              <w:rPr>
                <w:rFonts w:cs="Arial" w:ascii="Arial" w:hAnsi="Arial"/>
                <w:sz w:val="20"/>
              </w:rPr>
              <w:t>Tato oblast použití chemoterapeutik vychází ze znalostí molekulárně biologických principů a jejich změn v patologických stavech u neoplasií a představuje jeden z hlavních směrů současné mediciny (v USA je na výzkum těchto léků věnována téměř třetina veškerých prostředků na R&amp;D ve farmaceutickém průmyslu). Účinné a selektivní léky jsou zapotřebí pro přímou léčbu leukemií a zhoubných nádorů chemo</w:t>
              <w:softHyphen/>
              <w:t>terapií (řada neoplasií zvláště v raném stadiu na ně dobře reaguje) nebo pro paliativní terapii po chirurgickém odstranění nádoru nebo v kombinaci s ozáření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Arial" w:hAnsi="Arial" w:cs="Arial"/>
                <w:szCs w:val="24"/>
                <w:lang w:val="cs-CZ"/>
              </w:rPr>
            </w:pPr>
            <w:r>
              <w:rPr>
                <w:rFonts w:cs="Arial" w:ascii="Arial" w:hAnsi="Arial"/>
                <w:szCs w:val="24"/>
                <w:lang w:val="cs-CZ"/>
              </w:rPr>
              <w:t>13 Chemoterapeutika zhoubného bujení</w:t>
            </w:r>
          </w:p>
          <w:p>
            <w:pPr>
              <w:pStyle w:val="Footnote"/>
              <w:rPr>
                <w:rFonts w:ascii="Arial" w:hAnsi="Arial" w:cs="Arial"/>
                <w:szCs w:val="24"/>
                <w:lang w:val="cs-CZ"/>
              </w:rPr>
            </w:pPr>
            <w:r>
              <w:rPr>
                <w:rFonts w:cs="Arial" w:ascii="Arial" w:hAnsi="Arial"/>
                <w:szCs w:val="24"/>
                <w:lang w:val="cs-CZ"/>
              </w:rPr>
            </w:r>
          </w:p>
          <w:p>
            <w:pPr>
              <w:pStyle w:val="Footnote"/>
              <w:rPr>
                <w:rFonts w:ascii="Arial" w:hAnsi="Arial" w:cs="Arial"/>
                <w:lang w:val="cs-CZ"/>
              </w:rPr>
            </w:pPr>
            <w:r>
              <w:rPr>
                <w:rFonts w:cs="Arial" w:ascii="Arial" w:hAnsi="Arial"/>
                <w:lang w:val="cs-CZ"/>
              </w:rPr>
            </w:r>
          </w:p>
          <w:p>
            <w:pPr>
              <w:pStyle w:val="Footnote"/>
              <w:rPr>
                <w:rFonts w:ascii="Arial" w:hAnsi="Arial" w:cs="Arial"/>
                <w:lang w:val="cs-CZ"/>
              </w:rPr>
            </w:pPr>
            <w:r>
              <w:rPr>
                <w:rFonts w:cs="Arial" w:ascii="Arial" w:hAnsi="Arial"/>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Veliká společenská nebezpečnost leukemií a nádorových onemocnění, současné solidně teoreticky podložené možnosti racionálního vývoje nových léků. Jedná se o tradiční, u nás dobře metodicky zajištěný a úspěšný směr vývoje nových lé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Terapie nádorů a ostatních neoplasií, jejichž molekulární rozdílnost od normálních stavů je známa. Chemická výroba – syntéza aktivních substancí. Farmaceutický průmysl. Léčebná péč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3CH Organické syntézy pro více sofistikované výrobky, 1ZD Buněčně biologické a molekulárně biologické aspekty zdraví a nemoci, 3ZD Nádorové chorob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čba zhoubných nádorů a leukemií, rozvoj teoretických a praktických oblastí biochemie a farmakologie (antimetabolity, identifikace mechanismů účin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sadní inovace terapeutických postupů vývojem nových účinných a selektivních chemo</w:t>
              <w:softHyphen/>
              <w:t>terapeutik, zvláště s ohledem na zábranu mnohočetné lékové resistence a na synergické účinky kombinace léčiv spočívajících na vzájemně odlišných mechanis</w:t>
              <w:softHyphen/>
              <w:t>mech účinku jednotlivých slož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y molekulární biologie, biochemie, medicinální a farmaceutické chem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šíření výzkumné základny, vybavení výzkumných pracovišť moderním zařízením,  zřízení specializovaného výrobního pracoviště.Zajištění syntézy a biologického hodno</w:t>
              <w:softHyphen/>
              <w:t>cení. Zabezpečení cílené přípravy kvalifikovaných vysokoškolských pracovníků pro teoretický i praktický vývoj nových léči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Medicinální chemie, organická syntéza, farmaceutická chemie, molekulární biologie, biochemie, farmakologie, onkologie.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340891707"/>
            <w:bookmarkStart w:id="49" w:name="__Fieldmark__24_340891707"/>
            <w:bookmarkEnd w:id="49"/>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340891707"/>
            <w:bookmarkStart w:id="51" w:name="__Fieldmark__25_340891707"/>
            <w:bookmarkEnd w:id="51"/>
            <w:r>
              <w:rPr>
                <w:rFonts w:cs="Arial" w:ascii="Arial" w:hAnsi="Arial"/>
                <w:sz w:val="20"/>
              </w:rPr>
            </w:r>
            <w:r>
              <w:rPr>
                <w:sz w:val="20"/>
                <w:rFonts w:cs="Arial" w:ascii="Arial" w:hAnsi="Arial"/>
              </w:rPr>
              <w:fldChar w:fldCharType="end"/>
            </w:r>
            <w:r>
              <w:rPr>
                <w:rFonts w:cs="Arial" w:ascii="Arial" w:hAnsi="Arial"/>
                <w:sz w:val="20"/>
              </w:rPr>
              <w:t xml:space="preserve">dynamicky rozvíjené </w:t>
              <w:tab/>
              <w:tab/>
            </w:r>
            <w:r>
              <w:rPr>
                <w:rFonts w:cs="Arial" w:ascii="Arial" w:hAnsi="Arial"/>
                <w:sz w:val="20"/>
                <w:shd w:fill="000000" w:val="clear"/>
              </w:rPr>
              <w:t>X</w:t>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40891707"/>
            <w:bookmarkStart w:id="53" w:name="__Fieldmark__26_340891707"/>
            <w:bookmarkEnd w:id="53"/>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rPr>
                <w:rFonts w:cs="Arial" w:ascii="Arial" w:hAnsi="Arial"/>
                <w:sz w:val="20"/>
                <w:shd w:fill="000000" w:val="clear"/>
              </w:rPr>
              <w:t>X</w:t>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40891707"/>
            <w:bookmarkStart w:id="55" w:name="__Fieldmark__27_340891707"/>
            <w:bookmarkEnd w:id="55"/>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
        <w:jc w:val="left"/>
        <w:rPr>
          <w:rFonts w:ascii="Arial" w:hAnsi="Arial" w:cs="Arial"/>
        </w:rPr>
      </w:pPr>
      <w:r>
        <w:rPr>
          <w:rFonts w:cs="Arial" w:ascii="Arial" w:hAnsi="Arial"/>
        </w:rPr>
        <w:t>Identifikační list klíčového výzkumného směru</w:t>
      </w:r>
    </w:p>
    <w:p>
      <w:pPr>
        <w:pStyle w:val="Footnote"/>
        <w:rPr>
          <w:rFonts w:ascii="Arial" w:hAnsi="Arial" w:cs="Arial"/>
          <w:lang w:val="cs-CZ"/>
        </w:rPr>
      </w:pPr>
      <w:r>
        <w:rPr>
          <w:rFonts w:cs="Arial" w:ascii="Arial" w:hAnsi="Arial"/>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 F</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ázev KVS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8F</w:t>
            </w:r>
            <w:r>
              <w:rPr>
                <w:rFonts w:cs="Arial" w:ascii="Arial" w:hAnsi="Arial"/>
                <w:sz w:val="20"/>
              </w:rPr>
              <w:t xml:space="preserve"> Antimikrobiální, antivirová, antimykotická léčiva</w:t>
            </w:r>
          </w:p>
          <w:p>
            <w:pPr>
              <w:pStyle w:val="Normal"/>
              <w:rPr>
                <w:rFonts w:ascii="Arial" w:hAnsi="Arial" w:cs="Arial"/>
                <w:sz w:val="20"/>
              </w:rPr>
            </w:pPr>
            <w:r>
              <w:rPr>
                <w:rFonts w:cs="Arial" w:ascii="Arial" w:hAnsi="Arial"/>
                <w:sz w:val="20"/>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Arial" w:hAnsi="Arial" w:cs="Arial"/>
                <w:sz w:val="20"/>
              </w:rPr>
            </w:pPr>
            <w:r>
              <w:rPr>
                <w:rFonts w:cs="Arial" w:ascii="Arial" w:hAnsi="Arial"/>
                <w:sz w:val="20"/>
              </w:rPr>
              <w:t>Tato oblast použití chemoterapeutik vychází ze znalostí molekulárně biologických principů a jejich změn v patologických stavech a představuje jeden z hlavních směrů současné mediciny. V USA je vývoji těchto léků věnována celá jedna pětina veškerých prostředků na R&amp;D ve farmaceutickém průmyslu. Účinné a selektivní léky infekčních onemocnění jsou zapotřebí jak pro léčbu, nebezpečných virových nákaz (včetně mož</w:t>
              <w:softHyphen/>
              <w:t>ností boje proti bioterorismu), i pro terapii infekcí rezistentních proti účinku součas</w:t>
              <w:softHyphen/>
              <w:t>ných antibiotik. Léčiva těchto terapeutických kategorií patří mezi nejrozšířenějš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rPr>
            </w:pPr>
            <w:r>
              <w:rPr>
                <w:rFonts w:cs="Arial" w:ascii="Arial" w:hAnsi="Arial"/>
                <w:sz w:val="22"/>
              </w:rPr>
              <w:t>17 Antibiotika, 18 Antiinfektiva, 19 Antivirotika, 21 Antimykotika</w:t>
            </w:r>
          </w:p>
          <w:p>
            <w:pPr>
              <w:pStyle w:val="Footnote"/>
              <w:rPr>
                <w:rFonts w:ascii="Arial" w:hAnsi="Arial" w:cs="Arial"/>
                <w:sz w:val="22"/>
                <w:lang w:val="cs-CZ"/>
              </w:rPr>
            </w:pPr>
            <w:r>
              <w:rPr>
                <w:rFonts w:cs="Arial" w:ascii="Arial" w:hAnsi="Arial"/>
                <w:sz w:val="22"/>
                <w:lang w:val="cs-CZ"/>
              </w:rPr>
            </w:r>
          </w:p>
          <w:p>
            <w:pPr>
              <w:pStyle w:val="Footnote"/>
              <w:rPr>
                <w:rFonts w:ascii="Arial" w:hAnsi="Arial" w:cs="Arial"/>
                <w:lang w:val="cs-CZ"/>
              </w:rPr>
            </w:pPr>
            <w:r>
              <w:rPr>
                <w:rFonts w:cs="Arial" w:ascii="Arial" w:hAnsi="Arial"/>
                <w:lang w:val="cs-CZ"/>
              </w:rPr>
            </w:r>
          </w:p>
          <w:p>
            <w:pPr>
              <w:pStyle w:val="Footnote"/>
              <w:rPr>
                <w:rFonts w:ascii="Arial" w:hAnsi="Arial" w:cs="Arial"/>
                <w:lang w:val="cs-CZ"/>
              </w:rPr>
            </w:pPr>
            <w:r>
              <w:rPr>
                <w:rFonts w:cs="Arial" w:ascii="Arial" w:hAnsi="Arial"/>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Velká a stále rostoucí společenská nebezpečnost infekčních onemocnění, jejich rozší</w:t>
              <w:softHyphen/>
              <w:t>ření, selekce resistentů pod tlakem existujících antibiotik, současné možnosti racionál</w:t>
              <w:softHyphen/>
              <w:t>ního vývoje nových léků. Jedná se o u nás tradiční, dobře zajištěný a úspěšný směr vývoje nových lé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Racionální terapie infekčních chorob, jejichž molekulárně biologické základy jsou známy. Chemická výroba – syntéza aktivních substancí. Farmaceutický průmysl. Léčebná péč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CH Organické syntézy pro více sofistikované výrobky, 7ZD Infekční onemocnění a poruchy imunity, 12ZD Společenské, ekonomické a bezpečnostní aspekty zdravotnického výzku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čba virových onemocnění a chorob vyvolaných dalšími infekčními činiteli. Rozvoj teoretických a praktických oblastí biochemie a farmakologie (antimetabolity, identifi</w:t>
              <w:softHyphen/>
              <w:t>kace mechanismů účin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sadní inovace terapeutických postupů vývojem nových účinných a selektivních chemoterapeutik, zvláště s ohledem na zábranu mnohočetné lékové resistenci a na synergické účinky kombinací léčiv spočívajících na vzájemně odlišných mechanis</w:t>
              <w:softHyphen/>
              <w:t>mech účinku jednotlivých složek. Překonání selekce resistentních mutantů patogen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tody molekulární biologie, biochemie, medicinální a farmaceutické chem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šíření výzkumné základny, vybavení výzkumných pracovišť moderním zařízením,  zřízení specializovaného výrobního pracoviště.Zajištění syntézy a biologického hodno</w:t>
              <w:softHyphen/>
              <w:t>cení. Zabezpečení cílené přípravy kvalifikovaných vysokoškolských pracovníků pro teoretický i praktický vývoj nových léči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edicinální chemie, organická syntéza, farmaceutická chemie, molekulární biologie, biochemie, farmakologie, onkologie, infekční choroby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40891707"/>
            <w:bookmarkStart w:id="57" w:name="__Fieldmark__28_340891707"/>
            <w:bookmarkEnd w:id="57"/>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40891707"/>
            <w:bookmarkStart w:id="59" w:name="__Fieldmark__29_340891707"/>
            <w:bookmarkEnd w:id="59"/>
            <w:r>
              <w:rPr>
                <w:rFonts w:cs="Arial" w:ascii="Arial" w:hAnsi="Arial"/>
                <w:sz w:val="20"/>
              </w:rPr>
            </w:r>
            <w:r>
              <w:rPr>
                <w:sz w:val="20"/>
                <w:rFonts w:cs="Arial" w:ascii="Arial" w:hAnsi="Arial"/>
              </w:rPr>
              <w:fldChar w:fldCharType="end"/>
            </w:r>
            <w:r>
              <w:rPr>
                <w:rFonts w:cs="Arial" w:ascii="Arial" w:hAnsi="Arial"/>
                <w:sz w:val="20"/>
              </w:rPr>
              <w:t xml:space="preserve">dynamicky rozvíjené </w:t>
              <w:tab/>
              <w:tab/>
            </w:r>
            <w:r>
              <w:rPr>
                <w:rFonts w:cs="Arial" w:ascii="Arial" w:hAnsi="Arial"/>
                <w:sz w:val="20"/>
                <w:shd w:fill="000000" w:val="clear"/>
              </w:rPr>
              <w:t>X</w:t>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shd w:fill="000000" w:val="clear"/>
              </w:rPr>
              <w:t xml:space="preserve">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40891707"/>
            <w:bookmarkStart w:id="61" w:name="__Fieldmark__30_340891707"/>
            <w:bookmarkEnd w:id="61"/>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rPr>
                <w:rFonts w:cs="Arial" w:ascii="Arial" w:hAnsi="Arial"/>
                <w:sz w:val="20"/>
                <w:shd w:fill="000000" w:val="clear"/>
              </w:rPr>
              <w:t>X</w:t>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40891707"/>
            <w:bookmarkStart w:id="63" w:name="__Fieldmark__31_340891707"/>
            <w:bookmarkEnd w:id="63"/>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Heading"/>
        <w:jc w:val="left"/>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Cs/>
                <w:szCs w:val="24"/>
                <w:lang w:val="cs-CZ"/>
              </w:rPr>
            </w:pPr>
            <w:r>
              <w:rPr>
                <w:rFonts w:cs="Arial" w:ascii="Arial" w:hAnsi="Arial"/>
                <w:bCs/>
                <w:szCs w:val="24"/>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b/>
                <w:bCs/>
                <w:sz w:val="20"/>
              </w:rPr>
              <w:t>9F</w:t>
            </w:r>
            <w:r>
              <w:rPr>
                <w:sz w:val="20"/>
              </w:rPr>
              <w:t xml:space="preserve"> </w:t>
            </w:r>
            <w:r>
              <w:rPr/>
              <w:t>Diagnostika, radiofarmaka- vývoj diagnostických postupů a prostředků</w:t>
            </w:r>
          </w:p>
          <w:p>
            <w:pPr>
              <w:pStyle w:val="Normal"/>
              <w:rPr>
                <w:rFonts w:ascii="Verdana" w:hAnsi="Verdana" w:cs="Verdana"/>
                <w:sz w:val="20"/>
              </w:rPr>
            </w:pPr>
            <w:r>
              <w:rPr>
                <w:rFonts w:cs="Verdana" w:ascii="Verdana" w:hAnsi="Verdana"/>
                <w:sz w:val="20"/>
              </w:rPr>
            </w:r>
          </w:p>
        </w:tc>
      </w:tr>
      <w:tr>
        <w:trPr>
          <w:trHeight w:val="19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cs="Verdana" w:ascii="Verdana" w:hAnsi="Verdana"/>
                <w:sz w:val="20"/>
              </w:rPr>
              <w:t xml:space="preserve">Včasné odhalování závažných onemocnění, monitorování průběhu terapie, racionální terapie a prevence. Rostoucí zájem uživatelů o včasnou diagnostiku snižující náklady léčby. Radioaktivní zářiče v terapii i diagnostice, vysoká úroveň domácí produkce, potenciál v PET metodách. Vysoký ekonomický efekt pro zdravotnictví. Rozvoj </w:t>
            </w:r>
            <w:r>
              <w:rPr>
                <w:rFonts w:cs="Verdana" w:ascii="Verdana" w:hAnsi="Verdana"/>
                <w:i/>
                <w:iCs/>
                <w:sz w:val="20"/>
              </w:rPr>
              <w:t>in vitro</w:t>
            </w:r>
            <w:r>
              <w:rPr>
                <w:rFonts w:cs="Verdana" w:ascii="Verdana" w:hAnsi="Verdana"/>
                <w:sz w:val="20"/>
              </w:rPr>
              <w:t xml:space="preserve"> diagnostiky, rozsah oboru, vlastní know-how, tradice produktů a ziskovost obor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Arial" w:hAnsi="Arial" w:cs="Arial"/>
                <w:lang w:val="cs-CZ"/>
              </w:rPr>
            </w:pPr>
            <w:r>
              <w:rPr>
                <w:rFonts w:cs="Arial" w:ascii="Arial" w:hAnsi="Arial"/>
                <w:sz w:val="22"/>
                <w:lang w:val="cs-CZ"/>
              </w:rPr>
              <w:t>14 Diagnostika,  16 Radiofarmaka</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erspektivní a ovlivňující bezprostředně všechny medicínské obory, zkušenosti, odborníci, testovací zázemí, tradic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medicína, nukleární medicína, farmaceutický/jaderný průmys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9"/>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IS Umělá inteligence a její aplikace, 2CH Chemický a materiálový výzkum, 5ZD Diabetes mellitus, poruchy metabolismu a výživy, 6ZD Nervová a psychická onemocně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szCs w:val="24"/>
                <w:lang w:val="cs-CZ"/>
              </w:rPr>
              <w:t xml:space="preserve">Radiofarmaka, radiodiagnostika, diagnostika </w:t>
            </w:r>
            <w:r>
              <w:rPr>
                <w:rFonts w:cs="Verdana" w:ascii="Verdana" w:hAnsi="Verdana"/>
                <w:i/>
                <w:iCs/>
                <w:szCs w:val="24"/>
                <w:lang w:val="cs-CZ"/>
              </w:rPr>
              <w:t>in vitro</w:t>
            </w:r>
            <w:r>
              <w:rPr>
                <w:rFonts w:cs="Verdana" w:ascii="Verdana" w:hAnsi="Verdana"/>
                <w:szCs w:val="24"/>
                <w:lang w:val="cs-CZ"/>
              </w:rPr>
              <w:t>, biosensory</w:t>
            </w:r>
          </w:p>
          <w:p>
            <w:pPr>
              <w:pStyle w:val="Normal"/>
              <w:rPr>
                <w:rFonts w:ascii="Verdana" w:hAnsi="Verdana" w:cs="Verdana"/>
                <w:sz w:val="20"/>
              </w:rPr>
            </w:pPr>
            <w:r>
              <w:rPr>
                <w:rFonts w:cs="Verdana" w:ascii="Verdana" w:hAnsi="Verdana"/>
                <w:sz w:val="20"/>
              </w:rPr>
              <w:t>Farmaceutický průmysl/zdravotnictv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pektrum diagnostických přípravků a metod k dispozici, vhodná fyzikální nebo chemická reakce diagnostikující změ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iochemické, chemické, radionuklidové, imunochemické, mikrobiologické a farmaceutick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Specifické požadavky na výzkum a výrobu radiofarmak, logistika, PCR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iochemie, makromolekulární chemie, materiály, organická a analytická chemie, radiochemie, radiofarmac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32_340891707"/>
            <w:bookmarkStart w:id="65" w:name="__Fieldmark__32_340891707"/>
            <w:bookmarkEnd w:id="6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33_340891707"/>
            <w:bookmarkStart w:id="67" w:name="__Fieldmark__33_340891707"/>
            <w:bookmarkEnd w:id="6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34_340891707"/>
            <w:bookmarkStart w:id="69" w:name="__Fieldmark__34_340891707"/>
            <w:bookmarkEnd w:id="6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35_340891707"/>
            <w:bookmarkStart w:id="71" w:name="__Fieldmark__35_340891707"/>
            <w:bookmarkEnd w:id="7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bl>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ékařství a farmac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10F</w:t>
            </w:r>
            <w:r>
              <w:rPr>
                <w:rFonts w:cs="Verdana" w:ascii="Verdana" w:hAnsi="Verdana"/>
                <w:sz w:val="20"/>
              </w:rPr>
              <w:t xml:space="preserve"> Fytofarmaka a potravní doplňky v prevenci a ochraně zdraví před chronickými chorobam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lang w:val="cs-CZ"/>
              </w:rPr>
            </w:pPr>
            <w:r>
              <w:rPr>
                <w:rFonts w:cs="Verdana" w:ascii="Verdana" w:hAnsi="Verdana"/>
                <w:sz w:val="18"/>
                <w:lang w:val="cs-CZ"/>
              </w:rPr>
              <w:t xml:space="preserve">KVS je zaměřen na základní a aplikovaný výzkum nových druhů fytofarmak a potravních doplňků, obsahujících extrakty z rostlin, které vykazují klinicky potvrzený pozitivní fyziologický účinek. Vzhledem k platné legislativě je u výzkumu, orientovaného do oblasti zdravotní péče, provést základní fytochemickou analýzu, charakterizaci jednotlivých komponent, testování biologických účinků včetně vedlejších. Výzkum zahrnuje ve své druhé fázi také vypracování technologických postupů a nalezení vhodných galenických forem. Součástí výzkumného směru je i základní výzkum geneticky modifikovaných léčivých rostlin obsahujících vyšší koncentrace biologicky účinných komponent. Výzkum je zaměřen také na pěstební technologie vyhovující klimatickým a geografickým podmínkám v ČR. Výsledky výzkumu budou mít dopad na zlepšení zdraví populace; výzkum lze provádět při respektování pravidel udržitelného rozvoje ekonomiky, výstupy jsou realizovatelné bez zásahů do životního prostředí a vedou k vytváření nových pracovních příležitostí. Pracuje se s obnovitelnými zdroji, s vysokou efektivitou realizovanou v konečném výrobku. Ve výzkumu se aplikují nejnovější poznatky z biotechnologie, farmaceutické technologie a špičková přístrojová technika. Zájem trhu podporuje finanční toky z oblasti soukromého sektoru, nelze však očekávat, že výzkum přinese výsledky, které by byly považovány za průlomové objev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360" w:leader="none"/>
              </w:tabs>
              <w:rPr>
                <w:rFonts w:ascii="Verdana" w:hAnsi="Verdana" w:cs="Verdana"/>
                <w:lang w:val="cs-CZ"/>
              </w:rPr>
            </w:pPr>
            <w:r>
              <w:rPr>
                <w:rFonts w:cs="Arial" w:ascii="Arial" w:hAnsi="Arial"/>
                <w:szCs w:val="24"/>
                <w:lang w:val="cs-CZ"/>
              </w:rPr>
              <w:t>24 Fytofarmaka, 25 Nutriční přípravk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Realizovatelnost KVS s výzkumným potenciálem ČR, široké možnosti jeho kombinace s jinými výzkumnými směry farmaceutického a lékařského zaměření, realizovatelnost výsledků ve formě konečných výrobků, stimulace k zavádění nových, k životnímu prostředí šetrných technologi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20"/>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ýzkum katalytických postupů, Životní prostředí – kvalita života – životní styl, Životní prostředí a zdra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1"/>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ZD Kardiovaskulární a cerebrovaskulární choroby, 5ZD Diabetes mellitus, poruchy metabolismu, výživy a endokrinní choroby, 7ZD Infekční onemocnění a poruchy imunity, 10ZD Preventivní přístupy ve zdravotnictví, 11ZD Zdraví a jeho determinanty včetně environmentálních faktor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stupy jsou určeny pro všechny věkové skupiny populace, významné pro rizikové populační skupiny (diabetes mellitus, kardiovaskulární onemocnění, atd.). Snížení rizika nežádoucích účinků při chemoterapii, snížení spotřeby široce používaných skupin léků (analgetika, sedativa, hypnotika, atd.). V základním výzkumu nové poznatky o mechanismu biologických účinků, realizovatelnost experimentů in vivo, cílené pilotní klinické studie finančně únosné pro zadavate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vá fytofarmaka a potravní doplňky určené jak pro rizikové skupiny populace, tak pro zdravou populaci všech věkových skupin. Podpora inovace výrobků středně malých firem s realizací jejich výroby v Č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parační metody, in vitro buněčné modely, techniky molekulární biologie, strukturní analýz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Kritickými body může být nedostupnost moderních separačních technik (např. superkritická fluidní extrakce v provozním měřítku), výzkum prováděný na pracovištích nesplňujících podmínky správné laboratorní praxe (SLP) a nevalidovanými metodam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rmakognozie, botanika, dietologie, biotechnologie, biologie rostlin, nové technologie v zemědělstv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36_340891707"/>
            <w:bookmarkStart w:id="73" w:name="__Fieldmark__36_340891707"/>
            <w:bookmarkEnd w:id="7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37_340891707"/>
            <w:bookmarkStart w:id="75" w:name="__Fieldmark__37_340891707"/>
            <w:bookmarkEnd w:id="7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38_340891707"/>
            <w:bookmarkStart w:id="77" w:name="__Fieldmark__38_340891707"/>
            <w:bookmarkEnd w:id="7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39_340891707"/>
            <w:bookmarkStart w:id="79" w:name="__Fieldmark__39_340891707"/>
            <w:bookmarkEnd w:id="7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r>
        <w:br w:type="page"/>
      </w:r>
    </w:p>
    <w:p>
      <w:pPr>
        <w:pStyle w:val="Heading"/>
        <w:rPr/>
      </w:pPr>
      <w:r>
        <w:rPr>
          <w:rFonts w:eastAsia="Verdana"/>
        </w:rPr>
        <w:t xml:space="preserve"> </w:t>
      </w: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anel F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11F</w:t>
            </w:r>
            <w:r>
              <w:rPr>
                <w:rFonts w:cs="Verdana" w:ascii="Verdana" w:hAnsi="Verdana"/>
                <w:sz w:val="20"/>
              </w:rPr>
              <w:t xml:space="preserve"> Farmakoekonomika a farmakoinformatika</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 xml:space="preserve">Farmakoekonomika analyzuje náklady a výsledky léčby u různých technologií. Přináší informace o ekonomické hodnotě léčiva v určitém srovnání s jinými léčivy u vybrané populační skupiny. Podstatou je relevatní monitorování nákladů a zvolení hodných markerů efektivity. Je vhodná pro posouzení racionality výběru konkrétního léčiva a při hledání marketingově přijatelné ceny u nově vyvíjeného léčiva. </w:t>
            </w:r>
          </w:p>
          <w:p>
            <w:pPr>
              <w:pStyle w:val="Footnote"/>
              <w:rPr>
                <w:rFonts w:ascii="Verdana" w:hAnsi="Verdana" w:cs="Verdana"/>
                <w:lang w:val="cs-CZ"/>
              </w:rPr>
            </w:pPr>
            <w:r>
              <w:rPr>
                <w:rFonts w:cs="Verdana" w:ascii="Verdana" w:hAnsi="Verdana"/>
                <w:lang w:val="cs-CZ"/>
              </w:rPr>
              <w:t>Farmakoinformatika sleduje informační zdroje o léčivech, testuje jejich validitu a vliv na zdravotníky a konzumenty léčiv. Zabývá se databázemi a způsobem zpracování informací. Analyzuje principy medicíny založené na důkaze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45 Farmakoekonomika, 46 Farmakoinformatika, 47 Sociální aspekty farmaci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erspektivní v hodnocení ekonomické hodnoty léčiv. Zvýšená dostupnost informací vyžaduje jejich kritického hodnocen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Vývoj léčiv, zdravotnictví</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3"/>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3IS Mnohofunkční komunikační sítě včetně bezpečnosti, 6IS Návrh, realizace a aplikace rozsáhlých distribuovaných výpočetních, databázových a informačních systémů, 7IS Zdravotnické informační a znalostní systémy včetně personálních, 8IS Elektronické dokumentace v systémech zdravotnictví, sociálního zabezpečení a veřejné správy, 9IS prostředky pro matematické a počítačové modelování, simulace systémů a vizualizaci, 6ZD Nervová a psychická onemocnění, 8ZD Úrazy, 11ZD Zdraví a jeho determinanty včetně environmentálních, 12ZD Společenské, ekonomické a bezpečnostní aspekty zdravotnického výzkumu, 13ZD Věkově specifické aspekty zdraví a nemoc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zhodnocení informací o stávajících léčiv vyskytujících se na trhu</w:t>
            </w:r>
          </w:p>
          <w:p>
            <w:pPr>
              <w:pStyle w:val="Normal"/>
              <w:rPr>
                <w:rFonts w:ascii="Verdana" w:hAnsi="Verdana" w:cs="Verdana"/>
                <w:sz w:val="20"/>
              </w:rPr>
            </w:pPr>
            <w:r>
              <w:rPr>
                <w:rFonts w:cs="Verdana" w:ascii="Verdana" w:hAnsi="Verdana"/>
                <w:sz w:val="20"/>
              </w:rPr>
              <w:t>Ekonomická hodnota komparační a nově vyvíjené látky</w:t>
            </w:r>
          </w:p>
          <w:p>
            <w:pPr>
              <w:pStyle w:val="Normal"/>
              <w:rPr>
                <w:rFonts w:ascii="Verdana" w:hAnsi="Verdana" w:cs="Verdana"/>
                <w:sz w:val="20"/>
              </w:rPr>
            </w:pPr>
            <w:r>
              <w:rPr>
                <w:rFonts w:cs="Verdana" w:ascii="Verdana" w:hAnsi="Verdana"/>
                <w:sz w:val="20"/>
              </w:rPr>
              <w:t>Efektivní alokace zdrojů ve zdravot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zvinout metodiku farmakoekonomiky a zvýšit dostupnost dat pro epidemiologické hodnoc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armakoekonomika, farmakoinformatika, databá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stupnost informací z praxe – tvorba databází zachycující pohyb léčiv a ekonomická nákladnost každého kro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ická statistika, Sociologie, Sociální farmacie, Informa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40_340891707"/>
            <w:bookmarkStart w:id="81" w:name="__Fieldmark__40_340891707"/>
            <w:bookmarkEnd w:id="8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41_340891707"/>
            <w:bookmarkStart w:id="83" w:name="__Fieldmark__41_340891707"/>
            <w:bookmarkEnd w:id="8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42_340891707"/>
            <w:bookmarkStart w:id="85" w:name="__Fieldmark__42_340891707"/>
            <w:bookmarkEnd w:id="8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43_340891707"/>
            <w:bookmarkStart w:id="87" w:name="__Fieldmark__43_340891707"/>
            <w:bookmarkEnd w:id="8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2240" w:h="15840"/>
      <w:pgMar w:left="1417" w:right="141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z KVS navržených ostatními odbornými panely</w:t>
      </w:r>
    </w:p>
  </w:footnote>
  <w:footnote w:id="1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5">
    <w:p>
      <w:pPr>
        <w:pStyle w:val="Footnote"/>
        <w:rPr/>
      </w:pPr>
      <w:r>
        <w:rPr>
          <w:rStyle w:val="FootnoteCharacters"/>
        </w:rPr>
        <w:footnoteRef/>
      </w:r>
      <w:r>
        <w:rPr>
          <w:lang w:val="cs-CZ"/>
        </w:rPr>
        <w:t xml:space="preserve"> </w:t>
      </w:r>
      <w:r>
        <w:rPr>
          <w:lang w:val="cs-CZ"/>
        </w:rPr>
        <w:t>z KVS navržených ostatními odbornými panely</w:t>
      </w:r>
    </w:p>
    <w:p>
      <w:pPr>
        <w:pStyle w:val="Footnote"/>
        <w:rPr>
          <w:lang w:val="cs-CZ"/>
        </w:rPr>
      </w:pPr>
      <w:r>
        <w:rPr>
          <w:lang w:val="cs-CZ"/>
        </w:rPr>
      </w:r>
    </w:p>
    <w:p>
      <w:pPr>
        <w:pStyle w:val="Footnote"/>
        <w:rPr>
          <w:lang w:val="cs-CZ"/>
        </w:rPr>
      </w:pPr>
      <w:r>
        <w:rPr>
          <w:lang w:val="cs-CZ"/>
        </w:rPr>
      </w:r>
    </w:p>
  </w:footnote>
  <w:footnote w:id="1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7">
    <w:p>
      <w:pPr>
        <w:pStyle w:val="Footnote"/>
        <w:rPr/>
      </w:pPr>
      <w:r>
        <w:rPr>
          <w:rStyle w:val="FootnoteCharacters"/>
        </w:rPr>
        <w:footnoteRef/>
      </w:r>
      <w:r>
        <w:rPr>
          <w:lang w:val="cs-CZ"/>
        </w:rPr>
        <w:t xml:space="preserve"> </w:t>
      </w:r>
      <w:r>
        <w:rPr>
          <w:lang w:val="cs-CZ"/>
        </w:rPr>
        <w:t>z KVS navržených ostatními odbornými panely</w:t>
      </w:r>
    </w:p>
  </w:footnote>
  <w:footnote w:id="1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9">
    <w:p>
      <w:pPr>
        <w:pStyle w:val="Footnote"/>
        <w:rPr/>
      </w:pPr>
      <w:r>
        <w:rPr>
          <w:rStyle w:val="FootnoteCharacters"/>
        </w:rPr>
        <w:footnoteRef/>
      </w:r>
      <w:r>
        <w:rPr>
          <w:lang w:val="cs-CZ"/>
        </w:rPr>
        <w:t xml:space="preserve"> </w:t>
      </w:r>
      <w:r>
        <w:rPr>
          <w:lang w:val="cs-CZ"/>
        </w:rPr>
        <w:t>z KVS navržených ostatními odbornými panely</w:t>
      </w:r>
    </w:p>
    <w:p>
      <w:pPr>
        <w:pStyle w:val="Footnote"/>
        <w:rPr>
          <w:lang w:val="cs-CZ"/>
        </w:rPr>
      </w:pPr>
      <w:r>
        <w:rPr>
          <w:lang w:val="cs-CZ"/>
        </w:rPr>
      </w:r>
    </w:p>
    <w:p>
      <w:pPr>
        <w:pStyle w:val="Footnote"/>
        <w:rPr>
          <w:lang w:val="cs-CZ"/>
        </w:rPr>
      </w:pPr>
      <w:r>
        <w:rPr>
          <w:lang w:val="cs-CZ"/>
        </w:rPr>
      </w:r>
    </w:p>
    <w:p>
      <w:pPr>
        <w:pStyle w:val="Footnote"/>
        <w:rPr>
          <w:lang w:val="cs-CZ"/>
        </w:rPr>
      </w:pPr>
      <w:r>
        <w:rPr>
          <w:lang w:val="cs-CZ"/>
        </w:rPr>
      </w:r>
    </w:p>
    <w:p>
      <w:pPr>
        <w:pStyle w:val="Footnote"/>
        <w:rPr>
          <w:lang w:val="cs-CZ"/>
        </w:rPr>
      </w:pPr>
      <w:r>
        <w:rPr>
          <w:lang w:val="cs-CZ"/>
        </w:rPr>
      </w:r>
    </w:p>
    <w:p>
      <w:pPr>
        <w:pStyle w:val="Footnote"/>
        <w:rPr>
          <w:lang w:val="cs-CZ"/>
        </w:rPr>
      </w:pPr>
      <w:r>
        <w:rPr>
          <w:lang w:val="cs-CZ"/>
        </w:rPr>
      </w:r>
    </w:p>
  </w:footnote>
  <w:footnote w:id="2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1">
    <w:p>
      <w:pPr>
        <w:pStyle w:val="Footnote"/>
        <w:rPr/>
      </w:pPr>
      <w:r>
        <w:rPr>
          <w:rStyle w:val="FootnoteCharacters"/>
        </w:rPr>
        <w:footnoteRef/>
      </w:r>
      <w:r>
        <w:rPr>
          <w:lang w:val="cs-CZ"/>
        </w:rPr>
        <w:t xml:space="preserve"> </w:t>
      </w:r>
      <w:r>
        <w:rPr>
          <w:lang w:val="cs-CZ"/>
        </w:rPr>
        <w:t>z KVS navržených ostatními odbornými panely</w:t>
      </w:r>
    </w:p>
  </w:footnote>
  <w:footnote w:id="2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3">
    <w:p>
      <w:pPr>
        <w:pStyle w:val="Footnote"/>
        <w:rPr/>
      </w:pPr>
      <w:r>
        <w:rPr>
          <w:rStyle w:val="FootnoteCharacters"/>
        </w:rPr>
        <w:footnoteRef/>
      </w:r>
      <w:r>
        <w:rPr>
          <w:lang w:val="cs-CZ"/>
        </w:rPr>
        <w:t xml:space="preserve"> </w:t>
      </w:r>
      <w:r>
        <w:rPr>
          <w:lang w:val="cs-CZ"/>
        </w:rPr>
        <w:t>z KVS navržených ostatními odbornými pan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character" w:styleId="WW8Num1z0">
    <w:name w:val="WW8Num1z0"/>
    <w:qFormat/>
    <w:rPr>
      <w:sz w:val="22"/>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47:00Z</dcterms:created>
  <dc:creator>drsata</dc:creator>
  <dc:description/>
  <dc:language>en-US</dc:language>
  <cp:lastModifiedBy>drsata</cp:lastModifiedBy>
  <dcterms:modified xsi:type="dcterms:W3CDTF">2001-10-18T16:44:00Z</dcterms:modified>
  <cp:revision>19</cp:revision>
  <dc:subject/>
  <dc:title>Identifikační list klíčového výzkumného směru</dc:title>
</cp:coreProperties>
</file>