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Zdravotnictví a farmac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VS-1 Buněčně biologické a molekulárně biologické aspekty zdraví a nemoc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Verdana" w:ascii="Verdana" w:hAnsi="Verdana"/>
                <w:lang w:val="cs-CZ"/>
              </w:rPr>
              <w:t xml:space="preserve">Jedná se o dynamicky se rozvíjející výzkumnou oblast, která v horizontu několika let přinese revoluční změny v medicíně. Výzkum je zaměřen  na  oblast molekulárně biologických mechanismů, uplatňujících se při vzniku a rozvoji nejvýznamnějších civilizačních nemocí a možnosti aplikace nových poznatků v prevenci, diagnostice a terapii, především nádorových,  kardiovaskulárních, infekčních a nervových onemocnění.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1 Molekulárně genetické aspekty etiopatogeneze, diagnostiky a terapie kardiovaskulárních a cerebrovaskulárních chorob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8 Molekulárně genetické aspekty etiopatogeneze, diagnostiky a terapie nádorových onemocnění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VS15 Molekulárně genetické aspekty etiopatogeneze, diagnostiky a terapie infekčních chorob 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22 Molekulárně genetické aspekty etiopatogeneze, diagnostiky a terapie nervových a psychických chorob</w:t>
            </w:r>
          </w:p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VS29 Molekulárně genetické aspekty etiopatogeneze, diagnostiky a terapie diabetu mellitus a poruch metabolism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Perspektivní směr, bezprostředně se dotýkající mnoha medicínských oborů; celosvětový tren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Lékařství – prevence, diagnostika a terapie nádorových, infekčních, nervových a dalších nemocí, jejichž molekulárně biologická podstata je známa; Farmacie; Zemědělství a potraviny; Materiály; Přístroj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Panel Zdravotnictví KVS-3 Nádorová onemocnění, KVS-4 Kardiovaskulární a cerebrovaskulární onemocnění, KVS-5 Diabetes mellitus, poruchy metabolismu a výživy, endokrinní choroby, KVS-6 Nervová a psychická onemocnění KVS-7 Infekční onemocnění a poruchy imunity, KVS-9 Onemocnění pojiva, kostí a kloubů, KVS-2 Technologické aspekty výzkumu ve zdravotnictví a informatika; Panel Farmacie KVS-1 Genová terapie, KVS-2 Nové biotechnologické přístupy ve farmacii, KVS-7 Protinádorová léčiva; panel Zemědělství a potraviny KVS-4 Geneticky modifikované organismy, jejich využití a hodnocení rizik, KVS-2 Vývoj metod pro hodnocení zemědělských surovin a potravin pro zajištění jejich jakosti a bezpečnosti, KVS-7 Genetické a biotechnologické metody zlepšování biologického potenciálu produkčních organismů; Panel Materiály KVS-8 Materiály pro biomedicínské aplikace, KVS-14 Nanomateriály a nanotechnologie, Panel Přístroje KVS-1 Přístroje na zkoumání mikro a nanostruktu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 xml:space="preserve">Prevence, terapie, diagnostika onemocnění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Zlepšení diagnostiky a terapie, ovlivnění nemocnosti a úmrtnost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 xml:space="preserve">Techniky molekulární biologie, genového a buněčného inženýrství, biochemie, nanotechnologie, biotechnologie, bioinformatika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Roztříštěnost výzkumu, nízká propojenost výzkumu a klinické praxe, finanční náročnost, zpoždění ve srovnání se západní Evropou a USA, nedostatečná tuzemská průmyslová výroba v dané oblasti (přístroje, zařízení…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Zdravotnictví, biologie, genetika, imunologie, onkologie, neurovědní obory, vnitřní lékařství; Farmacie; Zemědělství a potravinářství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0_1712135525"/>
            <w:bookmarkStart w:id="1" w:name="__Fieldmark__0_1712135525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rPr>
                <w:rFonts w:cs="Verdana" w:ascii="Verdana" w:hAnsi="Verdana"/>
                <w:b/>
                <w:sz w:val="20"/>
                <w:lang w:val="cs-CZ"/>
              </w:rPr>
              <w:t>x</w:t>
            </w:r>
            <w:r>
              <w:rPr>
                <w:rFonts w:cs="Verdana" w:ascii="Verdana" w:hAnsi="Verdana"/>
                <w:sz w:val="20"/>
                <w:lang w:val="cs-CZ"/>
              </w:rPr>
              <w:t xml:space="preserve"> 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_1712135525"/>
            <w:bookmarkStart w:id="3" w:name="__Fieldmark__1_1712135525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eastAsia="Verdana" w:cs="Verdana" w:ascii="Verdana" w:hAnsi="Verdana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2_1712135525"/>
            <w:bookmarkStart w:id="5" w:name="__Fieldmark__2_1712135525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rPr>
                <w:rFonts w:cs="Verdana" w:ascii="Verdana" w:hAnsi="Verdana"/>
                <w:b/>
                <w:sz w:val="20"/>
                <w:lang w:val="cs-CZ"/>
              </w:rPr>
              <w:t xml:space="preserve">x </w:t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3_1712135525"/>
            <w:bookmarkStart w:id="7" w:name="__Fieldmark__3_1712135525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jc w:val="both"/>
    </w:pPr>
    <w:rPr>
      <w:sz w:val="2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0:01:00Z</dcterms:created>
  <dc:creator>KLUSACEK</dc:creator>
  <dc:description/>
  <dc:language>en-US</dc:language>
  <cp:lastModifiedBy>Kadlecikova</cp:lastModifiedBy>
  <cp:lastPrinted>2001-10-04T17:00:00Z</cp:lastPrinted>
  <dcterms:modified xsi:type="dcterms:W3CDTF">2001-10-15T10:01:00Z</dcterms:modified>
  <cp:revision>2</cp:revision>
  <dc:subject/>
  <dc:title>Identifikační list klíčového výzkumného směru</dc:title>
</cp:coreProperties>
</file>