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a farmac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KVS-1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0 Preventivní přístupy ve zdravotnic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en-US" w:eastAsia="en-US"/>
              </w:rPr>
              <w:t xml:space="preserve">Výzkumný směr je orientován na nalezení a ověření efektivních postupů primární a sekundární prevence především kardiovaskulárních, cerebrovaskulárních, nádorových, infekčních, nervových a metabolických nemocí a úrazů. Zahrnuje studium role faktorů životního stylu včetně výživy v prevenci nemocí, analýzu a eliminaci možných rizikových faktorů a hledání dokonalejších nástrojů k ochraně a podpoře zdraví.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>VVS4 Prevence kardiovaskulárních a cerebrovaskulárních chorob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11 Prevence nádorových onemocnění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cs-CZ"/>
              </w:rPr>
              <w:t xml:space="preserve">VVS18 Prevence infekčních chorob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25 Prevence  nervových a psychických onemocnění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32 Prevence diabetu mellitu a poruch metabolismu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VS38 Prevence úrazů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Společenská potřeba vzhledem k ukazatelům a trendům nemocnosti a úmrtnosti na onemocnění, která jsou preventabilní nebo jejichž manifestaci lze oddálit, s ohledem na situaci ve vyspělých západních zemích 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Zdravotnictví a farmacie;Zemědělství a potraviny, Životní prostředí, Přístroje,  Informační společnost, Dopravní systémy, Společenská transformace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Panel Zdravotnictví KVS-3 Nádorová onemocnění, KVS-4 Kardiovaskulární a cerebrovaskulární onemocnění, KVS-5 Diabetes mellitus, poruchy metabolismu, výživy, KVS-6 Nervová a psychická onemocnění, KVS-7 Infekční onemocnění a poruchy imunity, KVS-9 Onemocnění pojiva, kostí a kloubů, KVS-8 Úrazy, KVS-11 Zdraví a jeho determinanty, KVS-2 Technologické aspekty výzkumu ve zdravotnictví a informatika, KVS-12 Společenské, ekonomické a bezpečností aspekty; Panel Farmacie KVS-10 Fytofarmaka a potravní doplňky v prevenci a ochraně zdraví; Panel zemědělství a potraviny KVS-1 Diagnostika, terapie a prevence nemocí hospodářských zvířat, alimentárních infekcí a zoonóz, KVS-2 Vývoj metod pro hodnocení zemědělských surovin a potravin k zajištění jejich jakosti a bezpečnosti, KVS-4 Geneticky modifikované organismy, jejich využití a hodnocení rizik, KVS-6 Vývoj  a technologie potravin s vyšším benefitem, Panel Informační společnost KVS-8 Elektronická dokumentace v systémech zdravotnictví, sociálního zabezpečení a veřejné správy, KVS-7 Zdravotnické informační a znalostní systémy, Panel Společenská transformace KVS-E Reprodukce populace, její podmínky a efekty v procesu modernizace společnosti; Panel Dopravní systémy KVS-IV Snížení negativních účinků dopravy na životní prostředí, zvyšování bezpečnosti, snižování nehodovosti, Panel Přístroje KVS-8 Přístroje a systémy pro monitorování životního prostředí, Panel Životní prostředí KVS(int)IV Životní prostředí a zdraví, KVS(ŽP)I Interakce člověka a prostředí 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Ovlivnění faktorů životního stylu včetně výživy, nalezení a ověření technik primární a sekundární prevence, záchyt předrakovinných stavů preventabilních nádorů, zvýšení počtu preventabilních malignit, selektivní screening rizikových skupin, analýza a řízení rizika přenosu infekčních nemocí, vývoj nových typů vakcín a nových způsobů podání antigenu atd. Identifikace a hodnocení rizika v potravních řetězcích.Zlepšení podmínek pracovního prostředí. 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Pozitivní ovlivnění nemocnosti a úmrtnosti, příp. posun manifestace onemocnění do starších věkových skupin, ochrana a podpora zdraví, zlepšení kvality života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Epidemiologické a statistické metody, informační technologie, metody hodnocení a řízení zdravotních rizik, metody molekulární biolog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lékařství/zdravotnictví, hygiena, zemědělství a potravinářství, farmacie, ekologie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405952638"/>
            <w:bookmarkStart w:id="1" w:name="__Fieldmark__12_2405952638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405952638"/>
            <w:bookmarkStart w:id="3" w:name="__Fieldmark__13_2405952638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405952638"/>
            <w:bookmarkStart w:id="5" w:name="__Fieldmark__14_2405952638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405952638"/>
            <w:bookmarkStart w:id="7" w:name="__Fieldmark__15_2405952638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405952638"/>
            <w:bookmarkStart w:id="9" w:name="__Fieldmark__16_2405952638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405952638"/>
            <w:bookmarkStart w:id="11" w:name="__Fieldmark__17_2405952638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54:00Z</dcterms:created>
  <dc:creator>KLUSACEK</dc:creator>
  <dc:description/>
  <dc:language>en-US</dc:language>
  <cp:lastModifiedBy>Kadlecikova</cp:lastModifiedBy>
  <cp:lastPrinted>2001-10-04T16:51:00Z</cp:lastPrinted>
  <dcterms:modified xsi:type="dcterms:W3CDTF">2001-10-15T10:54:00Z</dcterms:modified>
  <cp:revision>2</cp:revision>
  <dc:subject/>
  <dc:title>Identifikační list klíčového výzkumného směru</dc:title>
</cp:coreProperties>
</file>