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Zdravotnictví a farmac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VS-11 Zdraví a jeho determinanty včetně environmentálních faktorů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Prodlužování lidského věku je odrazem zvyšování kvality života a souvisí s lepšími společenskými, hospodářskými podmínkami a pokrokem kllinické a preventivní medicíny. Determinanty nemocí jsou známy nerovnoměrně. Výzkum by měl intenzivněji hledat nástroje k podpoře zdraví, prevenci chorob, diagnostice, léčbě. Pozornost je třeba věnovat rozborům objemu nákladů na zdravotnictví a jejich využití ke koncepčnímu a operativnímu řízení. Všeobecně se přijímá předpoklad, že primární prevence je zásadně důležitá pro omezení nákladů na léčení, protože řada preventabilních determinant nemocí ovlivňuje vysoké lidské i ekonomické ztráty.V souladu se zdravotní strategií WHO by měly vědecké poznatky vést k rozvoji zdravotních služeb, podpoře zdraví a prevenci chorob,. Výzkum je třeba zaměřit na prevenci vážných onemocnění vedoucí k předčasné invaliditě či smrti, včetně studia vlivů životního prostředí, způsobu života a prevenci úrazovosti a škodlivých návyků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5 Environmentální faktory v etiopatogenezi kardiovaskulárních a cerebrovaskulárních chorob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0"/>
              </w:rPr>
              <w:t xml:space="preserve">VVS12 Environmentální faktory v etiopatogenezi nádorových onemocnění 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19 Environmentální faktory v etiopatogenezi infekčních chorob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26 Environmentální faktory v etiopatogenezi nervových a psychických chorob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0"/>
              </w:rPr>
              <w:t xml:space="preserve">VVS33 Environmentální faktory v etiopatogenezi diabetu mellitu a poruch </w:t>
            </w:r>
          </w:p>
          <w:p>
            <w:pPr>
              <w:pStyle w:val="Footnot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Společenská potřeba, nepříznivé ukazatele zdravotního stavu, důležitost environmentálních faktorů v etiopatogenezi onemocnění, snížení nákladů na léčb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Zdravotnictví a farmacie, Životní prostředí, Zemědělství a potraviny, Informační společnost, Chemické výrobky a procesy, Společenská transformace, Dopravní systém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Verdana" w:ascii="Verdana" w:hAnsi="Verdana"/>
              </w:rPr>
              <w:t>Panel Zdravotnictví KVS-3 Nádorová onemocnění, KVS-4 Kardiovaskulární a cerebrovaskulární onemocnění, KVS-5 Diabetes mellitus, poruchy metabolismu, výživy, KVS-6 Nervová a psychická onemocnění, KVS-7 Infekční onemocnění a poruchy imunity, KVS-9 Onemocnění pojiva, kostí a kloubů, KVS-8 Úrazy, KVS-10 Preventivní přístupy ve zdravotnictví, KVS-2 Technologické aspekty výzkumu ve zdravotnictví a informatika, KVS-12 Společenské, ekonomické a bezpečností aspekty; Panel Farmacie KVS-11 Farmakoekonomika a farmakoinformatika, KVS-10 Fytofarmaka a potravní doplňky v prevenci a ochraně zdraví; Panel Zemědělství a potraviny KVS-1 Diagnostika, terapie a prevence nemocí hospodářských zvířat, alimentárních infekcí a zoonóz, KVS-2 Vývoj metod pro hodnocení zemědělských surovin a potravin k zajištění jejich jakosti a bezpečnosti, KVS-4 Geneticky modifikované organismy, jejich využití a hodnocení rizik, KVS-6 Vývoj a technologie potravin s vyšším benefitem, Panel Informační společnost KVS-8 Elektronická dokumentace v systémech zdravotnictví, sociálního zabezpečení a veřejné správy, KVS-7 Zdravotnické informační a znalostní systémy, Panel Společenská transformace KVS-A Ekonomická výkonnost a tržní vztahy, KVS-B Formování a stabilizace politicko-právního institucionálního rámce, KVS-C Mezinárodní integrace a globalizace – politické, sociální, kulturní a ekonomické aspekty, KVS-E Reprodukce populace, KVS-F Sociální, kulturní a regionální koheze v diferencované společnosti, Panel Chemické výrobky a procesy KVS-7 Chemický ekologický výzkum, Panel Životní prostředí KVS(int)IV-Životní prostředí a zdraví, KVS(ŽP)I-Interakce člověka a prostředí, Panel Dopravní systémy KVS-IV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nížení negativních účinků dopravy, zvyšování bezpečnosti, snižování nehodovosti   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 xml:space="preserve">Preventivní programy u ohrožených skupin obyvatelstva, Identifikace a hodnocení rizika z potravních řetězců a pitné vody. Monitorování a zlepšení podmínek životního a pracovního prostředí (expoziční testy, detekce škodlivin)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Zlepšení zdravotního stavu populace, efektivní využití prostředků na zdravotnictv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Epidemiologické a statistické metody, informační technologie, metody hodnocení a řízení rizika, legislativní opatření, chemické analytické metody, metody molekulární biolog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nalýza dat, finanční náročnost, meziresortní roztříštěnost, nové technologie (molekulární biologie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eřejné zdravotnictví, preventivní lékařství a hygiena, epidemiologie, statistika, vnitřní lékařství, onkologie, infektologie, neurovědy, traumatologie, ekologie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0_2967645873"/>
            <w:bookmarkStart w:id="1" w:name="__Fieldmark__0_2967645873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  <w:t xml:space="preserve">x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_2967645873"/>
            <w:bookmarkStart w:id="3" w:name="__Fieldmark__1_2967645873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2_2967645873"/>
            <w:bookmarkStart w:id="5" w:name="__Fieldmark__2_2967645873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  <w:t xml:space="preserve">x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3_2967645873"/>
            <w:bookmarkStart w:id="7" w:name="__Fieldmark__3_2967645873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jc w:val="both"/>
    </w:pPr>
    <w:rPr>
      <w:sz w:val="2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Book Antiqua" w:hAnsi="Book Antiqua" w:cs="Book Antiqua"/>
      <w:sz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1:55:00Z</dcterms:created>
  <dc:creator>KLUSACEK</dc:creator>
  <dc:description/>
  <dc:language>en-US</dc:language>
  <cp:lastModifiedBy>Kadlecikova</cp:lastModifiedBy>
  <cp:lastPrinted>2001-10-04T16:48:00Z</cp:lastPrinted>
  <dcterms:modified xsi:type="dcterms:W3CDTF">2001-11-23T12:32:00Z</dcterms:modified>
  <cp:revision>3</cp:revision>
  <dc:subject/>
  <dc:title>Identifikační list klíčového výzkumného směru</dc:title>
</cp:coreProperties>
</file>