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KVS-1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2 Společenské, ekonomické a bezpečnostní aspekty zdravotnického výzkumu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Zdravotní stav obyvatelstva se jistě podílí na základních bezpečnostních, ekonomických a politických determinantách sociálního života celé země a celého národa. Natalita a poměr mezi natalitou a mortalitou představuje nejen významný faktor ekonomický, ale ve svém důsledku také bezpečnostní. Bezpečnost ohrožují i některé faktory zdravotní: možnost šíření nových infekcí a eventuelně i bioterorismu. Podobně bezpečnost obyvatel je ohrožována zejména jevy, které souvisí se zneužíváním omamných látek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Prevence onemocnění či alespoň odložení jejich  manifestace má jednoznačně pozitivní ekonomický aspekt. Jiným významným aspektem zdravotnictví je zaměstnanost: ve zdravotnictví jsou zaměstnány desetitisíce osob a výroba ve vztahu ke zdravotnictví, tedy výroba a prodej léků, lékařských přístrojů, speciálních zdravotnických materiálů, desinfekčních prostředků, zařízení pro vybavení nemocnic či ambulancí představují v mnoha zemích  významný  faktor ekonomický, faktor přispívající nejen k výdajům, ale i k příjmům hrubého národního produktu.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Zajištění bezpečnosti potravin a podobně předmětů běžného užívání má nepochybně bezpečnostně i politicky stabilizující aspekt.    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Události posledních let okolo bovinní spongioformní encefalopatie ukazují jasně, jak podceňování této choroby vede spotřebitele k chování, které nakonec původně výhodné ekonomické přístupy ze strany producentů hovězího masa obracejí v nevýhodu ekonomickou. 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tabilní zdravotní systém představuje i faktor stability politické. Je jednou z determinant spokojenosti obyvatel s politickým systémem na lokální i státní úrovni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Bezpečnostní, ekonomické i politické aspekty je nutné zkoumat v řadě oblastí zdravotnictví a brát je v úvahu při rozhodování o alokaci zdrojů pro výzkum v oblasti zdravotnictví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VVS3 Bezpečnostní, ekonomické a politické aspekty etiopatogeneze, diagnostiky a terapie kardiovaskulárních a cerebrovaskulárních chorob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10 Bezpečnostní, ekonomické a politické aspekty etiopatogeneze, diagnostiky a terapie nádorových onemocnění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VVS17 Bezpečnostní, ekonomické a politické aspekty etiopatogeneze, diagnostiky a terapie infekčních chorob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24 Bezpečnostní, ekonomické a politické aspekty etiopatogeneze, diagnostiky a terapie nervových a psychických chorob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31 Bezpečnostní, ekonomické a politické aspekty etiopatogeneze, diagnostiky a terapie diabetu mellitu a poruch metabolism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37 Bezpečnostní, ekonomické a politické aspekty úrazů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Aktuální problém boje proti světovému terorismu, optimalizace nákladů na zdravotní péči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dravotnictví, farmacie, Společenské transformace, Dopravní systémy, Zemědělství a potraviny, Informační společnost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 Zdravotnictví KVS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7 Infekční onemocnění a poruchy imunity, KVS-3 nádorová onemocnění, KVS-4 kardiovaskulární a cerebrovaskulární, KVS-8 úrazy, KVS-6 nervová a psychická onemocnění; panel farmacie KVS-11 farmakoekonomika; Panel zemědělství a potraviny KVS-1 Diagnostika, terapie a prevence nemocí  hospodářských zvířat,alimentárních infekcí a zoonóz, KVS-2  Vývoj metod pro hodnocení zemědělských surovin a potravin pro zajištění jejich jakosti a bezpečnost; Panel Informační společnost KVS-8 Elektronická dokumentace v systémech zdravotnictví, sociálního zabezpečení a veřejné správy; Panel Dopravní systémy KVS-IV Snížení negativních účinků dopravy na ŽP, zvyšování bezpečnosti a snižování nehodovosti; Panel Společenská transformace KVS-C Mezinárodní integrace a globalizace - politické, sociální, kulturní a ekonomické souvislosti, KVS-B Formování a stabilizace politicko-právního institucionálního rámce, KVS-F Sociální,kulturní a regionální koheze v diferencované společnosti, KVS-A Ekonomická výkonnost a tržní vztahy, KVS-E Reprodukce populace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Testy a systémy detekce použití biologických a chemických zbraní, ochranné prostředky, antidota, antibiotika, vakcíny apod.,metody hodnocení zdravotní nezávadnosti potravin, prevence sociálně patologických jev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Optimalizece nákladů na zdravotní péči, efektivní rozdělování prostředku pro zdravotnictví, ochrana před bioterorismem, zdravotní nezávadnost potravního řetězce a pitné vod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, Ekonomie, Sociologie, Informatika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125190419"/>
            <w:bookmarkStart w:id="1" w:name="__Fieldmark__12_3125190419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125190419"/>
            <w:bookmarkStart w:id="3" w:name="__Fieldmark__13_3125190419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125190419"/>
            <w:bookmarkStart w:id="5" w:name="__Fieldmark__14_3125190419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125190419"/>
            <w:bookmarkStart w:id="7" w:name="__Fieldmark__15_3125190419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125190419"/>
            <w:bookmarkStart w:id="9" w:name="__Fieldmark__16_3125190419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125190419"/>
            <w:bookmarkStart w:id="11" w:name="__Fieldmark__17_3125190419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02:00Z</dcterms:created>
  <dc:creator>KLUSACEK</dc:creator>
  <dc:description/>
  <dc:language>en-US</dc:language>
  <cp:lastModifiedBy>Kadlecikova</cp:lastModifiedBy>
  <cp:lastPrinted>2001-10-04T16:53:00Z</cp:lastPrinted>
  <dcterms:modified xsi:type="dcterms:W3CDTF">2001-10-15T10:02:00Z</dcterms:modified>
  <cp:revision>2</cp:revision>
  <dc:subject/>
  <dc:title>Identifikační list klíčového výzkumného směru</dc:title>
</cp:coreProperties>
</file>