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dravotnictví a farmac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-13 Věkově specifické aspekty zdraví a nemoc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Výzkumný směr se orientuje na studium natality a jejích determinant, možností individuální a komunitní prevence závažných chorob a úrazů od dětského a mladého věku, potřeb zdravotní péče v různých věkových skupinách populace. Důraz je kladen na výzkum v gerontologii, včetně problematiky sociálního zajištění, optimální lékové politiky a výživy ve stáří.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2 Věkově specifické aspekty etiopatogeneze, diagnostiky a terapie kardiovaskulárních a cerebrovaskulár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9 Věkově specifické aspekty etiopatogeneze, diagnostiky a terapie nádorových onemocnění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16 Věkově specifické aspekty etiopatogeneze, diagnostiky a terapie infekčních chorob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23 Věkově specifické aspekty etiopatogeneze, diagnostiky a terapie nervových a psychický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0 Věkově specifické aspekty etiopatogeneze, diagnostiky a terapie diabetes mellitus a poruch metabolismu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36 Věkově specifické aspekty etiopatogeneze, diagnostiky a terapie úraz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Vývoj demografických ukazatelů. Pokles natality, vzestup procenta starších lidí a úbytek obyvatelstva představují závažný problém z hlediska veřejného zdravotnictví a organizace zdravotní péče a mají nezanedbatelné aspekty ekonomické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Zdravotnictví a farmacie; Společenská transformace; Informační společnost; Dopravní systémy, Přístroj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Panel Zdravotnictví KVS-3 Nádorová onemocnění, KVS-4 Kardiovaskulární a cerebrovaskulární onemocnění, KVS-5 Diabetes mellitus, poruchy metabolismu, výživy, KVS-6 Nervová a psychická onemocnění, KVS-7 Infekční onemocnění a poruchy imunity, KVS-9 Onemocnění pojiva, kostí a kloubů, KVS-8 Úrazy, KVS-11 Zdraví a jeho determinanty, KVS-10 Preventivní přístupy ve zdravotnictví, KVS-2 Technologické aspekty výzkumu ve zdravotnictví, KVS-12 Společenské, ekonomické a bezpečností aspekty; Panel Farmacie KVS-11 Farmakoekonomika a farmakoinformatika; Panel Informační společnost KVS-8 Elektronická dokumentace v systémech zdravotnictví, sociálního zabezpečení a veřejné správy, KVS-7 Zdravotnické informační a znalostní systémy, Panel Společenská transformace KVS-A Ekonomická výkonnost a tržní vztahy – sociální , politické a ekonomické souvislosti, KVS-F Sociální, kulturní a regionální koheze v diferencované společnosti, KVS-E Reprodukce populace, její podmínky a efekty v procesu modernizace společnosti, Panel Dopravní systémy KVS-IV Snížení negativních účinků dopravy na životní prostředí, zvyšování bezpečnosti, snižování nehodovosti, Panel Přístroje KVS-13 Manipulátory pro imobilní osoby a biomechanické náhrady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Management zdravotní a sociální péče. Strategie aktivní a pasivní imunizace. Výživa věkově specifických skupin populace. Prevence drogových závislostí. Prevence úrazů dětí a starých osob v domácnosti. Efektivní screening nádorových onemocnění.  Léčebná a preventivní péče v neonatologii, pediatrii, porodnictví, gerontologii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Zlepšení demografických ukazatelů a snížení specifické nemocnosti a úmrtnosti v různých věkových kategoriích, resp. oddálení vzniku a rozvoje nemocí; zlepšení kvality života; optimalizace zdravotní a sociální péče; zlepšení efektivity vynakládaných prostředků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pracování a analýza dat, epidemiologické, demografické a sociologické metody, preventivní přístupy, farmakologie, informatik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Lékařství, neonatologie, pediatrie, gerontologie, preventivní lékařství, veřejné zdravotnictví, onkologie, vnitřní lékařství, neurologie, psychiatrie, traumatologie, statistika, sociologie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0_2104678929"/>
            <w:bookmarkStart w:id="1" w:name="__Fieldmark__0_2104678929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 xml:space="preserve">x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_2104678929"/>
            <w:bookmarkStart w:id="3" w:name="__Fieldmark__1_2104678929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2_2104678929"/>
            <w:bookmarkStart w:id="5" w:name="__Fieldmark__2_2104678929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 xml:space="preserve">x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3_2104678929"/>
            <w:bookmarkStart w:id="7" w:name="__Fieldmark__3_2104678929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5:00Z</dcterms:created>
  <dc:creator>KLUSACEK</dc:creator>
  <dc:description/>
  <dc:language>en-US</dc:language>
  <cp:lastModifiedBy>Kadlecikova</cp:lastModifiedBy>
  <cp:lastPrinted>2001-10-04T16:49:00Z</cp:lastPrinted>
  <dcterms:modified xsi:type="dcterms:W3CDTF">2001-10-15T10:55:00Z</dcterms:modified>
  <cp:revision>2</cp:revision>
  <dc:subject/>
  <dc:title>Identifikační list klíčového výzkumného směru</dc:title>
</cp:coreProperties>
</file>