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KVS- 2 Technologické aspekty výzkumu ve zdravotnictví, lékařská informatika a telemedicína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V posledních několika letech lze celosvětově v medicíně zaznamenat prudký rozvoj nových diagnostických a terapeutických metod. Je umožněn rozvoj nových technologií založených na využití nových biokompatibilních materiálů pro vývoj léčebných přípravků, snímačů a instrumentária vhodných pro laparoskopické techniky. Miniinvazivní metody zasahují většinu medicínských oborů.Uplatňují se v diagnostice i terapii chorob, které jsou nejčastější příčinou úmrtí v současné populaci.Revoluci slibují ve většině oblastí medicíny nanotechnologie – počínaje léčbou malignit přes terapii infekčních chorob, řešení imunologických problémů, genovou terapii in vivo až po bezrizikové odstraňování aterosklerotických plátů či neuroprotetiku a jiné umělé orgány. Z celosvětového hlediska je mimořádně závažným hraničním vědním oborem biomechanika, který úzce souvisí s prohloubením znalostí o mechanických zákonitostech a funkcích živého systému. Sledovány jsou zejména problémy mechaniky zdravého organismu, pohybového aparátu člověka, problematika bioenergií, mechanika sluchového a vestibulárního aparátu, peristaltického transportu, tribologie kloubů, mechanické vlastnosti biomateriálů a jejich kompatibilita apod. Pro nejbližší dekádu je možné za prioritní oblasti vědy a výzkumu v této oblasti považovat biomechaniku pohybového aparátu a výzkum tkání a orgánových struktur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Oblasti, na které se v rozvinutých státech soustředí veliká pozornost, jsou biotechnologie, genomika a bioinformatika, proteomika, metody genového, proteinového a buněčného inženýrství a příprava transgenních organismů. 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Význam aspektu zdravotnické informatiky, biomedicínského inženýrství a biokybernetiky tkví především ve vytvoření výzkumného  prostoru  pro řešení projektů týkajících se metod  umělé inteligence, modelování biologických dějů, databází a a informačních systémů, telemedicíny, zpracování biosignálů a obrazu a řízení kvality zdravotní péče.  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Telemedicína je obor, který zaznamenal v posledním desetiletí bouřlivý rozvoj spolu s rozvojem komunikačních technologií.Výzkum v této oblasti předpokládá při vývoji technických prostředků telemedicíny koordinaci s ostatními panely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 xml:space="preserve">VVS6 </w:t>
            </w:r>
            <w:r>
              <w:rPr>
                <w:rFonts w:cs="Verdana" w:ascii="Verdana" w:hAnsi="Verdana"/>
                <w:lang w:val="en-US" w:eastAsia="en-US"/>
              </w:rPr>
              <w:t>Technologické aspekty orientovaného výzkumu v oblasti etiopatogeneze, diagnostiky, terapie a prevence kardiovaskulárních a cerebrovaskulární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7 Lékařská informatika a problematika kardiovaskulárních a cerebrovaskulárních chorob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>VVS13 Technologické aspekty orientovaného výzkumu v oblasti etiopatogeneze, diagnostiky, terapie  a prevenc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14 Lékařská informatika a problematika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VVS20 Technologické aspekty orientovaného výzkumu v oblasti etiopatogeneze, diagnostiky, terapie a prevence infekčních chorob 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VVS21 Lékařská informatika a problematika infekčních chorob 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7 Technologické aspekty orientovaného výzkumu v oblasti etiopatogeneze, diagnostiky, terapie a prevenc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28 Lékařská informatika a problematika nervových a psychických chorob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>VVS34 Technologické aspekty orientovaného výzkumu v oblasti etiopatogeneze, diagnostiky, terapie a prevence diabetes mellitus a poruch metabolismu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VS35 Lékařská informatika a problematika diabetes mellitus a poruch metabolismu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>VVS39 Technologické aspekty orientovaného výzkumu v oblasti etiopatogeneze, diagnostiky, terapie a prevence úrazů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VVS40 Lékařská informatika a problematika úrazů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Společenská potřeba, světový trend, perspektivní směry bezprostředně se dotýkající mnoha oborů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Zdravotnictví, farmacie, Materiály a technologie jejich výroby, Přístroje, Chemické výrobky a procesy, Informační společnost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/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 Zdravotnictví KVS-3 Nádorová onemocnění, KVS-4 Kardiovaskulární a cerebrovaskulární onemocnění, KVS-5 Diabetes mellitus, poruchy metabolismu, výživy a endokrinní choroby. KVS-6 Neurologická a psychická onemocnění, KVS-7 Infekční onemocnění a poruchy imunity, KVS-9 Onemocnění pojiva, kostí a kloubů, KVS-8 Úrazy, KVS-1 Buněčně biologické a molekulárně biologické aspekty zdraví a nemoci, KVS-11 Zdraví a jeho determinanty včetně environmentálních faktorů, KVS-13 Věkově specifické aspekty zdraví a nemoci, KVS-10 Preventivní přístupy ve zdravotnictví, KVS-12 Společenské, ekonomické a bezpečnostní aspekty zdravotnického výzkumu, Panel Informační společnost KVS-1 Umělá inteligence a její  aplikace, KVS-9 Prostředky pro matematické a počítačové modelování, simulaci systémů a multimediální presentaci řešení, KVS-7  Zdravotnické informační a znalostní systémy včetně personálních KVS-4 Vývoj čidel, aktuátorů a prostředků pro interaktivní komunikaci člověk a stroj, KVS-8 Elektronická dokumentace v systémech zdravotnictví, sociálního zabezpečení a veřejné správy, KVS-2 Návrh, realizace a aplikace rozsáhlých distribuovaných výpočetních, databázových a informačních systém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 Materiály KVS-08 Materiály pro biomedicínské aplikace, KVS-09 Povrchové inženýrství, KVS-13 Inteligentní materiály a struktury, KVS-07 Progresivní keramické materiály,KVS-03 Textilní materiály a jejich technologie, KVS-14 Nanotechnologie a nanomateriály, panel Chemické výrobky a procesy KVS-5 Nanotechnologie, KVS-2 Chemický materiálový výzkum, Panel Přístroje KVS-1 Přístroje pro vytváření mikro a nanostruktur využívající elektronové a iontové svazky a rentgenové záření a přístroje pro morfologické, analytické a strukturní zkoumání přírodních a cíleně vytvořených mikro a nanostruktur, KVS-2 Optické elementy, mikrovrstvy, nanovrstvy a technologie pro přístrojovou techniku, KVS-4 Přístroje pro diagnostiku kardiovaskulárních chorob, KVS-5 Přístroje pro diagnostiku a terapii onkologických onemocnění (včetně přístrojů na bázi částicového a elekromagnetického záření), KVS-6 Zobrazovací systémy pro diagnostiku a využití v terapii včetně zpracování a analýzy obrazových dat, KVS-7 Přístroje a systémy na bázi modulů se standardizovaným rozhraním, KVS-8 Přístroje a systémy pro monitorování životního prostředí, KVS-10 Programové a technické moduly pro řízení přístrojů a analýzu dat, KVS-13 Manipulátory pro imobilní osoby a biomechanické náhrady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Miniinvazivní metody: zasahují většinu medicínských oborů. Implantáty s definovanou životností a řízeným uvolňováním léčiv (mikrodávkovače), koronární stenty, stenty pro léčbu výdutí v břišní aortě (AAA), balónové katétry pro dilataci cév, balónové katétry s vodičem doplněným bezpečnostním filtračním zařízením pro dilataci mozkových cév, vývoj implantabilních dávkovacích a odběrných systémů u dialýzovaných pacientů.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Nanotechnologie: pro medicínské aplikace je pak zásadní možnost napojení těchto umělých výtvorů na živé buňky a jejich vzájemné interakce. Možnosti aplikací je mnoho, počínaje léčbou malignit přes terapii infekčních chorob, řešení imunologických problémů, genovou terapii in vivo až po bezrizikové odstraňování aterosklerotických plátů či neuroprotetiku a jiné umělé orgány. První praktické aplikace je možné očekávat již v průběhu této dekády (zejména v oblasti farmacie), během další dekády by již měly nanotechnologie zasáhnout i do klinické medicíny.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Biomateriály:umělé materiály pro náhrady lidských orgánů či tkání, vývoj   bioinertních a bioaktivních materiálů jako fází kompozitního materiálového systému, vývoj mimetických materiálů, které simulují živou tkáň ve větším komplexu vlastností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Biotechnologie: ekonomicky výhodná připrava vysoce biologicky aktivní látky typu enzymů, hormonů, neurotransmiterů a tkání, konstrukce organismů s novými vlastnostmi a zavádění bioanalytických postupů a další pro životní prostředí příznivé výroby.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Informatika: modelování biologických dějů, tvorba databází a informačních systémů, řízení kvality zdravotní péče, implementace „expertních systémů“ 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lepšení kvality diagnostiky a terap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Lékařské přístroje. Biomateriály. Chemie, biotechnologie, genomika, proteomika, genové a tkáňové inženýrství, biomechanika, informatika, nanontechnologie, telekomunikac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Nedostatečná provázanost výzkumu a aplikační sféry, finanční náročnost, v některých oblastech zpoždění ve srovnání se západní Evropou a USA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Zdravotnictví, farmacie, materiály, přístroje, chemie, biochemie, molekulární genetika, imunologie, informatika,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4151140630"/>
            <w:bookmarkStart w:id="1" w:name="__Fieldmark__12_4151140630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4151140630"/>
            <w:bookmarkStart w:id="3" w:name="__Fieldmark__13_4151140630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4151140630"/>
            <w:bookmarkStart w:id="5" w:name="__Fieldmark__14_4151140630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4151140630"/>
            <w:bookmarkStart w:id="7" w:name="__Fieldmark__15_4151140630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4151140630"/>
            <w:bookmarkStart w:id="9" w:name="__Fieldmark__16_4151140630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4151140630"/>
            <w:bookmarkStart w:id="11" w:name="__Fieldmark__17_4151140630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4:00Z</dcterms:created>
  <dc:creator>KLUSACEK</dc:creator>
  <dc:description/>
  <dc:language>en-US</dc:language>
  <cp:lastModifiedBy>Kadlecikova</cp:lastModifiedBy>
  <cp:lastPrinted>2001-10-04T16:52:00Z</cp:lastPrinted>
  <dcterms:modified xsi:type="dcterms:W3CDTF">2001-10-15T10:54:00Z</dcterms:modified>
  <cp:revision>2</cp:revision>
  <dc:subject/>
  <dc:title>Identifikační list klíčového výzkumného směru</dc:title>
</cp:coreProperties>
</file>